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malém skeptiko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 břiše budoucí maminky se ocitla tři embrya. Jedno z nich bylo malý věřící, druhé malý pochybovač a třetí malý skept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lý pochybovač se táže: „Věříte vlastně na život po porodu?“ Malý věřící: „Ano, samozřejmě, je přece zcela zjevné, že život po tomto životě existuje. Náš život tady je jenom proto, abychom rostla a abychom se připravila na život po porodu, abychom byla dost silná na to, co náš ček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lý skeptik: „To je blbost, žádný život po porodu přece neexistuje. Jak by měl vlastně takový život vůbec vypadat?“ Malý věřící: „Ani já to nevím přesně. Ale určitě tam bude mnohem více světla než tady. A možná, že dokonce budeme běhat a jíst ústy.“ Malý skeptik: „To je úplný nesmysl. Běhat, to přece nejde. A jíst ústy, to je úplně směšná představa. Máme přece pupeční šňůru, která nás živí. A mimo to je nemožné, aby existoval život po porodu, protože pupeční šňůra je krátká už teď.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Malý věřící: „Určitě je to možné. Jen bude všechno kolem trochu jinak, než jak jsme zvyklí.“ Malý skeptik: „Vždyť se ještě nikdy nikdo zpoza porodu nevrátil. Porodem prostě život končí. A vůbec, život je jedno velké trápení v temnu.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lý věřící: „Připouštím, že přesně nevím, jak bude život po porodu vypadat... ale v každém případě pak uvidíme maminku a ona se o nás postará.“ Malý skeptik: „Máma?!? Ty věříš na mámu? A kde má jako být?“ Malý věřící: „Vždyť je tu všude kolem nás. Jsme a žijeme v ní, prostřednictvím ní. Bez ní vůbec nemůžeme existovat.“ Embryo zvané Malý skeptik pravilo: „To je pěkná hloupost! Z nějaké mámy jsem neviděl ještě ani kousíček, takže je jasné, že nemůže existovat.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mbryo zvané Malý věřící však namítlo: „Někdy, když jsme úplně zticha, můžeš zaslechnout, jak zpívá. Nebo cítit, jak hladí náš svět. Pevně věřím tomu, že náš skutečný život začne až potom!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 časopisu YOU 3/2002, str. 30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25:00Z</dcterms:created>
  <dc:creator>NG</dc:creator>
  <dc:description/>
  <dc:language>en-US</dc:language>
  <cp:lastModifiedBy>NG</cp:lastModifiedBy>
  <dcterms:modified xsi:type="dcterms:W3CDTF">2004-04-06T10:12:00Z</dcterms:modified>
  <cp:revision>7</cp:revision>
  <dc:subject/>
  <dc:title>O malém skeptikovi</dc:title>
</cp:coreProperties>
</file>