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PROBLÉM PRAVDY V MYŠLENÍ THEOLOGICKÉ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5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Jsem si velmi dobře vědom toho, že theologické studium v rámci universitní vědy anebo aspoň v souvislosti s ní není dnes samozřejmostí. Theologie už dávno není pokládána za královnu věd, ano, dnes se pociťuje i sám pojem „theolo</w:t>
        <w:softHyphen/>
        <w:t>gická věda" za rozpor v sobě, za contradictio in adiecto. Velká část kulturní i politické veřejnosti naší vidí v theologické fakultě ať na universitě nebo vedle ní pouhý přežitek minu</w:t>
        <w:softHyphen/>
        <w:t>losti, břemeno, kterého nesmíme zatím odložit pouze z po</w:t>
        <w:softHyphen/>
        <w:t>divné vnitropolitické mocenské konstelace. Kdyby bylo lze řešit otázku universitní pouze z předpokladu věcného, theo</w:t>
        <w:softHyphen/>
        <w:t>logické studium bylo by prý už přestalo tvořit součást stát</w:t>
        <w:softHyphen/>
        <w:t>ního vysokoškolského vědeckého živo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y, theologové, nechceme si zastírat této situace. Otevřený pohled pro skutečnost patřil vždy k poctivému a solidnímu myšlení. Víme, že nálada vzhledem k theologii jako takové není příznivá. Ale to neznamená, že se chceme poddati této náladě. Připomínám ovšem, že svého místa nehájíme a nikdy nebudeme hájit důvody mocenskými, že se nikdy nechceme opírat o argumenty politické, že nebudeme konjunkturalisty, nýbrž že nutnost, nevyhnutelnost theologického studia opí</w:t>
        <w:softHyphen/>
        <w:t>ráme o důvody vnitřní, vycházejíce z věci samé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 základech vší práce vědecké a filosofické je úsilí o prav</w:t>
        <w:softHyphen/>
        <w:t>du. Ne každý vědec a filosof jsou si vědomi tohoto posled</w:t>
        <w:softHyphen/>
        <w:t>ního a nejvyššího smyslu své činnosti. Ne každé odvětví vě</w:t>
        <w:softHyphen/>
        <w:t>decké vzniklo z tohoto motivu. Speciální vědy se často vy</w:t>
        <w:softHyphen/>
        <w:t>víjely z potřeb praktických a užitkových. Ale v pozadí sku</w:t>
        <w:softHyphen/>
        <w:t>tečného vědeckého myšlení je snaha, dobrati se správného poznání věcí a událostí, proniknouti za prchavost a nahodilost jevů k jejich souvislosti, zákonité nutnosti a pravému smyslu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*} Přednáška, proslovená při inauguraci autora jako děkana Husovy fakulty, 1. listopadu 1928 ve velké aule university Karlovy v Praze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58-59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také filosofie, ano, filosofie mnohem určitěji než věda, zro</w:t>
        <w:softHyphen/>
        <w:t>dila se z touhy po poznání podstaty věcí a jevů, Filosofie zkoumá prostředky, jak lze poznat pravé jsoucno a základy všeho dění. Co mohu věděti určitého a bezpečného? Co je pravou skutečností? To, co smysly vnímám, či něco, co je smyslově nepostižitelného a co je nositelem, předpokladem, důvodem jevů smyslových? Jaká je povaha pravého jsoucna? Co je poslední příčinou všeho, co trvá? Nebudu rozvádět a rozmnožovat těchto otázek. Konec konců jediným vskutku důstojným cílem a motivem vší myšlenkové činnosti, ať vě</w:t>
        <w:softHyphen/>
        <w:t>decké nebo filosofické, je otázka pravdy. Chceme mít správ</w:t>
        <w:softHyphen/>
        <w:t>né, pravdivé poznání, chceme správně souditi, chceme se ve svém myšlení i životě opírati o to, co je pravda. Myslící člo</w:t>
        <w:softHyphen/>
        <w:t>věk chce se zmocnit proudu jevů a událostí, uvésti v něj řád a postihnouti vše v jeho souvislosti a smyslu. Podstatou vší theoretické činnosti je právě theoria, zírání v zákonitost věcí, v příčinu, důvod a smysl všeho dění. Ne každý vědec, opakuji, řídí se ve své vymezené, ohraničené, speciální práci touhou po poznání posledního smyslu věcí. Ale vědecké myš</w:t>
        <w:softHyphen/>
        <w:t>lení jako takové, když si samo před sebou klade účty ze svých cílů, zjistí u sebe, že poslední jeho motiv je touha po poznání pravdy samé. Vědecké myšlení arci ví o hranici svých možností a končívá skepsí, pokud jde o poslední pravdu. Ale vědec hlouběji myslící neuspokojuje se ani skepsí. Napíná své síly poznovu a poznovu; nestačí mu jen zlomkovité po</w:t>
        <w:softHyphen/>
        <w:t>znatky z nepatrné oblasti. To, co Masaryk praví o moderním člověku, týká se právě vědce, živě si uvědomujícího cíl lid</w:t>
        <w:softHyphen/>
        <w:t>ského myšlení. „Nedůvěřuje, kritisuje, zamítá. Ale zároveň a právě proto, pořád a pořád, zabývá se otázkou po jistotě svého poznání a konání, nevěří, ale věřil by rád, kritisuje, ale hledá, neguje, ale vlastně chce budovat. Hledá si základy a chce je mít hlubší a pevnější. Proto je ohledává. Jistota! Co je jisté? Na čem mohu pevně stál a klidně spát? Co je pravda?" (Naše doba, IV, str. 916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ěda a kritická filosofie se pokládají za jediný orgán, kte</w:t>
        <w:softHyphen/>
        <w:t>rým možno poznati pravdu, pokud vůbec je poznatelna. ,,Nechť si se problém v praxi jakkoli složitě utváří, zásadně platí, že poslední autoritou, od níž není odvolání ani ke zvykům,. ani k zákonům země, ani k tajemství, ani ke všelikým jiným předpisům, jest věda." (Rádl, Moderní věda, str. 37.) „Věda světu vládnouti má a tento veliký postulát se neusku</w:t>
        <w:softHyphen/>
        <w:t>teční jinak než tím, že vědcové přestanou býti diváky na tom</w:t>
        <w:softHyphen/>
        <w:t>to světě aneb zřízenci v cizích službách a jestliže se budou namáhati, aby jejich pravda vládla aspoň v tom rozsahu, na který sami působiti mohou." (Rádl, cit. spis, str. 26.) Nelze proti tomu ničeho namítat. Mějme úctu k vědě! Neznehodno-cujme jejího úsilí o pravdu poukazem na její meze a na hra</w:t>
        <w:softHyphen/>
        <w:t>nice lidského rozumového poznání! Sama snaha poznávat pravdu a pronášet pravdu o skutečnosti je vznešeným pro</w:t>
        <w:softHyphen/>
        <w:t>jevem lidského ducha. Theologie nechce žít z nedostatků roz</w:t>
        <w:softHyphen/>
        <w:t>umové činnosti. Neraduje se z mezí poznání rozumovéh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, ať už se jakkoli v podstatě i jednotlivostech liší od vědy a filosofie, v této touze po pravdě a v úsilí o její poznání se s nimi solidárně stýká. Theologie však stojí v nej</w:t>
        <w:softHyphen/>
        <w:t>užší souvislosti s náboženskou vírou. A náboženský život ne</w:t>
        <w:softHyphen/>
        <w:t>ustále staví člověka před otázku pravdy. Co je pravda? Kde je pravda? Poznávám pravdu? 2iju v pravdě? V základech náboženských jsou obsaženy tyto otázky jako podstatné znaky víry. Každý projev skutečné víry je určován tímto motivem pravdy. Bylo sice řečeno nesčetněkráte, že se víra rodí z pudu sebezachování, ze strachu nebo z touhy po štěstí a blaženosti, že smysl víry záleží právě v obrazivém promítání vlastních přání a žádostí do sféry nadsvětské. Slyšeli jsme velmi vážné výklady, že všechny tzv. náboženské pravdy jsou ilusí, pře</w:t>
        <w:softHyphen/>
        <w:t>ludem, sebeuklidňováním a sebeútěchou. Nemám zájmu na tom, abych hájil náboženství falešného a víry nepravé. Vi</w:t>
        <w:softHyphen/>
        <w:t>díme jí dost na všech stranách. Ale nejvyšším motivem té víry, která utvářela dějiny a vštípila duchovou povahu lid</w:t>
        <w:softHyphen/>
        <w:t>skému životu a kultuře, bylo a je vědomí, že jde o to, aby</w:t>
        <w:softHyphen/>
        <w:t>chom žili v pravdě a před pravdou obstáli. To je smysl všech jednotlivých pojmů, kterých užívá víra: Bůh, zákon, milost, spasení, vykoupení, věčný život. Studujete-li osobnosti sku</w:t>
        <w:softHyphen/>
        <w:t>tečné víry, dobře postihnete tuto povahu jejich projevů. Ne</w:t>
        <w:softHyphen/>
        <w:t>jde jim v prvé řadě o štěstí a blaženost, nýbrž o poslušnost vůči pravdě, o život v pravdě a vítězství pravdy. V tomto vztahu vůči pravdě záleží osobní, praktická, mravní povah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áboženské víry na rozdíl od nezaujatého, čistě theoretického myšlení vědeckého a filosofického. Věda poznává skutečnost, vykládá ji, pronáší tedy svou pravdu o světě, kdežto víra (mám na mysli víru specificky křesťanskou) je si vědoma, že pravá, svrchovaná pravda je normou vší relativní pravdy lid</w:t>
        <w:softHyphen/>
        <w:t>ské; že absolutní pravda je pánem, zákonodárcem, určova</w:t>
        <w:softHyphen/>
        <w:t>telem veškerého lidského myšlení, konání i chtění. Víře nejde jen o poznání souvislosti věcí ani o pouhý světový názor, nýbrž o jistotu, že pravda jako svrchovaná, živá, osobní nor</w:t>
        <w:softHyphen/>
        <w:t>ma existuje a že rozhoduje o mém životě i smr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methodicky a soustavně zachycuje tyto nejvyšší motivy víry. Theologické myšlení v pravé své podstatě ne</w:t>
        <w:softHyphen/>
        <w:t>znamená jen popis náboženského života, psychologický nebo sociologický jeho rozbor. Theologie pokouší se, aby vyjádřila principy, které jsou ve víře obsaženy a jsou ukazatelem správ</w:t>
        <w:softHyphen/>
        <w:t>ného myšlení víry. Theologie dívá se na všechny věci s toho hlediska, že existuje nad člověkem, nad dějinami, nad vším lidským úsilím absolutní pravda a že jsme povinni této pravdy býti poslušní. Theolog není však jen divákem; jeho cesta za pravdou neděje se klidným pozorováním zákonitosti a souvis</w:t>
        <w:softHyphen/>
        <w:t>losti přírodní, celistvosti a harmonie světové, dějinných pro</w:t>
        <w:softHyphen/>
        <w:t>cesů, duchových hlubin lidských, nýbrž je bezprostředně zúčastněn na napětí, clo kterého se dostává každý, kdo je konfrontován s onou svrchovanou pravdou, kdo se octne před jejím soudem a kdo začne měřit sama sebe jejími požadavk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 tom je podstatný rozdíl mezi soudy vědeckými a filo</w:t>
        <w:softHyphen/>
        <w:t>sofickými na jedné straně a soudy theologickými na straně druhé. Vědecké these vycházejí z předpokladu, že konec kon</w:t>
        <w:softHyphen/>
        <w:t>ců jsou to zkušenost a rozumové zákony, klére rozhodují o tom, co pravda je, i že je třeba pouze pečlivě analysovat skutečnost, zjišťovat fakta, vybírat si fakta, sestavovat si je v souvislost a methodicky zjišťovat jejich smysl. Ale norma, podle které věda postupuje, sbírá, třídí a seskupuje fakta, je ve zkušenosti a vlastně rozumu samém. Rozum je suverénem, vědecká a filosofická pravda není mimo zákony a řád rozumo</w:t>
        <w:softHyphen/>
        <w:t>vého myšlení. Rozum je tvůrcem vědecké pravdy; vědecká pravda je tomuto světu imanentní, nepřekračujíc mezí lid</w:t>
        <w:softHyphen/>
        <w:t>ského duch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0-6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ukazuje směrem za hranice lidského duchového zákona, a tedy i rozumového myšlení. Theologie nepopírá práv rozumu, neomezuje vědecké činnosti žádnou vnější auto</w:t>
        <w:softHyphen/>
        <w:t>ritou ani dogmatem. Theologie není tvůrkyní hotových pravd a nezměnitelných článků, nýbrž spíše stálým náznakem a ukazovatelem ve směru za hranice všeho lidství a světového dění. Theologie připomíná, že jen tenkráte lze mluvit o prav</w:t>
        <w:softHyphen/>
        <w:t>dě, když si tato pravda své normě podrobuje i rozumovou činnost, když platí nezávisle na mém rozumu, když je soud</w:t>
        <w:softHyphen/>
        <w:t>cem nad nejvyšším a nejpečlivějším poznáním lidským; oprav</w:t>
        <w:softHyphen/>
        <w:t>dová práce vědecká je možná trvale jen z toho předpokladu, existuje-li závazná pravda absolutní a je-li naše pravda po</w:t>
        <w:softHyphen/>
        <w:t>zemská otiskem a stopou pravdy svrchované, absolutní. Ne</w:t>
        <w:softHyphen/>
        <w:t>boť je-li poslední důvod pravdy jen v rozumu a v zákonech lidského myšlení, lze mluvit o pravdě v plném smyslu slov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vedle toho theologické these nesou pečeť osobní odpo</w:t>
        <w:softHyphen/>
        <w:t>vědnosti, boje na život a na smrt. Každá věta theologická rodí se v okamžiku, kdy jsem osobně volán k odpovědnosti před pravdou svrchovanou, kdy si uvědomuji, že nejde jen o správné poznání věcí pozemských nebo o správné myšlení, nýbrž o závazek vůči pravdě celým životem, rozumem, myš</w:t>
        <w:softHyphen/>
        <w:t>lením i praxí. Theologické věty vznikají ve chvíli uvědo</w:t>
        <w:softHyphen/>
        <w:t>mění, že v každé chvíli a každém okamžiku, na tomto místě mám se postavit před tribunál věčné pravdy, poznat sebe a odpovědět, co udělám. Věčná pravda, o které mluví theologie, není jen princip světové harmonie, pořádku a zákonitosti, není jen nehybné bytí a idea, ke kterým je možno se blížit krok za krokem, bez otřesů a napětí. Je to osobní, nesmlou</w:t>
        <w:softHyphen/>
        <w:t>vavá, o mne se zajímající, mne soudící, mne atakující, ode mne bezvýhradnou poslušnost vyžadující norma. Všechny lidské slovné pokusy, tuto pravdu vyjádřit, jsou nedostaču</w:t>
        <w:softHyphen/>
        <w:t>jící, nepřiléhavé, nevystihující. Osobní věčná norma, na kte</w:t>
        <w:softHyphen/>
        <w:t>rou stále upozorňuje theologie, je nad pojmy; ani pojem ,,dokonalé bytosti" nebo „absolutního dobra" nedostačuje. Ano i když theolog užívá pojmu „Bůh", je si vědom, že je to pouhé slovo, nebudí-li v lidské mysli naléhavého vědomí, že jsem před onou pravdou odhalen do nejskrytějších svých hlubin duševních, že věčná pravda pro mne platí v této chvíli a vždycky, že každý klam, nečistota a sobectví je mou vinou a že já osobně nesu věčnou odpovědnost za svou ne-povolnost a neposlušnost, za svou myšlenkovou, vědeckou i mravní nedbalost, theoretickou i praktickou nedostatečno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 je smysl křesťanského theologického myšlení. Stoji na stanovisku, že princip pravdy a norma veškerého života je mimo tento svět a nad světem, že je tvůrcem světa. Theo</w:t>
        <w:softHyphen/>
        <w:t>logické věty mají povahu dynamické zaujatosti, imperativ</w:t>
        <w:softHyphen/>
        <w:t>nosti, osobního svědectví a vyznáni. Patří to k jejich podstatě, že se rodí ve chvíli osobní konfrontace mezi Bohem, který je naší svrchovanou normou, a lidským já. Theolog se takto liší principiálně i formálně od ostatní práce theoretické, vědecké i filosofické. Theologie je tedy touto svou povahou ve vnitř</w:t>
        <w:softHyphen/>
        <w:t>ním napětí s motivy a principy činnosti vědecké a filosofické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to napětí plyne z podstaty věcí, nikoli z nějakého konservatismu, formalismu, tradicionalismu, vnějšího autoritařství theologického. Konservatismus ani vnější autoritařství nepatři k theologii; jsou to psychologické a sociologické zjevy, které doprovázejí všechno lidské myšlení a životní praxi. I věda a filosofie mají své návyky, svou tradici — vědecký a filosofický život není prost otřesů, když obecně uznané a přijaté poznatky jsou hájeny všelijakými prostředky proti těm, kdo si je nově ověřuji, opravují anebo překonávají. Theolog v plném smyslu slova nezná pozemské autority, která by směla určovat jeho poznatky, methodu nebo cíle myšlení. Theolog zná jen jednu autoritu — a to je ona věčná pravda, která si ho osobně pod</w:t>
        <w:softHyphen/>
        <w:t>robuje a vůči které si stále uvědomuje svou osobní závaznost. Nepopírejme, že v konkrétním theologickém životě je mnoho nehybnosti, ztrnulosti, bázlivosti, úzkostlivého tradicionalismu, ale — opakuji — to nepatří k podstatě myšlení theologického. A to nesmí být důvodem proti theologii jako nesmí být důvo</w:t>
        <w:softHyphen/>
        <w:t>dem proti vědě, že v úředním vědeckém životě je tolik osobní nedůtklivosti, sobělibosti a nehybnos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eč i když tyto námitky proti theologii vyloučíme jako bez</w:t>
        <w:softHyphen/>
        <w:t>důvodné, jsou ony vlastní principy theologické, o kterých jsem mluvil, dostatečným důvodem proti tomu, aby theolo</w:t>
        <w:softHyphen/>
        <w:t>gické studium bylo bez rozpaků pojato v souvislost a společ</w:t>
        <w:softHyphen/>
        <w:t>nost vědeckého a filosofického studia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 tu můžeme my, theologové, činit na svou obhajobu? Nic jiného než se uvě</w:t>
        <w:softHyphen/>
        <w:t>doměle hlásit k tomu, co tvoři osobitost theologického myšle</w:t>
        <w:softHyphen/>
        <w:t>ni. Nezamlouvat a nezakrývat tohoto svého poslání. Neboť i když se díváme na svůj úkol s hlediska veřejného užitku, vykonáme služby nejúčinnější a nejužitečnější, když budeme tím, co nám pojem theologie připomíná, když budeme pěsto</w:t>
        <w:softHyphen/>
        <w:t>vat nauku o Bohu') jako normě  všeho lidského poznání a práva, lidské lásky a prax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ci však upozornit na dvě věci, abych své these jasněji vyložil a vyloučil nedorozumění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Především, theologie stále se učí od vědy a myšlení filo</w:t>
        <w:softHyphen/>
        <w:t>sofického. Pravá theologie byla vždy smělá a nebála se ani nejkritičtějšího vědeckého pohledu. Učí se od vědy i filosofie methodické přesnosti a pečlivosti. Nezakřikuje vědy v jejím počínání, hledání a kritice. Křesťanská theologie (a není jiné theologie než křesťanské) vidí v Bohu absolutní pravdu, která platí - to znamená, upozorňuje na řád a zákonitost, která je v Bohu. V lidském, pozemském právu theolog vidi náznak věčných právních norem. Bůh není Bohem libovůle a nahodilostí, nýbrž Bohem pořádku a moudrosti. Užívat správně a pečlivě zákonů zkoumání a souzení je povinností, nikoli hrou a zábav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romě toho, theologie nepohrdá pokusy, které chtějí proká</w:t>
        <w:softHyphen/>
        <w:t>zat, že náboženství, víra jsou nutnými složkami lidského du</w:t>
        <w:softHyphen/>
        <w:t>chového života. Theologie právě ze své these, že Bůh je Stvo</w:t>
        <w:softHyphen/>
        <w:t>řitelem světa a člověka, vyvozovala přirozenost a normálnost aspoň vzdáleného a matného poznání Boh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*) Vím, že tato these může být falešně pochopena. Theologie je naukou o Bohu v těch mezích, jak je touto přednáškou naznačuji. Theologická věda nechce Boha „zkonstatoval", najít, dokázat a vyložit. Bůh není věcí, ani transcendentní ,,věcí o sobě" a theolog nemůže o Bohu mluvit tak, jako mluví věda o nějakém zjevu biologickém nebo psychologickém. Theologie jen naznačuje směr, kterým se dívá víra nebo kterým se má řídil myšlení a svědectví o Bohu. Ale po mém soudu theologie není pou</w:t>
        <w:softHyphen/>
        <w:t>hou vědou o náboženství, ani filosofií náboženství, není jen psycholo</w:t>
        <w:softHyphen/>
        <w:t>gickým ani noetickým výkladem o náboženství, nýbrž methodickým myš</w:t>
        <w:softHyphen/>
        <w:t>lením o tom, co je nad námi, nad světem, nad přírodou i lidským duchem, co pro nás absolutně platí, co je soudem nad námi i milostí i myšlením o Bohu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Je-li svět i lidský duch dílem Božím, není myslitelno, aby v dění světovém a v nejvyšších projevech duchového života nebylo jakéhosi ná-znaku Boží jsoucnosti. A když theologie moderní odmítla starý, scholastický pojem náboženství přirozeného, začala pro</w:t>
        <w:softHyphen/>
        <w:t>kazovat pravdu náboženskou tím, že se víra rodí z nutnosti, naléhavosti a tlaku celkového života duchovního. Víra nábo</w:t>
        <w:softHyphen/>
        <w:t>ženská není přelud, omyl, klam, falešný výklad světa, nýbrž rodí se s takovou zákonitostí jako logické myšlení nebo mrav</w:t>
        <w:softHyphen/>
        <w:t>ní vědomí. Připomínám vám francouzského theologa A. Saba</w:t>
        <w:softHyphen/>
        <w:t>tíera, kterého z vás mnozí znají. Náboženství — toť, prý, ,,du</w:t>
        <w:softHyphen/>
        <w:t>ševní akt důvěry v počátek a konec života". „Leč tento spasi</w:t>
        <w:softHyphen/>
        <w:t>telný akt není libovolný, projevuje se nutně. Víra v život není nic jiného a nepůsobí jinak ve světě duševním než jako pud zachování ve světě hmotném." (Nástin filosofie náboženství, str. 16.) Mohu jmenovat dlouhou řadu jmen, která jsou v theo</w:t>
        <w:softHyphen/>
        <w:t>logii spojena s tímto pokusem o zasazení víry do celkové struktury lidského ducha a zdůvodnění její platnosti a pravdi</w:t>
        <w:softHyphen/>
        <w:t>vosti ze zákonitosti duchového života. (Schleiermacher, Bie</w:t>
        <w:softHyphen/>
        <w:t>dermann, R. Otto, W. Bousset, Ernst Troeltsch, katoličtí mo</w:t>
        <w:softHyphen/>
        <w:t>dernisté a j.) Nepřeceňuji těchto pokusů. Nejsou prosty natu</w:t>
        <w:softHyphen/>
        <w:t>ralismu. Vznik víry si vykládají obdobně jako růst stromu, zpěv ptactva, tok řeky. Víra je více než matná nálada a du</w:t>
        <w:softHyphen/>
        <w:t>chovní pud sebezáchovy. Ale chci říci, že theologie nepřetr-hává všech pout s myšlením vědeckým a filosofickým a posi</w:t>
        <w:softHyphen/>
        <w:t>tivně hodnotí vše, co se děje v oblasti vědy a filosofie. Arci theologie upozorňuje, že všechny pokusy, které chtějí určitý zjev víry vyložit cestou psychologickou, sociologickou nebo noetickou, nepostačují, neberou-li v úvahu, že víra se rodí pod apelem normy, která je nad světem, tedy i nad duchovým ži</w:t>
        <w:softHyphen/>
        <w:t>votem lidský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To druhé, co chci připomenouti, je tot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ědecké a filosofické myšlení, řídí-li se jedině svými vlast</w:t>
        <w:softHyphen/>
        <w:t>ními normami bez ohledu na užitek nebo vnější zájmy a ově-řuje-li si platnost svých posledních principů, ukazuje za hra</w:t>
        <w:softHyphen/>
        <w:t>nice své činnosti a ponechává otevřenu otázku pravdy a nor</w:t>
        <w:softHyphen/>
        <w:t>my absolutní. Největší duchové ve světě myšlenkovém dívají se směrem, kde jejich nejnapjatější rozumové myšlení se za-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4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letá v rozpory a kde oni přece tuší poslední důvod pravdy a připomínají, že všechno lidské poznání je beze smyslu, není-li  opřeno o pevný bod  archimedovský,  který je nad  světem i lidským  duchem. Theolog nemluví   o   sporech   rozumu   se škodolibou radostí, nýbrž konstatuje je jako fakt. Duch geo-metrický stojí v bezradnosti před thesí myšlenkově  správnou, že dvě rovnoběžky se setkají v nekonečn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Znáte výbuch Ivana Karamazova u Dostojevského:   ,,Jest-li tedy Bůh, a jestliže skutečně stvořil zemi, tedy, jak nám úplně známo, stvořil ji podle Euklidovy geometrie, a rozum lidský nadal schopností chápati pouze tři rozměry prostorové. Avšak bývali a jsou dosud ještě geometrové a filosofové, a i velice vynikající, kteří pochybují, aby celý svět, aneb ještě šíře — vůbec všechno to, co jest, bylo stvořeno jen podle geometrie Euklidovy; jdou ve své fantasii ještě dále a blouzní, že dvě rovnoběžné přímky, které se podle Euklida nemohou setkat nikde na zemi, mohou se přece  snad  setkati někde v neko-nečnu. V té věci rozhodl jsem se, holoubku, tak: nemohu-li pochopit ani tohle, jak mám   pochopit   Boha?   Přiznávám   se upřímně, že nemám schopností k řešení takových otázek. Můj rozum jest Euklidovský, pozemský;  jak můžeme tedy rozho-dovat o tom, co není z tohoto světa?"  (Bratří Karamazovi L, str. 314.)  Ivanovi  Karamazovi je tento  spor v myšlení samot-ném důvodem ke vzpouře.  Jiným byl důvodem,  aby hleděli přes hranice svého myšlení a naslouchali tomu, co není z to-hoto světa.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čí   jen   hledati,   pátrati,   zkoumati,   vědecky   pracovati v omezené oblasti a nestarati se, kde jsou konce mého vědění, nedbáti pevného bodu, který jedině může dát všemu našemu  hledání, poznání a vědění smysl? Mám připomenout Pascalovy výkřiky, který pronikavě pracovav myšlenkově,   je   zmaten bezmocností rozumu, dáti mu pevné a určité důvody v oka- mžicích nejzávažnějšího rozhodování? „Hoříme touhou nalézti pevné místo a hluboký trvalý základ, abychom na něm vy-budovali věž  čnící do nekonečna;  ale všecky naše základy prasknou a země se otevře až do propastí." (Myšlenky, str. 33.)*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(STRANA 6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uhé rozumové vědecké myšlení nám nevyloží, proč v určité chvíli máme (nejen musíme) tak a ne jinak myslet, tak a ne jinak jednat, že zákon mravní pro nás platí, a to bezpod</w:t>
        <w:softHyphen/>
        <w:t>mínečně a nesmlouvavě. Kantův názor o primátu rozumu prak</w:t>
        <w:softHyphen/>
        <w:t>tického před theoretickým je filosofický náznak, že poslední pravda není rozumovým myšlením postižitelná, nýbrž že ji můžeme postihnout pouze ve chvíli mravního rozhodováni: že pravda absolutní, svrchovaná není nehybné jsoucno a pouhá příčina všech věcí, nýbrž že je to norma, která nás zavazuje, soudí, kontroluje, která není jen nejvyšším pojmem a záko</w:t>
        <w:softHyphen/>
        <w:t>nem světovým, nýbrž která je nad světem, přírodou, ano i nad lidským rozumem. Slavné místo z konce Kantových ,,Zá</w:t>
        <w:softHyphen/>
        <w:t>kladů k metafysice mravů" ozřejmuje nejvyšší motiv kantov-ské filosofi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,,Že tedy rozum nemůže učiniti pochopitelným nepodmíněný praktický zákon (jakým musí býti kategorický imperativ) co do jeho absolutní nutnosti, není hanou pro naše vyvození nej</w:t>
        <w:softHyphen/>
        <w:t>vyššího principu mravnosti, nýbrž výtkou, již bylo by nutno učiniti lidskému rozumu vůbec . .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tak nepochopujeme sice praktickou nepodmíněnou nut</w:t>
        <w:softHyphen/>
        <w:t>nost mravního imperativu, pochopujeme však přece jeho ne-pochopitelnosl, což jest vše, čeho lze slušně žádati na filosofii, která svými principy tíhne až k hranici lidského rozumu.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zpodmínečného mravního zákona povinnosti rozumově neprokážeme, nevysvětlíme, nezdůvodníme - a přece mravní zákon platí, je pravdou vyšší než nejvyšší pravda, ke které do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) Tu je nejzazší rozdíl mezi theologickým myšlením protestantským (reformačním) a katolickým. Všechny ostatní rozdíly jsou podružné, anebo - lépe řečeno — důsledkem tohoto rozdílu. Katolická theologie nepodro-bila dostatečně platónský a aristotelský princip myšlení křesťanskému, -biblickému principu. Jí zůstalo cosi z onoho antického pojetí Boha jako věci (ovšem nejvyšší, čistě duchové věci). Bůh je jí statické byli - od-tud její mystika, sakramentalismus, tyto jemné zbytky naturalismu. Kant může být nazván filosofem protestantismu jen v tom smyslu, že naznačuje imperativní, ,,ethickou" povahu nejvyšší pravdy. Kant to vše jen nazna</w:t>
        <w:softHyphen/>
        <w:t>čuje: i jinak jeho filosofie náboženství zůstává v mezích „pouhého roz</w:t>
        <w:softHyphen/>
        <w:t>umu". Paulsenova formulace, že Kant je filosofem protestantským pro svůj irracionalismus ve věcech víry (Paulscn, Pbilosophia militans), je nepřesná anebo aspoň může vést k nedorozumění. Protestantismus není irracionálni v tom smyslu, jako by se. jeho vira rodila z intuice, ze srdce, z mimo-rozumových mohutnosti duchovní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6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pěji nezaujatým  myšlením rozumovým. Naprosté vědomí zá</w:t>
        <w:softHyphen/>
        <w:t>vaznosti vůči mravnímu zákonu ukazuje přes hranice lidského ducha. Kant arci i při analysi kategorického imperativu zůstá</w:t>
        <w:softHyphen/>
        <w:t>vá v rámci duchového života lidského, ale máte dojem, jak jeho tětiva stále praská a jak Kant pořád otevírá výhled přes hranice světa. Kritická filosofie jeho neodmítla pojem Abso</w:t>
        <w:softHyphen/>
        <w:t>lutna jako takového, nýbrž jen pokud je absolutno odvozo</w:t>
        <w:softHyphen/>
        <w:t>váno theoretickým myšlením ze světového procesu") i pokud Bůh byl tímto způsobem znaturalisován. To, co platí bezpod</w:t>
        <w:softHyphen/>
        <w:t>mínečně, čeho musím uposlechnouti, abych se nepřipravil o všechnu důstojnost, abych nepropadl duchové smrti a nestal se pouhou součástí přírodního dění, to nemůže býti z tohoto svě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 čtenář Masarykových spisů pozoruje jemné náznaky, že rozum není poslední instancí pravdy, třeba Masaryk několikrát zdůrazňuje, že rozum rozhoduje o pravdě. I Masaryk klade nad rozumové myšlení ethos: člověk je mravně povinen hledat pravdy, je odpověden za své. soudy a rozumové these. Žádná přírodní moc nepřinutí člověka, aby soudil určitým způsobem; za každý svůj poznatek je odpověden. Pravda není věc, kterou rozumem objevím, najdu, zkonstatuji; pravda je patrná jen tenkráte, když si uvědomuji závazek vůči ní, když ji uznám jako normu a ji se podrobím. Masaryk tvrdě odmítá Plecha-novův pokus, všechno jednání lidské vyložit z vlivu poměrů a dějinné situace. Nelze, volá Masaryk, vyhnout se otázce osobního rozhodování a odpovědnosti za všechny činy. ,,Nechť Plechanov nám poví, co mohou Ropšinovu Jiřímu říci dějiny, co studium dějin o tom, zda on, zcela určitý Jiří, smí zabít rovněž zcela určitého gubemátora v městě?" (Rusko a Evropa II., str. 583.) Ano — ale ani žádná pravda vědecká nemůže cela určitému Jiřímu říci, že nesmí zabít, že nesmí lhát, že se má tak a ne jinak rozhodnout. Masaryk se brání principu křesťanské theologie, ale osobní svědomí odpovědnosti je u něho tak vyvinuto, že poslední závaznou normu, která bez</w:t>
        <w:softHyphen/>
        <w:t>podmínečně a na zcela určitém místě a v určité chvíli platí, neuložil do pouhé evidence rozumového soud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*) Julius Kaltan, Philosophie des Protestantismus,  1917, str. 33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dpor jeho proti pantheismu, třeba nebyl ještě důkazem theismu křesťan</w:t>
        <w:softHyphen/>
        <w:t>ského, ukazuje také přes hranice tohoto světa. Pravda, která platí ,,na vzdory" všem poměrům, vší zákonitosti kausální, vší nutnosti, nemůže splynout s tímto svě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hybuji se v předsíni theologie, nikoliv ve vlastni dílně theologické. Chci jen naznačit, že theologie ve svém základ</w:t>
        <w:softHyphen/>
        <w:t>ním principu není bez souvislosti s nejvážnějším myšlením vědeckým a filosofickým, že je naplněním anebo spíše před</w:t>
        <w:softHyphen/>
        <w:t>pokladem nejvyšších motivů vědecké a filosofické prá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někdy příliš ochotně se přizpůsobovala methodic</w:t>
        <w:softHyphen/>
        <w:t>ky i věcně filosofickým principům a zákonům vědeckým. My, členové mladé generace theologické, všichni jsme prošli touto přizpůsobivou náladou a pili plnými doušky z idealisující theo</w:t>
        <w:softHyphen/>
        <w:t>logie předválečné. Všichni jsme byli opojeni kulturou a jejími ideály, všichni jsme se opájeli autonomií lidské osobnosti, byli jsme přesvědčeni o posledním důvodu vší víry v hlubinách lidského ducha. Zařizovali jsme se na této zemi, uprostřed kul</w:t>
        <w:softHyphen/>
        <w:t>turních snah jsme se cítili nejvíce doma. Měřili jsme theolo</w:t>
        <w:softHyphen/>
        <w:t>gickou práci podle toho, jak dohání kulturně všechny ostatní oblasti naší společnosti. Ztráceli jsme smysl pro to, co tvoří vlastní předpoklad myšlení theologickéh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ještě dnes, stále a stále, ohledáme se po světě. Kdo by necítil stesku po této zemi, jejích půvabech a krásách? Kdo by se neobdivoval všem velkým výbojům rozumu a ideálům lidského ducha? Nejsme nevrle zakyslí při pohledu na vše, co se děje ve vědě, filosofii a kultuře. Spíše naopak. Musíme si stále připomínat své závazky a brát na sebe obtíž i odium theologického zápas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íme, jak je těžko prokázat lidem pravdu svého myšlení theologickéh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eboť každá these theologická zní v prvém okamžiku dráž-divě uchu vědcovu a ještě více filosofovu. Princip Boha-Stvoři-tele, který je spjat s tímto světem nikoli příčinně, nýbrž aktem svého svobodného rozhodnutí; pojem stvoření; pojem hříchu, zejména dědičného; pojeni inkarnace (Bůh stal se člověkem), pojem milosti, spasení, zmrtvýchvstání - to vše prolamuje principy imanentniho myšlení filosofického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8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dtud dojem, že si theologie hraje s dvojí pravdou. A přece všechny theolo</w:t>
        <w:softHyphen/>
        <w:t>gické pojmy jsou hrází proti znaturalisován! pravdy, proti snaze, učiniti pravdu součástí přírody a světa; proti sklonům, blížiti se k ní lehkomyslně a hravě, bez vědomí, že předstu</w:t>
        <w:softHyphen/>
        <w:t>puji před věčnou normu, kterou budu souzen a před kterou teprve doopravdy poznám sama seb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všemi svými thesemi chce říci: Pravda je v Bohu, před kterým se máš odpovídat ze všech svých skutků a který nebude oklamán. Filosofové, bránící se theologickému pojmu inkarnace, zapomínají, že absurdnost theologie začíná již vy</w:t>
        <w:softHyphen/>
        <w:t>znáním: „Na počátku stvořil Bůh nebe a zemi." Theologie však nebojí se pronášet své these: je si vědoma, že plná harmonie a synthesa našich myšlenek a idejí není možná na tomto světě, že jsme poutníky, kteří jdeme do města Božího, a že na cestě této jsme stále zatíženi hříchem, že v pravdu svrchovanou věříme, jí se podrobujeme, ale nestojíme jí ještě tváří v tvář. Každý pokus o jednotu poznání a vidění pravdy končí trhlinou. Theologie však upozorňuje, že dvojitost pravdy je jen pře</w:t>
        <w:softHyphen/>
        <w:t>chodným stavem a že se jeví pouze nám. Pravda je jen jedna; ale plná harmonie našeho poznání je pojem eschatologický. Všichni velicí myslitelé stojí bezradní před úkolem poslední synthesy. Každému z nich jeví se svět jako zápas protivných mocností. Synthesa je předmětem touhy, nikoli skutečnosti. Theologie upozorňuje, že ani synthesa nedá se prostě vytvořit skládáním poznatků a myšlenek v jeden celek; že synthesa je možná teprve ve chvíli, kdy zmizí propast, distance mezi mnou a věčnou pravdou, mezi mnou a Bohem. A to je možno pouze tenkráte, až Bůh sám tuto distanci zruší. Neboť vážnost myš</w:t>
        <w:softHyphen/>
        <w:t>lení nám ukazuje, jak jsme neschopni, abychom sami ve všem normě absolutní vyhověli. Synthesa je jedině v Bohu možná. Theologie mluví o milosti, odpuštěni a spasení, aby varovala člověka před pýchou i zoufalstvím, a ukazuje na jedno místo, kde Bůh jako absolutní norma promluvil i s hrůznou vážností i s neskonalým milosrdenstvím. Je to Ježíš Kristus. Cituji ještě Pascala, muže, ve kterém akribie myšlení se pojí s ra</w:t>
        <w:softHyphen/>
        <w:t>dostnou oddaností víry: „Poznání Boha bez poznání vlastní bídy vede k pýše. Poznání vlastní bídy bez poznáni Boha vede k zoufalství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69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znání Ježíše Krista činí střed, protože na</w:t>
        <w:softHyphen/>
        <w:t>lézáme v něm Boha i svoji bídu. Ježíš Kristus jest Bůh, k ně</w:t>
        <w:softHyphen/>
        <w:t>muž blížíme se bez pýchy a jemuž poddáváme se bez zou</w:t>
        <w:softHyphen/>
        <w:t>falství." (Myšlenky, 257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lásím se k theologii universální, ekumenické. Jsem vdě</w:t>
        <w:softHyphen/>
        <w:t>čen za dílo reformace a navazuji na theologii reformační. Chci být theologem reformačním. Ale reformační hledisko není to</w:t>
        <w:softHyphen/>
        <w:t>tožné se zájmem úzce konfesijním. Reformační hledisko je Kvě</w:t>
        <w:softHyphen/>
        <w:t>tový aspekt ví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ozdělení křesťanstva bylo nutno, ale my, theologové, víme, že jsme za toto rozdělení odpovědni a že jsme povoláni, aby</w:t>
        <w:softHyphen/>
        <w:t>chom hledali' cesty k jednotě. Víme arci, že ani tato jednota není možná, tak jako poslední synthesa všeho lidského myš</w:t>
        <w:softHyphen/>
        <w:t>lení je na tomto světě nedostižná. Ale upozorňujeme, že nad námi všemi je pravda — a té že jsme povinni sloužit všichn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chceme sloužit všem, kdo za pravdou jdou. Překračujeme hranice, kterých věda úzkostlivě chrání. Prolamujeme i hra</w:t>
        <w:softHyphen/>
        <w:t>nice myšlení filosofického. Ale svou prací a myšlením theo</w:t>
        <w:softHyphen/>
        <w:t>logie nejen neruší a nebrzdí práce vědecké, nýbrž jí spíše do</w:t>
        <w:softHyphen/>
        <w:t>dává pravého posvěcení. Neboť upozorňuje, že pravda je svrchovaně vážná, že nedbalost a lhostejnost k ní je hříchem, že nejde jen o správné myšlení, nýbrž i o to, aby celý člověk před pravdou obstál; že věda není anebo nemá být služebnicí ani národa, ani třídy, ani státu, nýbrž služebnicí pravd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varuje před ukvapenými synthesami, připomína</w:t>
        <w:softHyphen/>
        <w:t>jíc distanci, jaká je mezi normou našeho myšlení i života a naší skutečností. Toto varování je i voláním k odpovědnos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poukazem na konečnou synthesu, která je v Bohu, dává celé společnosti příslib vnitřní jistoty a bezpečnosti. Je hygienou duše.*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*) Rádl skvěle naznačuje, jak nad říší přírody a přírodního pudového dění je říše odpovědnosti, uvědomělého duchovního života. Ale zdá se mně, že Rádl nenaznačil cesty, kterou asi synthesa by mohla být hledána, To neznamená, že o té cestě neví. Theolog liší nikoli mezi říší přírody a ducha, nýbrž mezi říši hříchem porušeného světa a pravým, původním řádem Božím. Tak theolog za vše činí člověka odpovědným. A v principu vykoupení Bohem hledá konečnou synthesu. Ale není to naprostá harmonie. Otázku úplně jednoty ponechává nerozřešenu a odkazuje ji v milost Boží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(STRANA 70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 jsou důvody, proč se smíme směle hlásit o své místo ve světě vážného myšlení a opravdové duchovni prá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ologie pravá svým stálým pohledem a poukazováním směrem k věčné pravdě nechce panovat, nýbrž slouž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ončím závěrečnými slovy Pascalových ,,Myšlenek"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„</w:t>
      </w:r>
      <w:r>
        <w:rPr/>
        <w:t>Jest nepravá zbožnost, zachovávati mír na úkor pravdy; jest také nepravá horlivost, zachovávati pravdu a urážeti lásku ..."</w:t>
      </w:r>
    </w:p>
    <w:sectPr>
      <w:footerReference w:type="default" r:id="rId2"/>
      <w:type w:val="nextPage"/>
      <w:pgSz w:w="11906" w:h="16838"/>
      <w:pgMar w:left="993" w:right="994" w:gutter="0" w:header="0" w:top="56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1</Words>
  <Characters>31207</Characters>
  <CharactersWithSpaces>26738</CharactersWithSpaces>
  <Company>UK E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00:00Z</dcterms:created>
  <dc:creator>Drahomír Frühbauer</dc:creator>
  <dc:description/>
  <dc:language>en-US</dc:language>
  <cp:lastModifiedBy/>
  <dcterms:modified xsi:type="dcterms:W3CDTF">2004-11-04T2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homír Frühbauer</vt:lpwstr>
  </property>
</Properties>
</file>