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ZÁPIS 2006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OMBINOVANÉ STUDI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zápis do kombinovaného magisterského studia užijte, prosím, přiložený seznam kurzů. To, co v něm stojí, se bude letos pro příslušné ročníky vyučovat (nestarejte se, že to není v rozvrhu – je to tam, ale schováno pod šifru SZ, PT at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VÁ VĚC</w:t>
      </w:r>
      <w:r>
        <w:rPr/>
        <w:t xml:space="preserve"> jsou volitelné kurzy. V rámci kreditního systému, který začne platit od začátku semestru, byste si měli v každém tak dva, tři až čtyři zapsat – a získat 4, 6 či 8 kreditů. Cílem je mít na konci – před státnicí – 300 (to je podmínka pro přihlášku ke státnici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čty kreditů jsou v tabulce – </w:t>
      </w:r>
      <w:r>
        <w:rPr>
          <w:b/>
        </w:rPr>
        <w:t>A POZOR</w:t>
      </w:r>
      <w:r>
        <w:rPr/>
        <w:t xml:space="preserve"> – budou striktně platit zase až od nastávajícího semestru. Tedy za minulá léta zpětně se nevypočítávají. Kdo má splněn rok, dostane prostě 60, kdo dva roky - 120 atd. Nesplněné povinnosti a částečně splněné povinnosti budou komplikací, kterou budeme průběžně řešit s dotyčný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avidla pro studium jsou na www – hned na hlavní stránce: </w:t>
      </w:r>
      <w:r>
        <w:rPr>
          <w:b/>
        </w:rPr>
        <w:t>Pravidla organizace studia.</w:t>
      </w:r>
      <w:r>
        <w:rPr/>
        <w:t xml:space="preserve"> Doporučuji přečíst, při další zvědavosti pak Studijní a zkušební řád UK – všude tam něco o kreditech, co pro nás platí, najd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ulka, jak prostým sčítáním zjistíte, zobrazuje všechny potřebné kredity k absolvování studia. Státnice se do toho nepočítá.</w:t>
      </w:r>
    </w:p>
    <w:p>
      <w:pPr>
        <w:pStyle w:val="Normal"/>
        <w:jc w:val="both"/>
        <w:rPr/>
      </w:pPr>
      <w:r>
        <w:rPr/>
        <w:t>Kdo má splněny všechny povinnosti za minulá léta, prostě nechť si zapíše to, co mu nabízí letošní seznam kurzů, vybere si pár volitelných (raději o jeden víc, než méně) – a musí to vyústit ve výrazné studijní ÚSPĚCHY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ž vám přeje J. Halama, z Božího dopuštění proděkan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Kursy kombinovaného studia v roce 2006 - 200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 ročník</w:t>
      </w:r>
    </w:p>
    <w:p>
      <w:pPr>
        <w:pStyle w:val="Heading1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ETK1002</w:t>
        <w:tab/>
        <w:t>Literární úvod a dobové pozadí Starého zákona</w:t>
      </w:r>
    </w:p>
    <w:p>
      <w:pPr>
        <w:pStyle w:val="Normal"/>
        <w:rPr>
          <w:sz w:val="22"/>
        </w:rPr>
      </w:pPr>
      <w:r>
        <w:rPr>
          <w:sz w:val="22"/>
        </w:rPr>
        <w:t>ETK2002</w:t>
        <w:tab/>
        <w:t>Literární úvod a dobové pozadí Nového zákona</w:t>
      </w:r>
    </w:p>
    <w:p>
      <w:pPr>
        <w:pStyle w:val="Normal"/>
        <w:rPr>
          <w:sz w:val="22"/>
        </w:rPr>
      </w:pPr>
      <w:r>
        <w:rPr>
          <w:sz w:val="22"/>
        </w:rPr>
        <w:t>ETK3004</w:t>
        <w:tab/>
        <w:t>Přednáška z dějin dogmatu</w:t>
      </w:r>
    </w:p>
    <w:p>
      <w:pPr>
        <w:pStyle w:val="Normal"/>
        <w:rPr>
          <w:sz w:val="22"/>
        </w:rPr>
      </w:pPr>
      <w:r>
        <w:rPr>
          <w:sz w:val="22"/>
        </w:rPr>
        <w:t>ETK6003</w:t>
        <w:tab/>
        <w:t>Úvod do praktické teologie</w:t>
      </w:r>
    </w:p>
    <w:p>
      <w:pPr>
        <w:pStyle w:val="Normal"/>
        <w:rPr>
          <w:sz w:val="22"/>
        </w:rPr>
      </w:pPr>
      <w:r>
        <w:rPr>
          <w:sz w:val="22"/>
        </w:rPr>
        <w:t>ETK6011</w:t>
        <w:tab/>
        <w:t>Proseminář praktické teologie</w:t>
      </w:r>
    </w:p>
    <w:p>
      <w:pPr>
        <w:pStyle w:val="Normal"/>
        <w:rPr>
          <w:sz w:val="22"/>
        </w:rPr>
      </w:pPr>
      <w:r>
        <w:rPr>
          <w:sz w:val="22"/>
        </w:rPr>
        <w:t>ETK7001</w:t>
        <w:tab/>
        <w:t>Úvod do filosofie</w:t>
      </w:r>
    </w:p>
    <w:p>
      <w:pPr>
        <w:pStyle w:val="Normal"/>
        <w:rPr/>
      </w:pPr>
      <w:r>
        <w:rPr>
          <w:sz w:val="22"/>
        </w:rPr>
        <w:t>ETK9012</w:t>
        <w:tab/>
        <w:t>Latina 2</w:t>
      </w:r>
    </w:p>
    <w:p>
      <w:pPr>
        <w:pStyle w:val="Normal"/>
        <w:rPr>
          <w:sz w:val="22"/>
        </w:rPr>
      </w:pPr>
      <w:r>
        <w:rPr>
          <w:sz w:val="22"/>
        </w:rPr>
        <w:t>ETK9110</w:t>
        <w:tab/>
        <w:t>Latina - kursorická četba</w:t>
      </w:r>
    </w:p>
    <w:p>
      <w:pPr>
        <w:pStyle w:val="Normal"/>
        <w:rPr>
          <w:sz w:val="22"/>
        </w:rPr>
      </w:pPr>
      <w:r>
        <w:rPr>
          <w:sz w:val="22"/>
        </w:rPr>
        <w:t>ETK9301</w:t>
        <w:tab/>
        <w:t>Hebrejština (s intenzivním kurse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a 4. ročník</w:t>
      </w:r>
    </w:p>
    <w:p>
      <w:pPr>
        <w:pStyle w:val="Normal"/>
        <w:rPr>
          <w:sz w:val="22"/>
        </w:rPr>
      </w:pPr>
      <w:r>
        <w:rPr>
          <w:sz w:val="22"/>
        </w:rPr>
        <w:t>ETK1010</w:t>
        <w:tab/>
        <w:t>Hebrejština - kurzorická četba</w:t>
      </w:r>
    </w:p>
    <w:p>
      <w:pPr>
        <w:pStyle w:val="Normal"/>
        <w:rPr>
          <w:sz w:val="22"/>
        </w:rPr>
      </w:pPr>
      <w:r>
        <w:rPr>
          <w:sz w:val="22"/>
        </w:rPr>
        <w:t>ETK1011</w:t>
        <w:tab/>
        <w:t>Proseminář Starého zákona</w:t>
      </w:r>
    </w:p>
    <w:p>
      <w:pPr>
        <w:pStyle w:val="Normal"/>
        <w:rPr>
          <w:sz w:val="22"/>
        </w:rPr>
      </w:pPr>
      <w:r>
        <w:rPr>
          <w:sz w:val="22"/>
        </w:rPr>
        <w:t>ETK1031</w:t>
        <w:tab/>
        <w:t>Teologie a exegeze Starého zákona 1</w:t>
      </w:r>
    </w:p>
    <w:p>
      <w:pPr>
        <w:pStyle w:val="Normal"/>
        <w:rPr>
          <w:sz w:val="22"/>
        </w:rPr>
      </w:pPr>
      <w:r>
        <w:rPr>
          <w:sz w:val="22"/>
        </w:rPr>
        <w:t>ETK8001</w:t>
        <w:tab/>
        <w:t>Religionistika 1</w:t>
      </w:r>
    </w:p>
    <w:p>
      <w:pPr>
        <w:pStyle w:val="Normal"/>
        <w:rPr/>
      </w:pPr>
      <w:r>
        <w:rPr>
          <w:sz w:val="22"/>
        </w:rPr>
        <w:t>ETK8011</w:t>
        <w:tab/>
        <w:t>Proseminář religionistiky</w:t>
      </w:r>
    </w:p>
    <w:p>
      <w:pPr>
        <w:pStyle w:val="Normal"/>
        <w:rPr>
          <w:sz w:val="22"/>
        </w:rPr>
      </w:pPr>
      <w:r>
        <w:rPr>
          <w:sz w:val="22"/>
        </w:rPr>
        <w:t>ETK7031</w:t>
        <w:tab/>
        <w:t>Filosofie 1</w:t>
      </w:r>
    </w:p>
    <w:p>
      <w:pPr>
        <w:pStyle w:val="Normal"/>
        <w:rPr>
          <w:sz w:val="22"/>
        </w:rPr>
      </w:pPr>
      <w:r>
        <w:rPr>
          <w:sz w:val="22"/>
        </w:rPr>
        <w:t>ETK7012</w:t>
        <w:tab/>
        <w:t>Proseminář filosofie</w:t>
      </w:r>
    </w:p>
    <w:p>
      <w:pPr>
        <w:pStyle w:val="Normal"/>
        <w:rPr>
          <w:sz w:val="22"/>
        </w:rPr>
      </w:pPr>
      <w:r>
        <w:rPr>
          <w:sz w:val="22"/>
        </w:rPr>
        <w:t>ETK6001</w:t>
        <w:tab/>
        <w:t>Praktická teologie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a 6. ročník</w:t>
      </w:r>
    </w:p>
    <w:p>
      <w:pPr>
        <w:pStyle w:val="Normal"/>
        <w:rPr>
          <w:sz w:val="22"/>
        </w:rPr>
      </w:pPr>
      <w:r>
        <w:rPr>
          <w:sz w:val="22"/>
        </w:rPr>
        <w:t>ETK1032</w:t>
        <w:tab/>
        <w:t>Teologie a exegeze Starého zákona 2</w:t>
      </w:r>
    </w:p>
    <w:p>
      <w:pPr>
        <w:pStyle w:val="Normal"/>
        <w:rPr>
          <w:sz w:val="22"/>
        </w:rPr>
      </w:pPr>
      <w:r>
        <w:rPr>
          <w:sz w:val="22"/>
        </w:rPr>
        <w:t>ETK1021</w:t>
        <w:tab/>
        <w:t>Seminář Starého zákona</w:t>
      </w:r>
    </w:p>
    <w:p>
      <w:pPr>
        <w:pStyle w:val="Normal"/>
        <w:rPr>
          <w:sz w:val="22"/>
        </w:rPr>
      </w:pPr>
      <w:r>
        <w:rPr>
          <w:sz w:val="22"/>
        </w:rPr>
        <w:t>ETK6002</w:t>
        <w:tab/>
        <w:t>Praktická teologie 2</w:t>
      </w:r>
    </w:p>
    <w:p>
      <w:pPr>
        <w:pStyle w:val="Normal"/>
        <w:rPr/>
      </w:pPr>
      <w:r>
        <w:rPr>
          <w:sz w:val="22"/>
        </w:rPr>
        <w:t>ETK6021</w:t>
        <w:tab/>
        <w:t>Seminář praktické teologie - homiletický</w:t>
      </w:r>
    </w:p>
    <w:p>
      <w:pPr>
        <w:pStyle w:val="Normal"/>
        <w:rPr>
          <w:sz w:val="22"/>
        </w:rPr>
      </w:pPr>
      <w:r>
        <w:rPr>
          <w:sz w:val="22"/>
        </w:rPr>
        <w:t>ETK6023</w:t>
        <w:tab/>
        <w:t>Seminář praktické teologie – katechetický</w:t>
      </w:r>
    </w:p>
    <w:p>
      <w:pPr>
        <w:pStyle w:val="Normal"/>
        <w:rPr>
          <w:sz w:val="22"/>
        </w:rPr>
      </w:pPr>
      <w:r>
        <w:rPr>
          <w:sz w:val="22"/>
        </w:rPr>
        <w:t>ETK7032</w:t>
        <w:tab/>
        <w:t>Filosofie 2</w:t>
      </w:r>
    </w:p>
    <w:p>
      <w:pPr>
        <w:pStyle w:val="Normal"/>
        <w:rPr>
          <w:sz w:val="22"/>
        </w:rPr>
      </w:pPr>
      <w:r>
        <w:rPr>
          <w:sz w:val="22"/>
        </w:rPr>
        <w:t>ETK7021</w:t>
        <w:tab/>
        <w:t>Seminář filosofie</w:t>
      </w:r>
    </w:p>
    <w:p>
      <w:pPr>
        <w:pStyle w:val="Normal"/>
        <w:rPr>
          <w:sz w:val="22"/>
        </w:rPr>
      </w:pPr>
      <w:r>
        <w:rPr>
          <w:sz w:val="22"/>
        </w:rPr>
        <w:t>ETK8002</w:t>
        <w:tab/>
        <w:t>Religionistika 2</w:t>
      </w:r>
    </w:p>
    <w:p>
      <w:pPr>
        <w:pStyle w:val="Normal"/>
        <w:rPr>
          <w:sz w:val="22"/>
        </w:rPr>
      </w:pPr>
      <w:r>
        <w:rPr>
          <w:sz w:val="22"/>
        </w:rPr>
        <w:t>ETK8023</w:t>
        <w:tab/>
        <w:t>Seminář religionistik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Volitelné předmě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istanční kurzy, samostatná práce, všechny po 2 kreditech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robnější informace o průběhu kurzů a požadovaných úkolech budou k dispozici se začátkem akademického roku, budou–li k dispozici dříve, budou vyvěšeny u studijního odděl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TK1035 Dějiny starozákonní biblistiky (Prudký, Čapek)</w:t>
      </w:r>
    </w:p>
    <w:p>
      <w:pPr>
        <w:pStyle w:val="Normal"/>
        <w:jc w:val="both"/>
        <w:rPr/>
      </w:pPr>
      <w:r>
        <w:rPr>
          <w:sz w:val="22"/>
        </w:rPr>
        <w:t>ETK2035 Exegeze Nového zákona (Mrázek, Roskovec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TK3035 Studie z české reformace (Wernisch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TK4035 Evangelická systematická teologie 20. století (Štefan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TK5036 Bioetika a teologie (Halam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TK6035 Praktická eklesiologie – cvičení (Filipi, Beneš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TK7035 Kant – filosof protestantismu? (Kranát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rPr/>
      </w:pPr>
      <w:r>
        <w:rPr/>
        <w:t>PŘEDMĚTY KOMBINOVANÉHO STUDI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720"/>
        <w:gridCol w:w="720"/>
        <w:gridCol w:w="950"/>
        <w:gridCol w:w="130"/>
        <w:gridCol w:w="1087"/>
        <w:gridCol w:w="153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edi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Řečtina (s I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+ Zk</w:t>
              <w:tab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+ 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4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ina 1 (s I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+ Z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+ 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vod do studia S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+ Zk</w:t>
              <w:tab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vod do studia N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+ Z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vod do studia te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+ Zk</w:t>
              <w:tab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+ 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rní jazy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+ Zk</w:t>
              <w:tab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itelné kurz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2. rok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brejština (s I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+ Z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+ 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>4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ina 2 (s kurzorickou četb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+ Z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+ 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vod do praktické teolog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 proseminář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ějiny dogmat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vod do filosof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erární úvod a dobové pozadí NZ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erární úvod a dobové pozadí S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itelné kurz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a 4. rok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osofie 1 (s proseminář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, 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+ 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>9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igionistika 1 (s proseminář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, 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+ 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ktická teolog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ý zákon 1 (kurzorická četba a proseminář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, 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+ 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ý zákon 1 (kurzorická četba a proseminář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, 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+ 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ystematická teologie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 proseminář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, 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+ 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ologická etika 1 (s proseminář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+ 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storická teologie 1 (s proseminář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, 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+ 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ý zákon – 1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ý zákon – 1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istorická teologie - 1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atická teologie - 1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ologická etika - 1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ktická teologie - 1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osofie - 1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igionistika - 1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olitelné kurz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ísemná prá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5. a 6. rok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osofie 2 (se seminář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+ 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 (9 semin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(5 zk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(8 záp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(volitelné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(dipl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b/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igionistika 2 (se seminář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+ 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ktická teologie 2 (se 2 seminář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+ 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ý zákon 2 (se seminář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 + 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ý zákon 2 (se seminář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+ 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atická teologie 2 (se seminář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+ 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ologická etika 2 (se seminář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+ 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storická teologie 2 (se seminář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+ 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ý zákon – 2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5 z 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5x4)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ý zákon – 2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storická teologie – 2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atická teologie - 2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ologická etika – 2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ktická teologie – 2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osofie – 2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igionistika – 2. souborná zkou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itelné kurz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omová prá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8:08:00Z</dcterms:created>
  <dc:creator>halama</dc:creator>
  <dc:description/>
  <dc:language>en-US</dc:language>
  <cp:lastModifiedBy>Pavel</cp:lastModifiedBy>
  <cp:lastPrinted>2006-09-05T14:41:00Z</cp:lastPrinted>
  <dcterms:modified xsi:type="dcterms:W3CDTF">2006-09-08T18:08:00Z</dcterms:modified>
  <cp:revision>2</cp:revision>
  <dc:subject/>
  <dc:title>KOMBINOVANÉ STUDIUM</dc:title>
</cp:coreProperties>
</file>