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bidi w:val="0"/>
        <w:spacing w:lineRule="atLeast" w:line="254"/>
        <w:jc w:val="left"/>
        <w:rPr/>
      </w:pPr>
      <w:r>
        <w:rPr>
          <w:smallCaps/>
          <w:sz w:val="36"/>
        </w:rPr>
        <w:t>Vysvětlivky k některým Aristotelovým pojmům</w:t>
      </w:r>
    </w:p>
    <w:p>
      <w:pPr>
        <w:pStyle w:val="Normal"/>
        <w:widowControl/>
        <w:bidi w:val="0"/>
        <w:jc w:val="left"/>
        <w:rPr/>
      </w:pPr>
      <w:r>
        <w:rPr>
          <w:sz w:val="24"/>
        </w:rPr>
        <w:t>(napsal Antonín Kříž)</w:t>
      </w:r>
    </w:p>
    <w:p>
      <w:pPr>
        <w:pStyle w:val="Heading1"/>
        <w:bidi w:val="0"/>
        <w:jc w:val="left"/>
        <w:rPr>
          <w:rFonts w:ascii="Times New Roman" w:hAnsi="Times New Roman"/>
          <w:sz w:val="36"/>
        </w:rPr>
      </w:pPr>
      <w:r>
        <w:rPr>
          <w:sz w:val="36"/>
        </w:rPr>
      </w:r>
    </w:p>
    <w:p>
      <w:pPr>
        <w:pStyle w:val="Normal"/>
        <w:pBdr>
          <w:bottom w:val="single" w:sz="6" w:space="1" w:color="000000"/>
        </w:pBdr>
        <w:bidi w:val="0"/>
        <w:jc w:val="left"/>
        <w:rPr/>
      </w:pPr>
      <w:r>
        <w:rPr/>
        <w:t xml:space="preserve">Z knihy Aristoteles, </w:t>
      </w:r>
      <w:r>
        <w:rPr>
          <w:i/>
        </w:rPr>
        <w:t>O duši</w:t>
      </w:r>
      <w:r>
        <w:rPr/>
        <w:t xml:space="preserve">: Přeložil a vysvětlivky napsal Antonín Kříž, nakl. Jan Laichtner, Praha, 1942. </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widowControl w:val="false"/>
        <w:bidi w:val="0"/>
        <w:spacing w:lineRule="atLeast" w:line="254"/>
        <w:jc w:val="left"/>
        <w:rPr/>
      </w:pPr>
      <w:r>
        <w:rPr>
          <w:sz w:val="36"/>
        </w:rPr>
        <w:t>A</w:t>
      </w:r>
    </w:p>
    <w:p>
      <w:pPr>
        <w:pStyle w:val="Normal"/>
        <w:widowControl w:val="false"/>
        <w:bidi w:val="0"/>
        <w:jc w:val="left"/>
        <w:rPr/>
      </w:pPr>
      <w:r>
        <w:rPr>
          <w:b/>
          <w:i/>
          <w:sz w:val="22"/>
        </w:rPr>
        <w:t>Abstrahovati</w:t>
      </w:r>
      <w:r>
        <w:rPr>
          <w:i/>
          <w:sz w:val="22"/>
        </w:rPr>
        <w:t xml:space="preserve"> </w:t>
      </w:r>
      <w:r>
        <w:rPr>
          <w:sz w:val="22"/>
        </w:rPr>
        <w:t>(a f a i r e i n) v logickém významu znamená činnost rozumu, když tvoří pojmy. Činností tou se odezírá od všeho, co je vedlejší a nahodilé v jed</w:t>
        <w:softHyphen/>
        <w:t xml:space="preserve">notlivých stejnorodých vjemech a rozum pojímá v sebe to, co jest nutné a obecné; rozum tedy ze smyslové věci abstrahuje její podstatu (Met. VII, 11; XII, 3; Anal. post. I, 5 a 27). </w:t>
      </w:r>
    </w:p>
    <w:p>
      <w:pPr>
        <w:pStyle w:val="Normal"/>
        <w:widowControl w:val="false"/>
        <w:bidi w:val="0"/>
        <w:ind w:firstLine="216"/>
        <w:jc w:val="left"/>
        <w:rPr>
          <w:rFonts w:ascii="Times New Roman" w:hAnsi="Times New Roman"/>
          <w:sz w:val="22"/>
        </w:rPr>
      </w:pPr>
      <w:r>
        <w:rPr>
          <w:sz w:val="22"/>
        </w:rPr>
      </w:r>
    </w:p>
    <w:p>
      <w:pPr>
        <w:pStyle w:val="Normal"/>
        <w:widowControl w:val="false"/>
        <w:bidi w:val="0"/>
        <w:jc w:val="left"/>
        <w:rPr/>
      </w:pPr>
      <w:r>
        <w:rPr>
          <w:b/>
          <w:i/>
          <w:sz w:val="22"/>
        </w:rPr>
        <w:t>Abstrakce</w:t>
      </w:r>
      <w:r>
        <w:rPr>
          <w:i/>
          <w:sz w:val="22"/>
        </w:rPr>
        <w:t xml:space="preserve"> </w:t>
      </w:r>
      <w:r>
        <w:rPr>
          <w:sz w:val="22"/>
        </w:rPr>
        <w:t>(a f a i r e s i s, od</w:t>
        <w:softHyphen/>
        <w:t>tažitost) je tedy cesta k tvoření pojmů a je obsažena v indukci v širším smyslu. Aristoteles tuto činnost rozumu srovnává s činností sochaře, který z kamene vytesává sochu (Fys. I, 7). Abstraktní pojem je pak vyjádřením skutečnosti, je prostředkem, jímž se vy</w:t>
        <w:softHyphen/>
        <w:t>stihuje skutečnost.</w:t>
      </w:r>
    </w:p>
    <w:p>
      <w:pPr>
        <w:pStyle w:val="Normal"/>
        <w:widowControl w:val="false"/>
        <w:bidi w:val="0"/>
        <w:spacing w:before="124" w:after="0"/>
        <w:jc w:val="left"/>
        <w:rPr/>
      </w:pPr>
      <w:r>
        <w:rPr>
          <w:b/>
          <w:i/>
          <w:sz w:val="22"/>
        </w:rPr>
        <w:t>Akcidens</w:t>
      </w:r>
      <w:r>
        <w:rPr>
          <w:i/>
          <w:sz w:val="22"/>
        </w:rPr>
        <w:t xml:space="preserve"> </w:t>
      </w:r>
      <w:r>
        <w:rPr>
          <w:sz w:val="22"/>
        </w:rPr>
        <w:t>(s y m b e b é k o s, případek, nahodilá vlastnost věci) má jednak širší význam, když zname</w:t>
        <w:softHyphen/>
        <w:t>ná všechny přívlastky v protikladu k podstatě (úsia), k jsoucnu podstatnému a nutnému, anebo všechny vlastnosti v protikladu k jejich nositeli, podmětu, jed</w:t>
        <w:softHyphen/>
        <w:t>nak v užším smyslu znamená nepodstatné, vedlejší, nahodilé znaky. Tento poslední význam u Aristotela převládá. "Výrazem symbebékos nazývám to, co sice podmětu náleží a podle pravdy se o něm vypovídá, ale nikoli nutně ani zpravidla, na příklad že člověk jest bílý." (Met. V, 30.) A tak symbebékos je to, co věci může náležeti, ale také nemusí (Top. I, 5) ; tu Aristo</w:t>
        <w:softHyphen/>
        <w:t>teles užívá termínu kata symbebékos (per accidens po případku, mimochodem, nahodile). Co se o věci vypovídá kata symbebékos, nenáleží věci o sobě (kath' hauto) a podstatně, nýbrž jen za jistých okolností a vztahů, to jest některé znaky pojmu jsou sice také přítomny zároveň s jinými znaky, ale jen jako něco vedlejšího; v jiném případě mohou zase býti něčím hlavním. Časovou koincidenci tedy Aristoteles nazna</w:t>
        <w:softHyphen/>
        <w:t>čuje slovem symbebéke. O tom pak, co je nahodilé, není vědění, protože je neomezené, neurčité (Fys. II, 4). - Výraz je utvořen od slovesa symbainein (acci</w:t>
        <w:softHyphen/>
        <w:t>dere); ta symbainonta = událost, příběh, výsledek. Potom v logickém důkazu symbebékota = odvozené pravdy, které nutně vyplývají z daných vět; o tom je již věd,ění. Výraz to symbebékos má i význam "sku</w:t>
        <w:softHyphen/>
        <w:t>tečný vývoj věcí". - Když A. mluví o účelu, pak na</w:t>
        <w:softHyphen/>
        <w:t>hodilý jev, to jest všechno, co zůstává mimo účel, na</w:t>
        <w:softHyphen/>
        <w:t>zývá s y m p t ó m a (Met. XIV, 6; De ano ID, 12), tedy případek nebo průvodní zjev něčeho účelnéh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Anagógé</w:t>
      </w:r>
      <w:r>
        <w:rPr>
          <w:i/>
          <w:sz w:val="22"/>
        </w:rPr>
        <w:t xml:space="preserve"> </w:t>
      </w:r>
      <w:r>
        <w:rPr>
          <w:sz w:val="22"/>
        </w:rPr>
        <w:t>= redukce, uvedení toho, co je dáno, na podmínky, za nichž vzniklo (Anal. post. II, 3). Často a. = analyse.</w:t>
      </w:r>
    </w:p>
    <w:p>
      <w:pPr>
        <w:pStyle w:val="Normal"/>
        <w:widowControl w:val="false"/>
        <w:bidi w:val="0"/>
        <w:spacing w:before="105" w:after="0"/>
        <w:jc w:val="left"/>
        <w:rPr/>
      </w:pPr>
      <w:r>
        <w:rPr>
          <w:b/>
          <w:i/>
          <w:sz w:val="22"/>
        </w:rPr>
        <w:t>Analogie</w:t>
      </w:r>
      <w:r>
        <w:rPr>
          <w:i/>
          <w:sz w:val="22"/>
        </w:rPr>
        <w:t xml:space="preserve"> </w:t>
      </w:r>
      <w:r>
        <w:rPr>
          <w:sz w:val="22"/>
        </w:rPr>
        <w:t>znamená jednak matematickou úměru (E. N. V, 6), jednak podobnost. Jako paradeigma (viz toto) se vyskytuje analogický úsudek; tu Aristo</w:t>
        <w:softHyphen/>
        <w:t>teles rozlišuje úsudek na obecné, t. j. neúplnou in</w:t>
        <w:softHyphen/>
        <w:t>dukci, a sylogismus (Anal. pro II, 24).</w:t>
      </w:r>
    </w:p>
    <w:p>
      <w:pPr>
        <w:pStyle w:val="Normal"/>
        <w:widowControl w:val="false"/>
        <w:bidi w:val="0"/>
        <w:ind w:firstLine="33"/>
        <w:jc w:val="left"/>
        <w:rPr>
          <w:rFonts w:ascii="Times New Roman" w:hAnsi="Times New Roman"/>
          <w:sz w:val="22"/>
        </w:rPr>
      </w:pPr>
      <w:r>
        <w:rPr>
          <w:sz w:val="22"/>
        </w:rPr>
      </w:r>
    </w:p>
    <w:p>
      <w:pPr>
        <w:pStyle w:val="Normal"/>
        <w:widowControl w:val="false"/>
        <w:bidi w:val="0"/>
        <w:jc w:val="left"/>
        <w:rPr/>
      </w:pPr>
      <w:r>
        <w:rPr>
          <w:b/>
          <w:i/>
          <w:sz w:val="22"/>
        </w:rPr>
        <w:t>Analyse</w:t>
      </w:r>
      <w:r>
        <w:rPr>
          <w:sz w:val="22"/>
        </w:rPr>
        <w:t xml:space="preserve"> (analysis) v protikladu k synthesi je rozbor daného jsoucna v jeho složky, uvedení na jeho podmínky a principy (t. j. anagógé, metoda reduktiv</w:t>
        <w:softHyphen/>
        <w:t>ní). Ale a. znamená také postup od zvláštního k obec</w:t>
        <w:softHyphen/>
        <w:t>nému (metoda analytická, E. N. III, 5). Slouží zvláště vědeckému zkoumání, i rovná se jí někdy he u r é s i s (E. N. III, 5). Proto se i dnes metoda analytická nazývá heuristickou nebo regresivní a zto</w:t>
        <w:softHyphen/>
        <w:t xml:space="preserve">tožňuje se s metodou induktivní. - Sloveso </w:t>
      </w:r>
      <w:r>
        <w:rPr>
          <w:i/>
          <w:sz w:val="22"/>
        </w:rPr>
        <w:t>analyein</w:t>
      </w:r>
      <w:r>
        <w:rPr>
          <w:sz w:val="22"/>
        </w:rPr>
        <w:t xml:space="preserve"> = uvésti na složky to, co je dáno, složené rozložiti na prvky. Poněvadž tento postup souvisí s hledáním, tedy někdy analyein = zétein, hledati, zkoumati, bádati.</w:t>
      </w:r>
    </w:p>
    <w:p>
      <w:pPr>
        <w:pStyle w:val="Normal"/>
        <w:widowControl w:val="false"/>
        <w:bidi w:val="0"/>
        <w:spacing w:before="120" w:after="0"/>
        <w:jc w:val="left"/>
        <w:rPr/>
      </w:pPr>
      <w:r>
        <w:rPr>
          <w:b/>
          <w:i/>
          <w:sz w:val="22"/>
        </w:rPr>
        <w:t>Analytický</w:t>
      </w:r>
      <w:r>
        <w:rPr>
          <w:i/>
          <w:sz w:val="22"/>
        </w:rPr>
        <w:t xml:space="preserve"> </w:t>
      </w:r>
      <w:r>
        <w:rPr>
          <w:sz w:val="22"/>
        </w:rPr>
        <w:t>(a n a ly t i k o s, náleží k subst. analy</w:t>
        <w:softHyphen/>
        <w:t>sis); epistémé analytiké = umění vědeckého zkoumání nebo návod k němu, vědecká metodologie (Rhet. I, 4). Plurál ta analytika = co se vztahuje k vědeckému zkoumání. Proto Aristoteles svým logickým spisům dal ten název (Analytica priora a An. posteriora; tento druhý spis nazývá spisem o metodě, ta m e t h o</w:t>
        <w:softHyphen/>
        <w:t>d i k a, Rhet. I, 2). - Termínu logika v našem význa</w:t>
        <w:softHyphen/>
        <w:t>mu A. ještě neužíval. Všechny Aristotelovy logickéspisy byly později vydavateli nazvány O r g a n o n, ježto A. sám o tomto umění vědeckého zkoumání mlu</w:t>
        <w:softHyphen/>
        <w:t>vil jako o nástroji (= organon) myšlení.</w:t>
      </w:r>
    </w:p>
    <w:p>
      <w:pPr>
        <w:pStyle w:val="Normal"/>
        <w:widowControl w:val="false"/>
        <w:bidi w:val="0"/>
        <w:ind w:firstLine="192"/>
        <w:jc w:val="left"/>
        <w:rPr>
          <w:rFonts w:ascii="Times New Roman" w:hAnsi="Times New Roman"/>
          <w:i/>
          <w:i/>
          <w:sz w:val="22"/>
        </w:rPr>
      </w:pPr>
      <w:r>
        <w:rPr>
          <w:i/>
          <w:sz w:val="22"/>
        </w:rPr>
      </w:r>
    </w:p>
    <w:p>
      <w:pPr>
        <w:pStyle w:val="Normal"/>
        <w:widowControl w:val="false"/>
        <w:bidi w:val="0"/>
        <w:jc w:val="left"/>
        <w:rPr/>
      </w:pPr>
      <w:r>
        <w:rPr>
          <w:b/>
          <w:i/>
          <w:sz w:val="22"/>
        </w:rPr>
        <w:t>Anamnése</w:t>
      </w:r>
      <w:r>
        <w:rPr>
          <w:i/>
          <w:sz w:val="22"/>
        </w:rPr>
        <w:t xml:space="preserve"> </w:t>
      </w:r>
      <w:r>
        <w:rPr>
          <w:sz w:val="22"/>
        </w:rPr>
        <w:t>(a n a m n é s i s = vzpomínání, vzpomín</w:t>
        <w:softHyphen/>
        <w:t>ka) nebývá někdy přesně rozlišena od schopnosti pa</w:t>
        <w:softHyphen/>
        <w:t>matování, od paměti (mnémé), ale obyčejně zname</w:t>
        <w:softHyphen/>
        <w:t>ná úmyslné obnovení dřívějších představ. Jest jí schopen jenom člověk, který je mocen úvahy. Zvíře má jen pamět; nemá soudu o tom, co je obecné, má pouze smyslové představy a pamět jednotlivin (E. N. VII, 5). Jako úvaha je anamnése druhem úsp.dku (De mem. 2) ; proto je druhem hledání (zétésis) podle pra</w:t>
        <w:softHyphen/>
        <w:t>videl současnosti, posloupnosti, podobnosti a kon</w:t>
        <w:softHyphen/>
        <w:t>trastu. Je to řada asociační, ale vybavování se podle asociačních řad neděje mechanicky, nýbrž úvahou a výběrem podmětu. Srov. úvod k čes. překladu spisu O duši, Laichter 1942.</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Aporia</w:t>
      </w:r>
      <w:r>
        <w:rPr>
          <w:i/>
          <w:sz w:val="22"/>
        </w:rPr>
        <w:t xml:space="preserve"> </w:t>
      </w:r>
      <w:r>
        <w:rPr>
          <w:sz w:val="22"/>
        </w:rPr>
        <w:t>= nesnáz, obtíž při vědeckém zkoumání, kolísání mezi dvěma různými názory, otázka, která se má řešiti. V řešení je cesta k pravdě. A. píše: "Přede</w:t>
        <w:softHyphen/>
        <w:t>vším pro vědu, kterou hledáme, je nutno, abychom pojednali o tom, v čem se musíme octnouti v nesnázi. Jsou to odchylné názory, které o tom mnozí měli, a mimo ně to, co zůstalo nepovšimnuto. Kdo chce dospěti k dobrému výsledku, musí umět nesnáze správně rozřešiti... Mimoto rozsouzení jest lépe scho</w:t>
        <w:softHyphen/>
        <w:t>pen ten, kdo v soudních přích vyslechl všechny důvo</w:t>
        <w:softHyphen/>
        <w:t xml:space="preserve">dy pro a proti." (Met. III, 1.) </w:t>
      </w:r>
    </w:p>
    <w:p>
      <w:pPr>
        <w:pStyle w:val="Normal"/>
        <w:widowControl w:val="false"/>
        <w:bidi w:val="0"/>
        <w:jc w:val="left"/>
        <w:rPr/>
      </w:pPr>
      <w:r>
        <w:rPr>
          <w:sz w:val="22"/>
        </w:rPr>
        <w:t>Srov. i heslo    p r o</w:t>
        <w:softHyphen/>
        <w:t xml:space="preserve"> b 1 é m 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Atomos</w:t>
      </w:r>
      <w:r>
        <w:rPr>
          <w:i/>
          <w:sz w:val="22"/>
        </w:rPr>
        <w:t xml:space="preserve"> </w:t>
      </w:r>
      <w:r>
        <w:rPr>
          <w:sz w:val="22"/>
        </w:rPr>
        <w:t>= nerozdělený, nedělitelný, "ta atoma " = atomy (Fys. VI, 2), v logickém smyslu = jednotli</w:t>
        <w:softHyphen/>
        <w:t>viny (individua), které se již dále nerozlišují podle druhu. V tomto smyslu A. říká také atoma eidé = ne</w:t>
        <w:softHyphen/>
        <w:t>dělitelné druhy. (Categ. 2.)</w:t>
      </w:r>
    </w:p>
    <w:p>
      <w:pPr>
        <w:pStyle w:val="Normal"/>
        <w:widowControl w:val="false"/>
        <w:bidi w:val="0"/>
        <w:ind w:firstLine="216"/>
        <w:jc w:val="left"/>
        <w:rPr>
          <w:rFonts w:ascii="Times New Roman" w:hAnsi="Times New Roman"/>
          <w:sz w:val="22"/>
        </w:rPr>
      </w:pPr>
      <w:r>
        <w:rPr>
          <w:sz w:val="22"/>
        </w:rPr>
      </w:r>
    </w:p>
    <w:p>
      <w:pPr>
        <w:pStyle w:val="Normal"/>
        <w:widowControl w:val="false"/>
        <w:tabs>
          <w:tab w:val="clear" w:pos="720"/>
          <w:tab w:val="left" w:pos="235" w:leader="none"/>
        </w:tabs>
        <w:bidi w:val="0"/>
        <w:jc w:val="left"/>
        <w:rPr/>
      </w:pPr>
      <w:r>
        <w:rPr>
          <w:b/>
          <w:i/>
          <w:sz w:val="22"/>
        </w:rPr>
        <w:t>Automatos</w:t>
      </w:r>
      <w:r>
        <w:rPr>
          <w:i/>
          <w:sz w:val="22"/>
        </w:rPr>
        <w:t xml:space="preserve"> </w:t>
      </w:r>
      <w:r>
        <w:rPr>
          <w:sz w:val="22"/>
        </w:rPr>
        <w:t>= sám od sebe, bezděčný, spontánní; g e n e s i s      a u t o m a t é = generatio aequivoca, prvo</w:t>
        <w:softHyphen/>
        <w:t>plození, vznik ústrojných bytostí z neústrojných bez rodičů. A. je při nedostatku dokonalého pozorování uznával u některých nižších živočichů, u molů, červů, komárů i úhořů (De ano II, 4), ač jinak je u něho ob</w:t>
        <w:softHyphen/>
        <w:t>saženo učení, že živé je ze živého, a to téhož druhu (De ano II, 3). A. to pokládal za možné snad proto, že "v zemi je voda a ve vodě vzduch (pneuma) a ve vzduchu životní teplo (thermotés psychiké), takže všechno je jaksi plno života". (De gen. ano III, 11.) - Výraz znamená i naše "automat" (Met. I, 2).</w:t>
      </w:r>
    </w:p>
    <w:p>
      <w:pPr>
        <w:pStyle w:val="Normal"/>
        <w:widowControl w:val="false"/>
        <w:bidi w:val="0"/>
        <w:ind w:firstLine="43"/>
        <w:jc w:val="left"/>
        <w:rPr>
          <w:rFonts w:ascii="Times New Roman" w:hAnsi="Times New Roman"/>
          <w:sz w:val="22"/>
        </w:rPr>
      </w:pPr>
      <w:r>
        <w:rPr>
          <w:sz w:val="22"/>
        </w:rPr>
      </w:r>
    </w:p>
    <w:p>
      <w:pPr>
        <w:pStyle w:val="Normal"/>
        <w:widowControl w:val="false"/>
        <w:bidi w:val="0"/>
        <w:jc w:val="left"/>
        <w:rPr/>
      </w:pPr>
      <w:r>
        <w:rPr>
          <w:b/>
          <w:i/>
          <w:sz w:val="22"/>
        </w:rPr>
        <w:t>Axióma.</w:t>
      </w:r>
      <w:r>
        <w:rPr>
          <w:i/>
          <w:sz w:val="22"/>
        </w:rPr>
        <w:t xml:space="preserve"> </w:t>
      </w:r>
      <w:r>
        <w:rPr>
          <w:sz w:val="22"/>
        </w:rPr>
        <w:t>Axiómata "jsou v nejvyšší míře obecná a jsou počátky (principy) všeho". (Met. III, 2.) A. je věta, která nepotřebuje dúkazu, obecný předpoklad dokazování, základ důkazú. Axiómaty jsou zvány také praktické zásady jednání (E. N. IV, 7), anebo zásady ústav. A. znamená i hodnotu, na př. člověka ctnost</w:t>
        <w:softHyphen/>
        <w:t>ného. Někdy je synonymum lémma = věta v úsudku, nebo protasis = návěst, premisa.</w:t>
      </w:r>
    </w:p>
    <w:p>
      <w:pPr>
        <w:pStyle w:val="Normal"/>
        <w:widowControl w:val="false"/>
        <w:bidi w:val="0"/>
        <w:ind w:firstLine="206"/>
        <w:jc w:val="left"/>
        <w:rPr>
          <w:rFonts w:ascii="Times New Roman" w:hAnsi="Times New Roman"/>
          <w:sz w:val="22"/>
        </w:rPr>
      </w:pPr>
      <w:r>
        <w:rPr>
          <w:sz w:val="22"/>
        </w:rPr>
      </w:r>
    </w:p>
    <w:p>
      <w:pPr>
        <w:pStyle w:val="Heading2"/>
        <w:keepNext w:val="true"/>
        <w:widowControl w:val="false"/>
        <w:bidi w:val="0"/>
        <w:jc w:val="left"/>
        <w:rPr/>
      </w:pPr>
      <w:r>
        <w:rPr/>
        <w:t>B</w:t>
      </w:r>
    </w:p>
    <w:p>
      <w:pPr>
        <w:pStyle w:val="Normal"/>
        <w:widowControl w:val="false"/>
        <w:bidi w:val="0"/>
        <w:jc w:val="left"/>
        <w:rPr/>
      </w:pPr>
      <w:r>
        <w:rPr>
          <w:b/>
          <w:i/>
          <w:sz w:val="22"/>
        </w:rPr>
        <w:t>Blaženost</w:t>
      </w:r>
      <w:r>
        <w:rPr>
          <w:i/>
          <w:sz w:val="22"/>
        </w:rPr>
        <w:t xml:space="preserve"> </w:t>
      </w:r>
      <w:r>
        <w:rPr>
          <w:sz w:val="22"/>
        </w:rPr>
        <w:t>(e u d a i m o n i a), důležitý pojem Aristo</w:t>
        <w:softHyphen/>
        <w:t>telovy etiky, jest nejvyšší dobro pro člověka na zemi, které má býti uskutečněno jednáním (E. N. I, 2; Polit. VII, 8). Jest účastenstvím na dobrech a dokona</w:t>
        <w:softHyphen/>
        <w:t>lostech, stav prostý zla; vyplývá z dokonalé, ctnostné činnosti (E. N. X, 7; 8; Polit. VII, 3), jíž se člověk stává bohopodobným a bohumilým. Ježto taková čin</w:t>
        <w:softHyphen/>
        <w:t>nost předpokládá určitý obsah, pravé poznání a mrav</w:t>
        <w:softHyphen/>
        <w:t>ní snažení, nazývá Aristoteles blaženost druhem roz</w:t>
        <w:softHyphen/>
        <w:t>jímání (theória, E. N. X, 8). Jako theória jest užívá</w:t>
        <w:softHyphen/>
        <w:t>ním (chrésis), uskutečňováním (energeia) získaného vědění (epistémé), tak blaženost záleží v dobré, do</w:t>
        <w:softHyphen/>
        <w:t>konalé činnosti; neboť abychom dokonalosti došli, musíme rozvíjeti příslušnou činnost. Blaženost je tedy uskutečňováním ctnosti a v jejím dokonalém a stá</w:t>
        <w:softHyphen/>
        <w:t>lém užívání, záleží v dokonalém plnění životního úko</w:t>
        <w:softHyphen/>
        <w:t>lu, ve vnitřním zušlechtění. Neboť činnost je tu v člo</w:t>
        <w:softHyphen/>
        <w:t>věku a správná činnost zušlechťuje, zdokonaluje. K harmonické, dokonalé činnosti se druží subjektivní libé uspokojení (blaho), které je zase pro člověka vzpruhou, ježto mu dává pociťovati dobro jako dobro a tím k němu jeho činnost pobádá. O to dobro jest nutné stálé úsilí, závodění (E. N. X, 6), je tu třeba stálého cviku a odpírání; je nutno odpírati, "utíkati" před nepravými žádostmi, neboť běží o službu vyššímu životu. - Bl. tedy, vyplývající z dobré, dokonalé činnosti (eupragia), jest více než štěstí (eutychia) v obvyklém smyslu, neboť toto je nahodilé, prchavé, závisí jen na náhodě (tyché) a na jiných (E. N. I, 3; VII, 14;; Polit. VII, 1, 3). - Viz čes. překlad Etiky Nikomachovy, Laichter 1937, a překlad Politiky, Laichter 1939. - Tu je třeba také hledati základ pro obsah později vzniklého pojmu "humanitas".</w:t>
      </w:r>
    </w:p>
    <w:p>
      <w:pPr>
        <w:pStyle w:val="Normal"/>
        <w:widowControl w:val="false"/>
        <w:bidi w:val="0"/>
        <w:spacing w:before="153" w:after="0"/>
        <w:jc w:val="left"/>
        <w:rPr/>
      </w:pPr>
      <w:r>
        <w:rPr>
          <w:b/>
          <w:i/>
          <w:sz w:val="22"/>
        </w:rPr>
        <w:t>Blažený</w:t>
      </w:r>
      <w:r>
        <w:rPr>
          <w:i/>
          <w:sz w:val="22"/>
        </w:rPr>
        <w:t xml:space="preserve"> </w:t>
      </w:r>
      <w:r>
        <w:rPr>
          <w:sz w:val="22"/>
        </w:rPr>
        <w:t>(e u d a i m ó n) je člověk, jehož "daimón" je řádný, dobrý (spúdaios), to jest, když má dobrou, ctnostnou duši (Top. II, 6). Poněvadž dobrý, ctnost</w:t>
        <w:softHyphen/>
        <w:t>ný život je souhlas se světovým a mravním řádem, jest "eudaimón" člověk, který má duši v pořádku (řádnou), žije totiž ve shodě s řádem, jest za jedno s tím, co má býti. Tím jest chráněn před špatností sám, ale také jiným může pomáhati k správnému ži</w:t>
        <w:softHyphen/>
        <w:t>votu; a správný je tolik, jako dobrý a přirozený, to jest, odpovídající přirozenému řádu. A tak v ctnost</w:t>
        <w:softHyphen/>
        <w:t>né, dokonalé duši má člověk ochranu, když ho chrání před špatností, a mimoto, poněvadž žije ve shodě s řá</w:t>
        <w:softHyphen/>
        <w:t>dem, žije i ve shodě s původcem řádu, jest také pod jeho ochranou, jest bohumilý, neboť žije podle roz</w:t>
        <w:softHyphen/>
        <w:t>umu, jedná správně a krásně (dokonale), jest Bohu nejvíce podoben (E. N. I, 12).</w:t>
      </w:r>
    </w:p>
    <w:p>
      <w:pPr>
        <w:pStyle w:val="Normal"/>
        <w:widowControl w:val="false"/>
        <w:bidi w:val="0"/>
        <w:spacing w:before="153" w:after="0"/>
        <w:ind w:firstLine="235"/>
        <w:jc w:val="left"/>
        <w:rPr>
          <w:rFonts w:ascii="Times New Roman" w:hAnsi="Times New Roman"/>
          <w:sz w:val="22"/>
        </w:rPr>
      </w:pPr>
      <w:r>
        <w:rPr>
          <w:sz w:val="22"/>
        </w:rPr>
      </w:r>
    </w:p>
    <w:p>
      <w:pPr>
        <w:pStyle w:val="Normal"/>
        <w:widowControl w:val="false"/>
        <w:bidi w:val="0"/>
        <w:jc w:val="left"/>
        <w:rPr/>
      </w:pPr>
      <w:r>
        <w:rPr>
          <w:b/>
          <w:i/>
          <w:sz w:val="22"/>
        </w:rPr>
        <w:t>Bůh</w:t>
      </w:r>
      <w:r>
        <w:rPr>
          <w:i/>
          <w:sz w:val="22"/>
        </w:rPr>
        <w:t xml:space="preserve"> </w:t>
      </w:r>
      <w:r>
        <w:rPr>
          <w:sz w:val="22"/>
        </w:rPr>
        <w:t>(t h e o s) je první nadpřírodní činitel přírod</w:t>
        <w:softHyphen/>
        <w:t>ního dění. A. byl přesvědčen, že vážné pozorování sku</w:t>
        <w:softHyphen/>
        <w:t>tečnosti odhaluje cestu k poznání nehmotné, věčné, transcendentní (kechórismenon) a absolutní (auto kath' hauto) bytosti, třebas si byl vědom, že plně vy</w:t>
        <w:softHyphen/>
        <w:t>stihnouti povahu její činnosti je člověku, odkázanému na smyslový svět, nesnadno. Sám ukázal, kam přiroze</w:t>
        <w:softHyphen/>
        <w:t>ně lidský duch může proniknouti, a stanovil tak hrani</w:t>
        <w:softHyphen/>
        <w:t>ce mezi filosofií a theologií v našem slova smyslu. Dů</w:t>
        <w:softHyphen/>
        <w:t>kazy o existenci boží se zabýval v Metafysikách (zvl. kn. XII.) a ve Fysikách (kn. VIII.). Jsou to: důkaz ki</w:t>
        <w:softHyphen/>
        <w:t>nesiologický, z pohybu věcí (Bůh = próton kinún aki</w:t>
        <w:softHyphen/>
        <w:t>néton, první hybatel nepohybovaný), důkaz z energie, z činné stránky věcí (Bůh = hé próté energeia, první skutečnost), důkaz biologický, z původu života, a nej</w:t>
        <w:softHyphen/>
        <w:t>populárnější důkaz teleologický, z účelnosti a uspořá</w:t>
        <w:softHyphen/>
        <w:t>danosti světa. Naznačil také důkaz ze stupňů jsoucna a dokonalosti (Met. II, IV), který doplnil sv. Tomáš Akvinský, totiž že ve všech věcech jsou nahodilosti a různé stupně dokonalosti a reálnosti, z čehož lze sou</w:t>
        <w:softHyphen/>
        <w:t>diti, že existuje také bytost naprostá, v níž je všechna dokonalost a reálnost. K důkazům A. přibírá ještě dů</w:t>
        <w:softHyphen/>
        <w:t>kaz historický, ze souhlasné víry všech lidí a dob.</w:t>
      </w:r>
    </w:p>
    <w:p>
      <w:pPr>
        <w:pStyle w:val="Normal"/>
        <w:widowControl w:val="false"/>
        <w:bidi w:val="0"/>
        <w:ind w:firstLine="43"/>
        <w:jc w:val="left"/>
        <w:rPr/>
      </w:pPr>
      <w:r>
        <w:rPr>
          <w:sz w:val="22"/>
        </w:rPr>
        <w:t>(De coelo I, 3.) Myslícímu člověku se světový řád nutně jeví jako myšlený (a chtěný) bytostí, jejíž pod</w:t>
        <w:softHyphen/>
        <w:t>statou jest "hé noésis noéseós noésis", to jest, myslí, co myšlením uskutečňuje. V tom je podstata jeho theórie (viz toto). Ježto totiž jest "první", nepotře</w:t>
        <w:softHyphen/>
        <w:t>buje k své existenci již nikoho, a ježto myšlenky musí býti o něčem, musí to býti myšlenky první, původní, které se uskutečňují. "U nehmotné bytosti myslící a myšlené jest totéž" (De ano III, 4). V neměnném myšlení Boha ("myslí stále totéž" (Met. XII, 8) je obsažen řád světa. Příroda má usměrnění, probíhá podle určitých principů a zákonů; je tu množství tva</w:t>
        <w:softHyphen/>
        <w:t>rů od méně dokonalých k dokonalejším, je tu konti</w:t>
        <w:softHyphen/>
        <w:t>nuita, nikde není skoků (De gen. et corr. 336 b 32). Tvoření v přírodě (hé démiúrgésasa fysis, De part. ano I, 5) předpokládá původce, zákon zákonodárce; jednota toho, kdo ji působí; mohutnost jenom čin</w:t>
        <w:softHyphen/>
        <w:t>ností může býti uvedena v činnost, i je zřejmo, že mo</w:t>
        <w:softHyphen/>
        <w:t>hutnost v jednotlivých případech i v ději veškeren</w:t>
        <w:softHyphen/>
        <w:t>stva.předpokládá čin. Bůh je počátek a konec (archékai telos); jest počátkem (principem) jsoucnosti a činnosti věcí (Met. XII, 6). Všechny pojmy, jichž A. o Bohu užívá, znamenají činnost, působící na začátku věcí jako princip, od něhož se jim dostává jsoucnosti a směru k vlastní činnosti. Při jiném výkladu by ne.. bylo souvislosti a skladu ve vesmíru (Met. XII, 10). Bůh jako první pravda jest předmětem a cílem myšle</w:t>
        <w:softHyphen/>
        <w:t>ní, jako nejvyšší dobro a dokonalost je předmětem touhy a lásky (Met. XII, 7) ; v něm ja'ko v první sku</w:t>
        <w:softHyphen/>
        <w:t>tečnosti je i posledni cíl všeho snažení, neboť účelem veškerého dění je dobro absolutní (to ariston). Tak u Aristotela zřejmě nalézáme odůvodnění theismu. A. z principů své filosofie dospěl k přesvědčení o existen</w:t>
        <w:softHyphen/>
        <w:t>ci nehmotné, transcendentní a absolutní bytosti, kteráje v poměru k světu jako velitel k vojsku; činnost a pořádek je ve vojsku, ale působí je velitel, který je mimo vojsko, ovšem s tím rozdílem, že Bůh je příči</w:t>
        <w:softHyphen/>
        <w:t xml:space="preserve">nou činnosti, ale i jsoucna. </w:t>
        <w:softHyphen/>
      </w:r>
    </w:p>
    <w:p>
      <w:pPr>
        <w:pStyle w:val="Normal"/>
        <w:widowControl w:val="false"/>
        <w:bidi w:val="0"/>
        <w:jc w:val="left"/>
        <w:rPr/>
      </w:pPr>
      <w:r>
        <w:rPr>
          <w:sz w:val="22"/>
        </w:rPr>
        <w:t>O pojetí Boha u Aristotela je velmi obsáhlá litera</w:t>
        <w:softHyphen/>
        <w:t>tura. Byly spory o to, zda A. Boha myslil natura</w:t>
        <w:softHyphen/>
        <w:t>listicky či theisticky nebo deisticky, zda mu přičítal působnost, vůli a prozřetelnost. Nejednotnost v názo</w:t>
        <w:softHyphen/>
        <w:t>rech o. tom byla již ve starověku a v středověku. V nové době většinou vládl názor Zellerův, podle ně</w:t>
        <w:softHyphen/>
        <w:t>hož A-ův Bůh nemá žádné jiné činnosti mimo tu, že pohybuje světem a že jeho myšlení je omezeno samo na sebe. Th. Gomperz se přidržuje výkladu natura</w:t>
        <w:softHyphen/>
        <w:t>listického a pantheistického, Ch. Werner A-ova Boha pokládá za světovou duši, filosof H. Bergson jej po</w:t>
        <w:softHyphen/>
        <w:t>važuje za pouhou synthesu všech pojmů v pojmu je</w:t>
        <w:softHyphen/>
        <w:t>diném, za pouhý abstraktní pojem. A. Gercke je na</w:t>
        <w:softHyphen/>
        <w:t>kloněn mínění, že je to jen přírodní síla. Jiní uznávají jeho ráz v podstatě jen teleologický; Bůh prý jako účel přitahuje všechno k sobě (kinei hós erómenon, pohybuje jako předmět lásky). Někteří A-ova Boha pokládají docela jen za něco parádujícího v A-ově me</w:t>
        <w:softHyphen/>
        <w:t>tafysice, co není v žádné souvislosti a spojitosti se světem. Na druhé straně se vykladatelé vyslovují pro působnost A-ova Boha a pro pojem prozřetelnosti a také stvoření (Brandis, Trendelenburg, Kleutgen a zvláště Fr. Brentano a E. Rolfes). Konečně třetí skupina (K. Elser) ponechává otázku in suspenso. Přece však, když uvážíme celek A-ovy filosofie, může</w:t>
        <w:softHyphen/>
        <w:t>me dojíti k positivnímu výsledku. Je zřejmo, že A-ův Bůh není pouhá přírodní síla, neboť podle A-a každá přírodní síla vyžaduje další síly. A A. se nespokojil hledáním příčin přírodovědeckých. Příroda a věci v ní existují, přísluší jim reálnost. Ale ta právě poukazuje k něčemu, co je jejím původcem, co zaručuje i stálost přírody, čímž je zase umožněno naše poznání a jeho jistota. Jen tak je možno vysvětliti světový vývoj, řád a jednotu, tak je zaručen účel, směr a smysl pří</w:t>
        <w:softHyphen/>
        <w:t>rody. A. právě svÝm některým předchůdcům vytýkal, že v jejich učení chybí jednota, že je podle nich ne</w:t>
        <w:softHyphen/>
        <w:t>dostatek řádu v jsoucnu. Vytýká jim, že se spokojili hmotou, která však má již určité vlastnosti, i nelze v ní hledati poslední příčinu a není možno vysvětliti principy, jimiž se síly řídí. Proti názoru materialistic</w:t>
        <w:softHyphen/>
        <w:t>kému a mechanistickému buduje názor dynamicko-teleologický. V Metafysikách krok za krokem postupuje od vnímatelného k nevnímatelnému. Nejprve zkoumá pohyb, vznik a zánik, látku a tvar, podstaty v příro</w:t>
        <w:softHyphen/>
        <w:t>dě, aby dokázal, jak příroda je podstata a počátek všeho, jak nelze jíti do nekonečna. A konečně doka</w:t>
        <w:softHyphen/>
        <w:t>zuje, že i příroda sama má počátek pohybu, života a skutečnosti mimo sebe. A. tedy Boha nepojímá natu</w:t>
        <w:softHyphen/>
        <w:t>ralisticky a pantheisticky, neboť Bůh je nad přírodou a dokonalosti se mu nedostává teprve vývojem, nýbrž je v něm zahrnuta. Bůh vždy jest, co jest (Met. XII, 7; E. N. IX, 4), je neměnný. Změna by znamenala zhoršení; zhoršené pojímání božství A. vidí v anthro</w:t>
        <w:softHyphen/>
        <w:t>pomorfickém polytheismu řeckého náboženství. (Srov. Polit. 1,2 a Met. XII, 8.) Bůh není ani činný jenom jako účel; nebylo by pak totiž zjevno, proč k němu všeohnosměřuje. A. stále hledá počátek, příčinu a první. A tak kdo je nakloněn činnost A-ova Boha po</w:t>
        <w:softHyphen/>
        <w:t>jímati jako stvoření, činí jen závěr, který není v od</w:t>
        <w:softHyphen/>
        <w:t>poru s A-ovými principy. Ale je nutno říci, že A. toho pojmu neznal, jako ho neznala řecká antika. Obtíž působila okolnost, že A. mluví o látce, která je pod</w:t>
        <w:softHyphen/>
        <w:t>kladem věcí, jako o nevzniklé (agennétos) , a podobněo tvarech. Prvá látka jako nepostradatelný substrát všeho by tu tedy byla vedle prvního hybatele, který jenom vše uvedl v pohyb. Ale znamená-li "genesis" (Met. VII, 7) přirozený vznik, chce A. patrně slovem "agennétos" naznačiti, že látka i tvary nemají tako</w:t>
        <w:softHyphen/>
        <w:t>vého přirozeného vzniku. V procesu přírodního děnív konkretních bytostech vzniká a zaniká hmota, urči</w:t>
        <w:softHyphen/>
        <w:t>tě formovaná látka. Ten proces se sbile opakuje, je věčný, když substrát je věčný, to jest nezačal a ne</w:t>
        <w:softHyphen/>
        <w:t>končí cestou přirozenou. Kdo tedy říká, že látka je stvořená, nebylo by to v podstatě proti celému A-ovu postupu, jenže, jak řečeno, A. tohoto biblického pojmu ještě neznal. Proto však také výraz "agennétos" nelze překládati slovem "nestvořený". U A-a je konečně formulace otázky taková, že se se svými předchůdci tázal, vznikl-li svět z ničeho, a souhlasně s nimi odpovídá, že z ničeho vzniknouti nemohl, nýbrž musí míti positivní příčinu, neboť z ničeho nic není. Ale proti svým předchůdcům dokázal, že příčinou světa nemůže býti látka o sobě, ani tvary jako druhy, nýbrž že positivní příčinou je Bůh, který je první a nejvlast</w:t>
        <w:softHyphen/>
        <w:t>nější příčina jsoucího jako jsoucího. - Srov. i hesla bytí, látka, theória, zlo.</w:t>
      </w:r>
    </w:p>
    <w:p>
      <w:pPr>
        <w:pStyle w:val="Normal"/>
        <w:widowControl w:val="false"/>
        <w:bidi w:val="0"/>
        <w:spacing w:before="139" w:after="0"/>
        <w:jc w:val="left"/>
        <w:rPr/>
      </w:pPr>
      <w:r>
        <w:rPr>
          <w:b/>
          <w:i/>
          <w:sz w:val="22"/>
        </w:rPr>
        <w:t>Bytí</w:t>
      </w:r>
      <w:r>
        <w:rPr>
          <w:i/>
          <w:sz w:val="22"/>
        </w:rPr>
        <w:t xml:space="preserve"> </w:t>
      </w:r>
      <w:r>
        <w:rPr>
          <w:sz w:val="22"/>
        </w:rPr>
        <w:t>(t o e i n a i, esse, das Sein) znamená (An. post. II, 1) jednak jsoucnost, existenci (to einai haplós, bytí prostě, existentia, Dasein), je-li něco, jednak roz</w:t>
        <w:softHyphen/>
        <w:t>lišené bytí (to einai ti, Sosein, býti něco, jsoucno či bytí určité). Rozlišeným bytím jest všechno, co ja</w:t>
        <w:softHyphen/>
        <w:t>kýmkoli způsobem jest (to on, ens, entitas, das Seien</w:t>
        <w:softHyphen/>
        <w:t>de i das Sein, jsoucí, jsoucno, Met. V, 7). A tak určité bytí znamená určitý podmět (ti estin, co jest) nebo jakost, kolikost nebo některou jinou kategorii. Nej</w:t>
        <w:softHyphen/>
        <w:t>přednější jest podmět, subjekt (to ti estin, quidditas, das Was, co jest to, bytost), který označuje substanci, podstatu (úsia). Všechno ostatní se nazývá jsoucím, jsoucnem jen proto, že jest něčím na takovém a tako-. vém jsoucnu, bytí v jiném, ne samostatné bytí (Met. VII, 1). "To on" tudíž znamená určité bytí, jež však předpokládá něco, co je tak určuje a co není obsaženo jinde, nýbrž je v bytí samém, totiž tu podstatu (úsia, Wesen[heit], quidditas, essentia). V češ. pro tento pojem bylo utvořeno také slovo "bytnost", jehož se sice nyní zřídka užívá, ale v aristotelské filosofii je nutný pro rozlišení pojmu, to jest pro podstatu, která věc činí tou věcí, kterou jest, a co ji oď každé jiné věci odlišuje, tedy imanentní (enyplrchein, vnitřní) důvod, určující každé bytí (to ti én einai). Pro vy</w:t>
        <w:softHyphen/>
        <w:t>jádření "býti jako podstata" se u nás užívalo výrazu "jestovati". Podobně pro jsoucno st (existentia.) a jsoucno, t. j. co jakýmkoli způsobem jest, jsoucno sku</w:t>
        <w:softHyphen/>
        <w:t>tečné (to on to entelecheiá, aktuální) a možné (to on to dynamei, potenciální), jež zahrnuje i jsoucno ideální = možné v rozumu, na př. socha dříve, než byla vytesána, byla v idei sochařově, bylo u nás Suši</w:t>
        <w:softHyphen/>
        <w:t>lem a Durdíkem uměle vytvořeno dnes také neužívané slovo "jestota", jež tedy znamená oboje, zkrátka "bytí". - Ve výrazu "to ti én einai" = bytostné co, bytnost, podstata, jež je bytím věci, podstatné jsouc</w:t>
        <w:softHyphen/>
        <w:t>no, esence, logicky pak pojem slůvko "én" je imper</w:t>
        <w:softHyphen/>
        <w:t>fektum = bylo; i znamená pak ten výraz "bytí toho, co bylo" anebo "to, čím něco má býti co". Neboť imperf. én označuje tu stálou, neměnnou stránku, tedy pojmovou (ideálni) a pak i časovou prioritu "ideje" před empirickým uskutečněním. "Ti én einai" věci jest to, co tato věc byla v "idei" ,(eidos aneu hylés, tvar bez látky), dříve než se uskutečnila v látce. Tvar</w:t>
      </w:r>
    </w:p>
    <w:p>
      <w:pPr>
        <w:pStyle w:val="Normal"/>
        <w:widowControl w:val="false"/>
        <w:bidi w:val="0"/>
        <w:jc w:val="left"/>
        <w:rPr/>
      </w:pPr>
      <w:r>
        <w:rPr>
          <w:sz w:val="22"/>
        </w:rPr>
        <w:t>(eidos, forma) byl před konkrétní jednotlivou věcí, a poněvadž tvar jest jejím účelem (telos), má ho vý</w:t>
        <w:softHyphen/>
        <w:t>vojem dosáhnouti; j jest věc, když dosáhne účelu, tím, čím býti má. Bytnost tedy jako podstata je prin</w:t>
        <w:softHyphen/>
        <w:t>cip tvaru a princip činný (energeia), který v látce uskutečňuje jednotlivou věc, činí ji tím, čím býti má, není-li žádné překážky, vytvořuje její přirozený (fy</w:t>
        <w:softHyphen/>
        <w:t>sis) a dokonalý čili konečný stav (telos). Tak je čin</w:t>
        <w:softHyphen/>
        <w:t>nou silou v přírodním dění a na druhé straně tvoří lo</w:t>
        <w:softHyphen/>
        <w:t>gický důvod, z něhož jednotlivina může býti vysvětlena. Bytnost věci tedy není transcendentní (chóriston, oddělený) jako Platonova idea, nýbrž jest imanentní, znamená vnitřní činnost, která působí ve věcech. Od</w:t>
        <w:softHyphen/>
        <w:t>tud pochází A-ova kritika Platonových ideí. A. na místo světa transcendentních ideí, které jsou nehyb</w:t>
        <w:softHyphen/>
        <w:t>né, totiž nemění se, jsou věčné, z pozorování skuteč</w:t>
        <w:softHyphen/>
        <w:t>nosti a z jejího prozkoumání dospěl k imanentním podstatám věcí, k bytnostem, které jsou rovněž ne</w:t>
        <w:softHyphen/>
        <w:t>měnné. V přírodě je stálost, trvání. Je tu řád. Nezna</w:t>
        <w:softHyphen/>
        <w:t>mená to ustrnulost. Neboť uvnitř toho řádu je plný. život, ruch, činnost, která směřuje k přirozenému, do</w:t>
        <w:softHyphen/>
        <w:t>konalému stavu. Ve všech změnách, v celém vývoji je uspořádanost, účelnost. - Jsoucí, existující, není-li ještě určitou věcí, A. nazývá "to mé on" (nihil, nic) ; totiž jest jenom nejsoucno relativní, nikoli absolutní; oním myslí jsoucno v možnosti (to on to dynamei, po</w:t>
        <w:softHyphen/>
        <w:t>tenciální) , jež nemusí ještě býti skutečně. Kdyby bylo nejsoucí absolutně, muselo by býti podstatné a samo</w:t>
        <w:softHyphen/>
        <w:t xml:space="preserve">statné a "nic" by se st:ivalo podstatou věcí a všechno by skutečně Vznikalo z ničeho (De gen. et corr. I). </w:t>
        <w:softHyphen/>
        <w:t>"To ti én einai próton" = první absolutní forma, čistá podstata, Bůh.</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Bytnost</w:t>
      </w:r>
      <w:r>
        <w:rPr>
          <w:i/>
          <w:sz w:val="22"/>
        </w:rPr>
        <w:t xml:space="preserve"> </w:t>
      </w:r>
      <w:r>
        <w:rPr>
          <w:sz w:val="22"/>
        </w:rPr>
        <w:t>viz bytí.</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C</w:t>
      </w:r>
    </w:p>
    <w:p>
      <w:pPr>
        <w:pStyle w:val="Normal"/>
        <w:widowControl w:val="false"/>
        <w:bidi w:val="0"/>
        <w:jc w:val="left"/>
        <w:rPr/>
      </w:pPr>
      <w:r>
        <w:rPr>
          <w:b/>
          <w:i/>
          <w:sz w:val="22"/>
        </w:rPr>
        <w:t>Celek.</w:t>
      </w:r>
      <w:r>
        <w:rPr>
          <w:i/>
          <w:sz w:val="22"/>
        </w:rPr>
        <w:t xml:space="preserve"> </w:t>
      </w:r>
      <w:r>
        <w:rPr>
          <w:sz w:val="22"/>
        </w:rPr>
        <w:t>A. rozlišuje “t o    h o l o n " (nebo to synolon, celistvost, Ganzheit) a “t o    p á n" (všechno, das Ganze). "To pán" znamená celek ve smyslu kvanti</w:t>
        <w:softHyphen/>
        <w:t>tativním, t. j. pouhý souhrn, hromada něčeho. Celist</w:t>
        <w:softHyphen/>
        <w:t>vostí A. rozumí celek, jednotu částí, z nichž se skládá, ale nevzniká z nich pouhým součtem (Met. V, 26), neboť tento celek obsahuje více než jeho části (De ano 1,4). Části žijí z celku a celkem se určují. Na př. V or</w:t>
        <w:softHyphen/>
        <w:t>ganismu jednotlivá část může vykonávati svou funkci jen v souvislosti s celkem, je-li od něho odloučena, ztrácí i svou činnost, výkonnost, svou vlastní podsta</w:t>
        <w:softHyphen/>
        <w:t>tu (Polit. I, 2). Nebo člověk jenom v celku, v obci (ve státě) může osvědčovat svou vlastní činnost, zdoko</w:t>
        <w:softHyphen/>
        <w:t>nalovati sé a nabývati své přirozenosti. Části žijí z celku, z celku vznikají a celkem se určují. A tak části nepředcházejí, z nich nenásleduje celek, nýbrž naopak předchází celek a části následují (Rhet. II, 19). Celek je dříve než části; pravý úhel je dříve než ostrý, který je jeho částí, kruh je dříve než jeho vý</w:t>
        <w:softHyphen/>
        <w:t>seč, obec (stát) je dříve než jednotlivec, podstata věci je dříve než její části. Částí je i látka, nemůže tedy býti dříve; látka teprve v celku a s celkem (tvarem) je něčím určitým, vlastností nabývá celkem. Neboť ježto celek je více než části, dává jim i vlastnosti. Proto přírodní věci, ježto jsou v celku, chovají se urči</w:t>
        <w:softHyphen/>
        <w:t>tým, stejným způsobem (zákonitost přírody, důležitápři vědeckém zkoumání). Také vnímání záleží ve vní</w:t>
        <w:softHyphen/>
        <w:t>mání celistvosti (De an. III, 6).</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Cesta</w:t>
      </w:r>
      <w:r>
        <w:rPr>
          <w:i/>
          <w:sz w:val="22"/>
        </w:rPr>
        <w:t xml:space="preserve"> </w:t>
      </w:r>
      <w:r>
        <w:rPr>
          <w:sz w:val="22"/>
        </w:rPr>
        <w:t>viz metod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City</w:t>
      </w:r>
      <w:r>
        <w:rPr>
          <w:i/>
          <w:sz w:val="22"/>
        </w:rPr>
        <w:t xml:space="preserve"> </w:t>
      </w:r>
      <w:r>
        <w:rPr>
          <w:sz w:val="22"/>
        </w:rPr>
        <w:t>viz pathos.</w:t>
      </w:r>
    </w:p>
    <w:p>
      <w:pPr>
        <w:pStyle w:val="Normal"/>
        <w:widowControl w:val="false"/>
        <w:bidi w:val="0"/>
        <w:spacing w:before="172" w:after="0"/>
        <w:jc w:val="left"/>
        <w:rPr/>
      </w:pPr>
      <w:r>
        <w:rPr>
          <w:b/>
          <w:i/>
          <w:sz w:val="22"/>
        </w:rPr>
        <w:t>Ctnost</w:t>
      </w:r>
      <w:r>
        <w:rPr>
          <w:i/>
          <w:sz w:val="22"/>
        </w:rPr>
        <w:t xml:space="preserve"> </w:t>
      </w:r>
      <w:r>
        <w:rPr>
          <w:sz w:val="22"/>
        </w:rPr>
        <w:t>(a r e t é). A. definuje ctnost jako jakousi dokonalost (Fys. VII, 3; Met. V, 16). Neboť slovo "areté" v širším významu znamená relativní vhodnost k něčemu, přednost, dobrou vlastnost, zdatnost, dobrou výkonnost; má ji tedy např. i oko, když dobře vidí. Proto A. v Etice mluví také o areté rozumu, o rozumo</w:t>
        <w:softHyphen/>
        <w:t>vých ctnostech (aretai dianoétikai, E. N. VI). Jsou to: dovednost čili umění (techné), vědění (epistémé) , rozumnost čili praktická moudrost, opatrnost (froné</w:t>
        <w:softHyphen/>
        <w:t>sis, prudentia) , moudrost (sofia, rozumění čili intui</w:t>
        <w:softHyphen/>
        <w:t>tivní postřehování (nús, intellectus). Taková areté je též u vůle a povahy, to jest ctnost mravní (areté éthi</w:t>
        <w:softHyphen/>
        <w:t>ké), jako je statečnost, velkorysost, velkomyslnost atd. A tak v užším smyslu areté znamená absolutní zdatnost mravní, ctnost. "Ctnost čili duševní zdatnost jest stálá vlastnost neboli stav, jímž se člověk stává dobrým a jímž svůj výkon činí dobrým." (E. N. II, 5.) Je to získaná zdatnost k dobrému, k mravnému výko</w:t>
        <w:softHyphen/>
        <w:t>nu (ergon). Lidé jsou sice nadáni k dobrému a zlému, ale nadání nevylučuje další možnost opačnou. Zlo má kořen ve vůli; proto A. má víru ve výchovu. Ctnost a mravní charakter není nic zděděného; ač vyžaduje i dobré přirozené povahy (eufyia), přece se získává činností, osobním přičiněním, cvikem, a tak návykem. Pouhé vědění nezaručuje ještě jednání, ale je ho po</w:t>
        <w:softHyphen/>
        <w:t>třebí, neboť v poznání dobrého a zlého je mravní mo</w:t>
        <w:softHyphen/>
        <w:t>ment. Kdo si získá ctnost, je blažen. (Viz toto.) Mravní ctnost podle definice je záměrný trvalý stav duševní (hexis, habitus) , který vede k mravnému jed</w:t>
        <w:softHyphen/>
        <w:t>nání a udržuje střed mezi krajnostmi, řídí se roz</w:t>
        <w:softHyphen/>
        <w:t>umem. Ctnost jest středností (mesotés). Není to však aurea mediocritas ve významu "pohodlná prostřed</w:t>
        <w:softHyphen/>
        <w:t>nost", kde není vypětí sil. Naopak je to činnost, kterázachovává míru, jak naznačuje zvláště ctnost "umě</w:t>
        <w:softHyphen/>
        <w:t>řenost" (sófrosyné, E. N. m, 13). Jest výsledkem na</w:t>
        <w:softHyphen/>
        <w:t>pětí a ukázněnosti, sebeovládání, kde člověka neohro</w:t>
        <w:softHyphen/>
        <w:t>žuje již nebezpečí špatnosti, jež je výrazem životníslabosti. Říká-li A., že střednost, jíž ctnost, areté jest, je vrcholem (E. N. II, 6), má na mysli právě stav ži</w:t>
        <w:softHyphen/>
        <w:t>votnosti a síly, stálý zápas o správné utváření lidské</w:t>
        <w:softHyphen/>
        <w:t>ho bytí, t. j. jaké má býti.</w:t>
      </w:r>
    </w:p>
    <w:p>
      <w:pPr>
        <w:pStyle w:val="Normal"/>
        <w:widowControl w:val="false"/>
        <w:bidi w:val="0"/>
        <w:jc w:val="left"/>
        <w:rPr>
          <w:rFonts w:ascii="Arial" w:hAnsi="Arial"/>
          <w:sz w:val="22"/>
        </w:rPr>
      </w:pPr>
      <w:r>
        <w:rPr>
          <w:rFonts w:ascii="Arial" w:hAnsi="Arial"/>
          <w:sz w:val="22"/>
        </w:rPr>
      </w:r>
    </w:p>
    <w:p>
      <w:pPr>
        <w:pStyle w:val="Normal"/>
        <w:widowControl w:val="false"/>
        <w:bidi w:val="0"/>
        <w:spacing w:before="172" w:after="0"/>
        <w:jc w:val="left"/>
        <w:rPr/>
      </w:pPr>
      <w:r>
        <w:rPr>
          <w:b/>
          <w:i/>
          <w:sz w:val="22"/>
        </w:rPr>
        <w:t>Čas</w:t>
      </w:r>
      <w:r>
        <w:rPr>
          <w:b/>
          <w:sz w:val="22"/>
        </w:rPr>
        <w:t xml:space="preserve"> </w:t>
      </w:r>
      <w:r>
        <w:rPr>
          <w:sz w:val="22"/>
        </w:rPr>
        <w:t>(c h r o n o s) je jednou z kategorií. Jest tam, kde je "dříve" a "později". Proto č. je počtem pohybu s hlediska toho "dříve" a "později" (Fys. IV, 11). Jako prostor je vázán na skutečné bytí věcí, tak zase čas na jeho pohyb; jest něčím na pohybu. Čas za</w:t>
        <w:softHyphen/>
        <w:t>hrnuje v sobě dva momenty: trvání a posloupnost, t. j. minulost a budoucnost. Mezi těmito momenty je oka</w:t>
        <w:softHyphen/>
        <w:t>mžik střední, přítomný (to nýn = nyní), který je koncem okamžiku minulého a počátkem okamžiku bu</w:t>
        <w:softHyphen/>
        <w:t>doucího; proto je tu souvislost, nepřetržitost (syne</w:t>
        <w:softHyphen/>
        <w:t>cheia, continuitas). Č. je počtem objektivním; je to, co je počítáno. Byl by také bez subjektu, jako jest po</w:t>
        <w:softHyphen/>
        <w:t>hyb, ale přece k času, k subjektivnímu počtu, je počí-. tající subjekt nutný. Jako látka je pro nás dána tepr</w:t>
        <w:softHyphen/>
        <w:t>ve v přirozeném vzniku s tvarem, tak i čas je počítán, když je dáno "nyní", okamžik přítomný, v němž je trvání času a spojuje minulost a budoucnost, jsa ja</w:t>
        <w:softHyphen/>
        <w:t>kýmsi středem. A tak čas má stránku objektivní ve spojení minulosti, přítomnosti a budoucnosti v tom přítomném okamžiku, který je skutečný a plynulý, a stránku subjektivní, která plynulost zastavuje, a zá</w:t>
        <w:softHyphen/>
        <w:t>leží v počítání, v pohybu, v spojování; jest formou, tím, co čas činí časem. Č. proti prostoru je schopen nekonečného množení, ale ne nekonečného dělení, ne</w:t>
        <w:softHyphen/>
        <w:t>boť jednotka je nejmenší počet. V čase musí býti vše</w:t>
        <w:softHyphen/>
        <w:t>chno, co je podrobeno 'přirozenému vzniku a zániku, co hned je, hned není. Neboť kdyby nebylo času, ne</w:t>
        <w:softHyphen/>
        <w:t>bylo by možno rozeznávati "dříve" a "později". Čas je pak věčný, to je vlastně 'soubor toho "nyní", pří</w:t>
        <w:softHyphen/>
        <w:t>tomna, který ani nevzniká, ani nezaniká, nýbrž se jen stále zjinačuje (Met. III, 5), jest stálá přítomnost. Je tu něco podobného jako u prvé látky; kdyby nebylo této, nebylo by přirozeného vzniku a zániku. A jako látka je pro nás ve svém vzniku něčím irracionálním, nevzniklým přirozeným způsobem, tak i čas věčný před časem skutečným, námi počítaným, je něčím ideálním (ho chronos agennétos).</w:t>
      </w:r>
    </w:p>
    <w:p>
      <w:pPr>
        <w:pStyle w:val="Normal"/>
        <w:widowControl w:val="false"/>
        <w:bidi w:val="0"/>
        <w:spacing w:before="172" w:after="0"/>
        <w:jc w:val="left"/>
        <w:rPr>
          <w:rFonts w:ascii="Times New Roman" w:hAnsi="Times New Roman"/>
          <w:sz w:val="22"/>
        </w:rPr>
      </w:pPr>
      <w:r>
        <w:rPr>
          <w:sz w:val="22"/>
        </w:rPr>
      </w:r>
    </w:p>
    <w:p>
      <w:pPr>
        <w:pStyle w:val="Heading2"/>
        <w:bidi w:val="0"/>
        <w:spacing w:before="172" w:after="0"/>
        <w:jc w:val="left"/>
        <w:rPr/>
      </w:pPr>
      <w:r>
        <w:rPr/>
        <w:t>D</w:t>
      </w:r>
    </w:p>
    <w:p>
      <w:pPr>
        <w:pStyle w:val="Normal"/>
        <w:widowControl w:val="false"/>
        <w:bidi w:val="0"/>
        <w:spacing w:before="172" w:after="0"/>
        <w:jc w:val="left"/>
        <w:rPr/>
      </w:pPr>
      <w:r>
        <w:rPr>
          <w:b/>
          <w:i/>
          <w:sz w:val="22"/>
        </w:rPr>
        <w:t>Dedukce</w:t>
      </w:r>
      <w:r>
        <w:rPr>
          <w:sz w:val="22"/>
        </w:rPr>
        <w:t xml:space="preserve"> (a p a g ó g é) je původně uvedení problé</w:t>
        <w:softHyphen/>
        <w:t>mu na jiný, který se dá snadněji řešiti; tím se rozřeší i onen (An. pro II, 25). Náleží sem i nepřímý důkaz (eis to adynaton apagógé, deductio ad absurdum). Deduktivním postupem pak A. myslí obvykle deduk</w:t>
        <w:softHyphen/>
        <w:t>tivní metodu dokazovací (důkaz).</w:t>
      </w:r>
    </w:p>
    <w:p>
      <w:pPr>
        <w:pStyle w:val="Normal"/>
        <w:widowControl w:val="false"/>
        <w:bidi w:val="0"/>
        <w:spacing w:before="172" w:after="0"/>
        <w:jc w:val="left"/>
        <w:rPr/>
      </w:pPr>
      <w:r>
        <w:rPr>
          <w:b/>
          <w:i/>
          <w:sz w:val="22"/>
        </w:rPr>
        <w:t>Definice</w:t>
      </w:r>
      <w:r>
        <w:rPr>
          <w:b/>
          <w:sz w:val="22"/>
        </w:rPr>
        <w:t xml:space="preserve"> </w:t>
      </w:r>
      <w:r>
        <w:rPr>
          <w:sz w:val="22"/>
        </w:rPr>
        <w:t>(h o r i s m o s,    l og o s, výměr) jest vy</w:t>
        <w:softHyphen/>
        <w:t>světlení a určení věci podle její podstaty (Top. VII, 5; Met. VI, 4). A. necenil definici, která nevysvětluje, nýbrž jen opisuje; tu si více vážil pouhého výpočtu jednotlivých jevů (Polit. I, 13). V logických spisech (v Topikách, v Analytikách, ale i v Metafysikách) stanovil známé poučky o definici (Top. I, 18; VI, 5; An. post. II, 7), poněvadž na ni kladl veliký důraz jako na první úkol vědeckého bádání. Tak každá defi</w:t>
        <w:softHyphen/>
        <w:t>nice se skládá z nejbližšího rodu (genos, genus proxi</w:t>
        <w:softHyphen/>
        <w:t>mum) a z rodových rozdílů (diaforai, differentiae spe</w:t>
        <w:softHyphen/>
        <w:t>cificae) a má se tedy díti per genus proximum (méhyperbainein ta gené). A. rozlišuje také definici reál</w:t>
        <w:softHyphen/>
        <w:t>ní a nominální; tuto pokládá za důležitou jak při do</w:t>
        <w:softHyphen/>
        <w:t>kazování nějaké pravdy, tak zvláště když běží o vy</w:t>
        <w:softHyphen/>
        <w:t xml:space="preserve">vrácení mylných názorů. </w:t>
      </w:r>
    </w:p>
    <w:p>
      <w:pPr>
        <w:pStyle w:val="Normal"/>
        <w:widowControl w:val="false"/>
        <w:bidi w:val="0"/>
        <w:spacing w:before="96" w:after="0"/>
        <w:jc w:val="left"/>
        <w:rPr/>
      </w:pPr>
      <w:r>
        <w:rPr>
          <w:b/>
          <w:i/>
          <w:sz w:val="22"/>
        </w:rPr>
        <w:t xml:space="preserve">Dělení </w:t>
      </w:r>
      <w:r>
        <w:rPr>
          <w:sz w:val="22"/>
        </w:rPr>
        <w:t>(d i a i r e s i s, divisio) jest rozložení pojmu v jeho druhy (An. pro I, 31).</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Determinace</w:t>
      </w:r>
      <w:r>
        <w:rPr>
          <w:sz w:val="22"/>
        </w:rPr>
        <w:t>. (p r o s t h e s i s) Tohoto výrazu A. užívá v logickém smyslu o spojení subjektu s predi</w:t>
        <w:softHyphen/>
        <w:t>kátem nebo případku s podstatou, anebo o bližším určení pojmu přidáním nových znaků (An: post. 1,1 27) čímž se pojem stává konkretnějším.</w:t>
      </w:r>
    </w:p>
    <w:p>
      <w:pPr>
        <w:pStyle w:val="Normal"/>
        <w:widowControl w:val="false"/>
        <w:bidi w:val="0"/>
        <w:ind w:firstLine="211"/>
        <w:jc w:val="left"/>
        <w:rPr>
          <w:rFonts w:ascii="Times New Roman" w:hAnsi="Times New Roman"/>
          <w:sz w:val="22"/>
        </w:rPr>
      </w:pPr>
      <w:r>
        <w:rPr>
          <w:sz w:val="22"/>
        </w:rPr>
      </w:r>
    </w:p>
    <w:p>
      <w:pPr>
        <w:pStyle w:val="Normal"/>
        <w:widowControl w:val="false"/>
        <w:bidi w:val="0"/>
        <w:jc w:val="left"/>
        <w:rPr/>
      </w:pPr>
      <w:r>
        <w:rPr>
          <w:b/>
          <w:i/>
          <w:sz w:val="22"/>
        </w:rPr>
        <w:t>Determinismus</w:t>
      </w:r>
      <w:r>
        <w:rPr>
          <w:i/>
          <w:sz w:val="22"/>
        </w:rPr>
        <w:t xml:space="preserve"> </w:t>
      </w:r>
      <w:r>
        <w:rPr>
          <w:sz w:val="22"/>
        </w:rPr>
        <w:t>viz volba záměrná.</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Diagógé</w:t>
      </w:r>
      <w:r>
        <w:rPr>
          <w:i/>
          <w:sz w:val="22"/>
        </w:rPr>
        <w:t xml:space="preserve"> </w:t>
      </w:r>
      <w:r>
        <w:rPr>
          <w:sz w:val="22"/>
        </w:rPr>
        <w:t>= správa, zpusob života. O d. Aristoteles mluví při takovém životě a při takové činnosti, která má cíl v sobě a jako každá dokonalá činnost jest nut</w:t>
        <w:softHyphen/>
        <w:t>ně spojena se slastí. V užším smyslu d. znamená ta</w:t>
        <w:softHyphen/>
        <w:t>kové užívání volného času (scholé, viz toto), které je dustojné svobodného muže (d. eleutherios). Proto A. tohoto výrazu užívá především o myšlení a o životě rozjímavém. (Viz theÓria.) Trvalý život Boha je nej</w:t>
        <w:softHyphen/>
        <w:t>lepší (d. aristé), poněvadž je skutečnou, dokonalou činnností, uskutečnění myšlení (Met. XII, 7). Proto pak d. znamená ušlechtilejší slasti života, krásné jako vlastní cíl proti slastem, zábavám, které jsou prostředkem (Met. I, 1; Polit. VII. 5); tedy ušlechtilé prožívání, života.</w:t>
      </w:r>
    </w:p>
    <w:p>
      <w:pPr>
        <w:pStyle w:val="Normal"/>
        <w:widowControl w:val="false"/>
        <w:bidi w:val="0"/>
        <w:ind w:firstLine="211"/>
        <w:jc w:val="left"/>
        <w:rPr>
          <w:rFonts w:ascii="Times New Roman" w:hAnsi="Times New Roman"/>
          <w:sz w:val="22"/>
        </w:rPr>
      </w:pPr>
      <w:r>
        <w:rPr>
          <w:sz w:val="22"/>
        </w:rPr>
      </w:r>
    </w:p>
    <w:p>
      <w:pPr>
        <w:pStyle w:val="Normal"/>
        <w:widowControl w:val="false"/>
        <w:bidi w:val="0"/>
        <w:jc w:val="left"/>
        <w:rPr/>
      </w:pPr>
      <w:r>
        <w:rPr>
          <w:b/>
          <w:i/>
          <w:sz w:val="22"/>
        </w:rPr>
        <w:t>Dialektika</w:t>
      </w:r>
      <w:r>
        <w:rPr>
          <w:i/>
          <w:sz w:val="22"/>
        </w:rPr>
        <w:t xml:space="preserve"> </w:t>
      </w:r>
      <w:r>
        <w:rPr>
          <w:sz w:val="22"/>
        </w:rPr>
        <w:t>(d i a l e k t i k é,    t. j. methodos) je do</w:t>
        <w:softHyphen/>
        <w:t>kazování, které nevychází od pravdivých a jistých vět, nýbrž své předpoklady béře z obecného mínění" anebo alespoň z mínění lidí rozumných a moudrých (Top. I, 1). Takovým míněním A. říká "ta endoxa" = obecné představy a mínění. A tak v úsudku dialek</w:t>
        <w:softHyphen/>
        <w:t>tickou návěstí jest soud obecného mínění, který sice nemá jistoty, ale má větší nebo menší pravděpodobnost (subjektivní, Top. I, 1). Závěr tedy není jistý, nýbrž pravděpodobný (enthyméma). Jinak d., která pracuje s pravděpodobnými důkazy (epicheirémata) ve službě politických zájmu, tvoří vědecký základ rhétoriky, která je tedy praktickým užitím dialektiky ve službách politiky; jejím úkolem jest přemlou</w:t>
        <w:softHyphen/>
        <w:t>vati, nikoli poučovati, nejde jí o pravdu, nýbrž jen o pravděpodobnost. Ale řečníkovi ukládá, aby jeho cí</w:t>
        <w:softHyphen/>
        <w:t>lem bylo vždy dobro. "Dialekticky" tedy znamená způsob dialektického usuzování (Top. I, 14), někdy s přízvukem "sofisticky" (De ano I, 1). - U Sokrata d. znamenala umění vědeckého rozhovoru za účelem objasnění a určení pojmu (t. j. definice), u Platona byla uměním logického, filosofického postupu otázka</w:t>
        <w:softHyphen/>
        <w:t>mi a odpovědmi, analysou a synthesou pojmů dospěti k nejvyšším pojmům, k poznání jsoucna. Ale u sofistů se z dialektiky stalo umění klamných důkazů, umění přemlouvati ("slabší řeč učiniti silnější"). O klam</w:t>
        <w:softHyphen/>
        <w:t>ných sofistických úsudcích A. napsal spis Peri sofisti</w:t>
        <w:softHyphen/>
        <w:t>kón elenchón. Ve středověku se dialektikou nazývala logika. V nové době se u Hegla d. stala metodou jeho filosofie, theorií o vývoji pojmu.</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Dobro</w:t>
      </w:r>
      <w:r>
        <w:rPr>
          <w:i/>
          <w:sz w:val="22"/>
        </w:rPr>
        <w:t xml:space="preserve"> </w:t>
      </w:r>
      <w:r>
        <w:rPr>
          <w:sz w:val="22"/>
        </w:rPr>
        <w:t>(a g a t h o n) jako cíl všeho je identické s účelem (to hú heneka kai to telos), neboť účel pro každou věc obsahuje dobro. Proto jej A. definuje jako "dobro, k němuž všechno směřuje" (E. N. I, 1). Dobro jest to, co je věci přiměřeno, co je přirozené, co věc dovršuje a zdokonaluje. V lidském jednání jest to vy</w:t>
        <w:softHyphen/>
        <w:t>konatelné dobro, t. j. dobro, které jednáním má býti uskutečněno (to prákton agathon) ; proto tu dobro = blaženost. Viz ještě dokonalý. Dobro naprosté (agathon haplós) jest to, které je dobré o sobě, samo sbou (kath'hauto, di'hauto, bonum simpliciter, per se). Mimoto je dobro, které je dobré pro něco jiného a něčím jiným (agathon tini, bonum cui, secundum quid, per accidens, E. N. I, 1; Top. III, 1).</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Dogma</w:t>
      </w:r>
      <w:r>
        <w:rPr>
          <w:i/>
          <w:sz w:val="22"/>
        </w:rPr>
        <w:t xml:space="preserve"> </w:t>
      </w:r>
      <w:r>
        <w:rPr>
          <w:sz w:val="22"/>
        </w:rPr>
        <w:t>viz míně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Dokonalý</w:t>
      </w:r>
      <w:r>
        <w:rPr>
          <w:i/>
          <w:sz w:val="22"/>
        </w:rPr>
        <w:t xml:space="preserve"> </w:t>
      </w:r>
      <w:r>
        <w:rPr>
          <w:sz w:val="22"/>
        </w:rPr>
        <w:t>(t e 1 e i o s). Dokonalým A. nazývá to, co dosáhlo účelu,konečného stavu (telos),stavu přiro</w:t>
        <w:softHyphen/>
        <w:t>zeného (fysis, Met. V, 16). V tomto je pro věc dobro. Když ho tedy věc dosáhne, znamená další vývoj zhor</w:t>
        <w:softHyphen/>
        <w:t>šení. Proto A. žádá, aby se přirozenost věcí pozoro</w:t>
        <w:softHyphen/>
        <w:t>vala na věcech, které jsou v přirozeném stavu, nikoli zhoršeném. Dokonalý tedy znamená i dobrý; slovo "dobro" mělo pak širší význam, znamenalo nejen mravní dobro, nýbrž i příjemnost, zdatnost, účel, dokonalost (na př. v aristokratické ústavě hoi aristoi = nejlepší, nejdokonalejší mužové).</w:t>
      </w:r>
    </w:p>
    <w:p>
      <w:pPr>
        <w:pStyle w:val="Normal"/>
        <w:widowControl w:val="false"/>
        <w:bidi w:val="0"/>
        <w:spacing w:before="172" w:after="0"/>
        <w:jc w:val="left"/>
        <w:rPr/>
      </w:pPr>
      <w:r>
        <w:rPr>
          <w:b/>
          <w:i/>
          <w:sz w:val="22"/>
        </w:rPr>
        <w:t>Dřívější</w:t>
      </w:r>
      <w:r>
        <w:rPr>
          <w:i/>
          <w:sz w:val="22"/>
        </w:rPr>
        <w:t xml:space="preserve"> </w:t>
      </w:r>
      <w:r>
        <w:rPr>
          <w:sz w:val="22"/>
        </w:rPr>
        <w:t xml:space="preserve">(p r o t e r o n) - </w:t>
      </w:r>
      <w:r>
        <w:rPr>
          <w:i/>
          <w:sz w:val="22"/>
        </w:rPr>
        <w:t xml:space="preserve">pozdější </w:t>
      </w:r>
      <w:r>
        <w:rPr>
          <w:sz w:val="22"/>
        </w:rPr>
        <w:t>(h y s t e r o n). Oba pojmy se týkají jednak časové posloupnosti a prostorového určení, jednak původu a pořadí podle hodnoty, jednak rázu co do podstaty a pojmu (Met. V, 11). U A-a je důležité rozlišování pojmů "proteron fysei" (dřívější přirozeně, prostě = haplós, o sobě, objektivně, ontologicky) a "proteron pros hémás" (dřívější pro nás, subjektivně, priorita psycholo</w:t>
        <w:softHyphen/>
        <w:t>gická, časová). Např. tvar, podstata, pojem věci jest 'O sobě dřívější a známější, kdežto jegnotlivé věci, které pod ten pojem patří, jsou první a známější vzhledem k nám, protože naše poznání počíná smyslo</w:t>
        <w:softHyphen/>
        <w:t>vou zkušeností, vnímáním zvláštního, jež pro nás je blíže a tedy i známější a dřívější. Teprve ponenáhlu myšlenkovou prací se získává všeobecno, pojem, t. j. dřívější o sobě. Jest to i dnes známý postup a poste</w:t>
        <w:softHyphen/>
        <w:t>riori. Úkolem vědeckého myšlení jest uvésti zvláštní na obecné, zjevy na jejich příčiny a důvod, čili obrá</w:t>
        <w:softHyphen/>
        <w:t>titi "dřívější pro nás" v "dřívější přirozeně". Ovšem poznání jednotliviny je možné tím, že ji podřaďujeme obecnému, jehož znalost máme již dříve (An. pro II, 2; An. post. I, 1), tedy a priori. Kdežto výraz "a poste</w:t>
        <w:softHyphen/>
        <w:t>riori", t. j. empirické poznání, zůstal dodnes, doznal obsah výrazu "a priori" v nové době změny, zvláště u Kanta. - A. rozlišuje dále "dřívější" s hlediska možnosti a skutečnosti, na př. s hlediska možnosti je polovina dříve než celek, část je dříve než celek, látka dříve než tvar (podstata), ale s hlediska skutečnosti všechno to je pozdější. A poněvadž tvar (podstata) věcí jako jejich účel a dobro (neboť všechno, co vzni</w:t>
        <w:softHyphen/>
        <w:t>ká, vyvíjí se k tomu, z čeho vzniklo) jest dřívější ve skutečnosti, je vývoj pozdější; nám ovšem, subjek</w:t>
        <w:softHyphen/>
        <w:t>tivně, se zdá, že vývoj je dřívější a tvar, skutečnost, uskutečnění" že je pozdější (Fys. VID, 7). Odtud po</w:t>
        <w:softHyphen/>
        <w:t>chází A-ovo učení, že dokonalé předchází nedokona</w:t>
        <w:softHyphen/>
        <w:t>lému.</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Důkaz</w:t>
      </w:r>
      <w:r>
        <w:rPr>
          <w:i/>
          <w:sz w:val="22"/>
        </w:rPr>
        <w:t xml:space="preserve"> </w:t>
      </w:r>
      <w:r>
        <w:rPr>
          <w:sz w:val="22"/>
        </w:rPr>
        <w:t>(a p o d e i x i s, argumentum) se koná z prav</w:t>
        <w:softHyphen/>
        <w:t>divých a nutných vět, návěstí (Top. I, 1). Je defino</w:t>
        <w:softHyphen/>
        <w:t>ván jako usuzování; funkcí myšlení je úsudek (syno</w:t>
        <w:softHyphen/>
        <w:t>gismos) , jehož tvar má každý důkaz. Vyšší návěst musí býti obecná. Důkaz, t. j. deduktivní metoda dokazovací, je v protikladu k indukci (epogógé, An. post. I, 18). Když indukcí získáme principy, můžeme začíti s důkazem (An. post. II, 19). Věděti znamená znáti důkaz (E. N. VI, 3). Ale nelze dokazovati všechno, ježto by se šlo do nekonečna; jest nutno někde se zastaviti (Met. II, 2; E. N. I, 1). Důkazu nepotřebuje smyslový názor (empirická fakta) a axiómata a především principy, od nichž důkaz musí vycházeti (Met. III, 2; Viz .počátek). A. .rozeznává d. přímý (deiknynai deiktikós) a nepřímý (ex hypotheseós). První dedu</w:t>
        <w:softHyphen/>
        <w:t>kuje pravdivost nějaké věty bezprostředně z jiné, s kterou je v nutném, vnitřním spojení, druhý pro</w:t>
        <w:softHyphen/>
        <w:t>střednictvím jiných vět, jež protivník uznává, tohoto nutí, aby pravdivost uznal anebo aby si sám odporo</w:t>
        <w:softHyphen/>
        <w:t>val. Formou nepřímého důkazu je také důkaz na zá</w:t>
        <w:softHyphen/>
        <w:t>kladě nemožnosti opaku (ap. dia tú adynatú, deductio ad absurdum, An. pro I, 23); tento se dnes nazývá také apagogickým důkazem (apagein eis adynaton) , ač apagógé (deductio) jest u A-a původně pojímána v širšírn smyslu. (Víz dedukce.) Nauka o důkaze je nejlépe propracovanou částí A-ovy logiky.</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 xml:space="preserve">Duše </w:t>
      </w:r>
      <w:r>
        <w:rPr>
          <w:sz w:val="22"/>
        </w:rPr>
        <w:t>(p s y c h é) jest princip života (De ano II, 2). Tělu je zdrojem života, z organismu tvoří celek a dává mu určitý smysl. Tělo je látkou, která se může státi vším, je možností, duše jako tvar je uskutečněním, entelechií a tím příčinou hybnou a účelnou. Tu zkou</w:t>
        <w:softHyphen/>
        <w:t>máni teleologické opravňuje cílovost živých bytostí, předpokládá však také zkoumání kausální. Neboť cíle se dosáhne, pokud v dotyčném směru působí příčiny; ale právě že spolupůsobí v určitém způsobu, ukazují na celost, kterou A. označil jménem "entelecheia". Duše řídí organismus k určité bytosti. Působením duše jako entelechie je zplozené téže povahy jako plo</w:t>
        <w:softHyphen/>
        <w:t>dící,- ne počtem, nýbrž druhem (De ano II, 4). Proto ať organismus určitého živočicha přijímá tu neb onu potravu, vyrůstá vždy v živočicha svého druhu. Duše tedy organisuje látku v určitý tvar, v němž tělo za</w:t>
        <w:softHyphen/>
        <w:t>chovává jako celek, složený z různých částí. Potom ovšem duše není bez těla, ale ani není nějakým těle</w:t>
        <w:softHyphen/>
        <w:t>sem, nýbrž jest jen něčím tělu (De vita et morte). Ač sama stojí v pozadí, je život jejím projevem a je čin</w:t>
        <w:softHyphen/>
        <w:t>ná jako stavební plán a ředitel a postupně uvádí orga</w:t>
        <w:softHyphen/>
        <w:t>nismus v činnost. Tak duše vládne, staví tělo, řídí vý</w:t>
        <w:softHyphen/>
        <w:t>kony a je principem jednotícím a nevyvíjejícím se; tento princip je hotova zůstává nezměněn. Poněvadž si duše jako tvar utváří tělo a tvoří s ním celek, patří badání o duši také zčásti přírodovědě. Každá činnost duše je bezprostředně funkcí, které odpovídá určitý orgán, i je vylíčení a pojem některé duševní funkce bez povšimnutí fysických orgánů počínáním jedno</w:t>
        <w:softHyphen/>
        <w:t>stranným. Jako nelze udávati jen, stránku hmotnou, tak ani ne jenom tvar a pojem. Pojem (podstata) je to, čím věc jest, ale má-li býti, je nutno, aby byl v určité látce. Z toho důvodu A. také říká, že slabost duše není v jejím úbytku jako tvaru, nýbrž v těle (De an II, 4). Poněvadž tělo je nástrojem duše, je mezi nimi vztah, a: takovou duši mají všechny organismy. Ale v čin</w:t>
        <w:softHyphen/>
        <w:t>nostech je určité pořadí. První působností psychické</w:t>
        <w:softHyphen/>
        <w:t>ho činitele je tvoření částí, růst, organisace a výživa těla. Tak i rostliny mají duši s činností vegetativní (duše vyživovací = threptiké, rostivá = auxétiké, plodivá = gennósa n. gennétiké, De ano II, 4), u duše zvířat k této činnosti přistupuje život animální, t. j. činnost sensitivní a hybnost (duše pociťovací n. vní</w:t>
        <w:softHyphen/>
        <w:t>mavá = aisthétiké, žádavá = orektiké, hybná = ki</w:t>
        <w:softHyphen/>
        <w:t>nétiké). V člověku psychická působnost dostupuje vrcholu. Ke všem uvedeným mohutnostem přistupuje složka rozumová (d. myslící = noétiké n. dianoétiké), rozum, duch (nús). Tento je jinak uzpůsoben než ostatní duševní síly. Kdežto vegetativní a animální duše je vázána na tělo, nús netvoří žádný stupeň psy</w:t>
        <w:softHyphen/>
        <w:t>chického života. Lidský duch si vyžaduje zvláštního místa, proto je vyňat z ostatní přírody. Je něco jedno</w:t>
        <w:softHyphen/>
        <w:t>duchého, je princip nesmíchaný; je nedělitelný. A. pí</w:t>
        <w:softHyphen/>
        <w:t>še: "Není správné, nazývá-li se duše veličinou, neboťnús je jednotný a souvislý jako je myšlení - rozum je podstatou, něco neměnitelného, božského. Je ne</w:t>
        <w:softHyphen/>
        <w:t>smrtelný a je jako zrak v těle." O jeho původu se A. vyjádřil: "Rozum jediný vchází zvenčí (thýrathen) a je božský, jediný." (De gen. an II, 3.) Rozum tedy nemá přirozený vznik; proto také není vázán na em</w:t>
        <w:softHyphen/>
        <w:t>bryonální vývoj, ani není obsažen ve vývoji, jímž člo</w:t>
        <w:softHyphen/>
        <w:t>věk dosahuje tělesné a ostatní psychické organisace. Duše jako soubor nižších složek je tvarem těla a za</w:t>
        <w:softHyphen/>
        <w:t>niká zároveň s tělem. Ale rozum je o sobě a pro sebe, je substance samostatně existující. Přesto však ne</w:t>
        <w:softHyphen/>
        <w:t>smíme mysliti, že u člověka myšlení, činnost rozumu je "bez těla", neboť myšlení je tvar i látka, to jest myšlení a zároveň představování čili "nikoli bez před</w:t>
        <w:softHyphen/>
        <w:t>stavy". (De ano III, 7.) V rozumu ze smyslových vje</w:t>
        <w:softHyphen/>
        <w:t>mů, ježto sám je jako nepopsaná deska, na kterou te</w:t>
        <w:softHyphen/>
        <w:t>prve smysly píší, a z představ se tvoří pojmy a vznikápoznání nejvyšších pravd. Z toho důvodu pak A. ro</w:t>
        <w:softHyphen/>
        <w:t>zeznává rozum trpný, který zaniká s tělem, a rozum činný. Odtud vyplývá, že studium myslící duše nená</w:t>
        <w:softHyphen/>
        <w:t>leží přírodovědě, nýbrž vědě, která se zabývá tím, co je věčné a neměnitelné, t. j. metafysice.    -    O duši A. napsal zvláštní spis; český překlad u Laichtera v Praze 1942.</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E</w:t>
      </w:r>
    </w:p>
    <w:p>
      <w:pPr>
        <w:pStyle w:val="Normal"/>
        <w:widowControl w:val="false"/>
        <w:bidi w:val="0"/>
        <w:jc w:val="left"/>
        <w:rPr/>
      </w:pPr>
      <w:r>
        <w:rPr>
          <w:b/>
          <w:i/>
          <w:sz w:val="22"/>
        </w:rPr>
        <w:t>Endoxa</w:t>
      </w:r>
      <w:r>
        <w:rPr>
          <w:i/>
          <w:sz w:val="22"/>
        </w:rPr>
        <w:t xml:space="preserve"> </w:t>
      </w:r>
      <w:r>
        <w:rPr>
          <w:sz w:val="22"/>
        </w:rPr>
        <w:t xml:space="preserve">viz dialektika.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Energeia</w:t>
      </w:r>
      <w:r>
        <w:rPr>
          <w:i/>
          <w:sz w:val="22"/>
        </w:rPr>
        <w:t xml:space="preserve"> </w:t>
      </w:r>
      <w:r>
        <w:rPr>
          <w:sz w:val="22"/>
        </w:rPr>
        <w:t xml:space="preserve">viz skutečnost.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Entelecheia</w:t>
      </w:r>
      <w:r>
        <w:rPr>
          <w:sz w:val="22"/>
        </w:rPr>
        <w:t xml:space="preserve"> viz skutečnost.</w:t>
      </w:r>
    </w:p>
    <w:p>
      <w:pPr>
        <w:pStyle w:val="Normal"/>
        <w:widowControl w:val="false"/>
        <w:bidi w:val="0"/>
        <w:ind w:firstLine="211"/>
        <w:jc w:val="left"/>
        <w:rPr>
          <w:rFonts w:ascii="Times New Roman" w:hAnsi="Times New Roman"/>
          <w:sz w:val="22"/>
        </w:rPr>
      </w:pPr>
      <w:r>
        <w:rPr>
          <w:sz w:val="22"/>
        </w:rPr>
      </w:r>
    </w:p>
    <w:p>
      <w:pPr>
        <w:pStyle w:val="Normal"/>
        <w:widowControl w:val="false"/>
        <w:bidi w:val="0"/>
        <w:jc w:val="left"/>
        <w:rPr/>
      </w:pPr>
      <w:r>
        <w:rPr>
          <w:b/>
          <w:i/>
          <w:sz w:val="22"/>
        </w:rPr>
        <w:t>Enthyméma</w:t>
      </w:r>
      <w:r>
        <w:rPr>
          <w:sz w:val="22"/>
        </w:rPr>
        <w:t xml:space="preserve"> u A-a znamená úsudek z pravděpodob</w:t>
        <w:softHyphen/>
        <w:t>nosti, nikoli zámlku v sylogismu (An. pro II, 27). Proti vědeckému sylogismu je to jen předběžná n. subjek</w:t>
        <w:softHyphen/>
        <w:t>tivně přesvědčující úvaha, proto nedokonalá forma úsudku. Viz dialektika.</w:t>
      </w:r>
    </w:p>
    <w:p>
      <w:pPr>
        <w:pStyle w:val="Normal"/>
        <w:widowControl w:val="false"/>
        <w:bidi w:val="0"/>
        <w:spacing w:before="124" w:after="0"/>
        <w:jc w:val="left"/>
        <w:rPr/>
      </w:pPr>
      <w:r>
        <w:rPr>
          <w:b/>
          <w:i/>
          <w:sz w:val="22"/>
        </w:rPr>
        <w:t>Epicheiréma,</w:t>
      </w:r>
      <w:r>
        <w:rPr>
          <w:i/>
          <w:sz w:val="22"/>
        </w:rPr>
        <w:t xml:space="preserve"> </w:t>
      </w:r>
      <w:r>
        <w:rPr>
          <w:sz w:val="22"/>
        </w:rPr>
        <w:t>forma dialektického úsudku. Viz dia</w:t>
        <w:softHyphen/>
        <w:t>lektika.</w:t>
      </w:r>
    </w:p>
    <w:p>
      <w:pPr>
        <w:pStyle w:val="Normal"/>
        <w:widowControl w:val="false"/>
        <w:bidi w:val="0"/>
        <w:ind w:firstLine="129"/>
        <w:jc w:val="left"/>
        <w:rPr>
          <w:rFonts w:ascii="Times New Roman" w:hAnsi="Times New Roman"/>
          <w:sz w:val="22"/>
        </w:rPr>
      </w:pPr>
      <w:r>
        <w:rPr>
          <w:sz w:val="22"/>
        </w:rPr>
      </w:r>
    </w:p>
    <w:p>
      <w:pPr>
        <w:pStyle w:val="Normal"/>
        <w:widowControl w:val="false"/>
        <w:bidi w:val="0"/>
        <w:jc w:val="left"/>
        <w:rPr/>
      </w:pPr>
      <w:r>
        <w:rPr>
          <w:b/>
          <w:i/>
          <w:sz w:val="22"/>
        </w:rPr>
        <w:t>Etika</w:t>
      </w:r>
      <w:r>
        <w:rPr>
          <w:i/>
          <w:sz w:val="22"/>
        </w:rPr>
        <w:t xml:space="preserve"> </w:t>
      </w:r>
      <w:r>
        <w:rPr>
          <w:sz w:val="22"/>
        </w:rPr>
        <w:t>viz filosofie a čes. překlad Nikomachovy eti</w:t>
        <w:softHyphen/>
        <w:t>ky, Laichter 1937.</w:t>
      </w:r>
    </w:p>
    <w:p>
      <w:pPr>
        <w:pStyle w:val="Normal"/>
        <w:widowControl w:val="false"/>
        <w:tabs>
          <w:tab w:val="clear" w:pos="720"/>
          <w:tab w:val="left" w:pos="216" w:leader="none"/>
        </w:tabs>
        <w:bidi w:val="0"/>
        <w:jc w:val="left"/>
        <w:rPr/>
      </w:pPr>
      <w:r>
        <w:rPr>
          <w:i/>
          <w:sz w:val="22"/>
        </w:rPr>
        <w:t xml:space="preserve">Eudaimón, eudaimonia </w:t>
      </w:r>
      <w:r>
        <w:rPr>
          <w:sz w:val="22"/>
        </w:rPr>
        <w:t>viz blažený a blaženost.</w:t>
      </w:r>
    </w:p>
    <w:p>
      <w:pPr>
        <w:pStyle w:val="Normal"/>
        <w:widowControl w:val="false"/>
        <w:tabs>
          <w:tab w:val="clear" w:pos="720"/>
          <w:tab w:val="left" w:pos="216" w:leader="none"/>
        </w:tabs>
        <w:bidi w:val="0"/>
        <w:jc w:val="left"/>
        <w:rPr>
          <w:rFonts w:ascii="Times New Roman" w:hAnsi="Times New Roman"/>
          <w:sz w:val="22"/>
        </w:rPr>
      </w:pPr>
      <w:r>
        <w:rPr>
          <w:sz w:val="22"/>
        </w:rPr>
      </w:r>
    </w:p>
    <w:p>
      <w:pPr>
        <w:pStyle w:val="Heading2"/>
        <w:keepNext w:val="true"/>
        <w:widowControl w:val="false"/>
        <w:bidi w:val="0"/>
        <w:jc w:val="left"/>
        <w:rPr/>
      </w:pPr>
      <w:r>
        <w:rPr/>
        <w:t>F</w:t>
      </w:r>
    </w:p>
    <w:p>
      <w:pPr>
        <w:pStyle w:val="Normal"/>
        <w:widowControl w:val="false"/>
        <w:bidi w:val="0"/>
        <w:jc w:val="left"/>
        <w:rPr/>
      </w:pPr>
      <w:r>
        <w:rPr>
          <w:b/>
          <w:i/>
          <w:sz w:val="22"/>
        </w:rPr>
        <w:t>Fantasia</w:t>
      </w:r>
      <w:r>
        <w:rPr>
          <w:i/>
          <w:sz w:val="22"/>
        </w:rPr>
        <w:t xml:space="preserve"> </w:t>
      </w:r>
      <w:r>
        <w:rPr>
          <w:sz w:val="22"/>
        </w:rPr>
        <w:t>znamená 1. jev pro vnímání, zvláště pro zrak (fantazesthai = jeviti se), 2: zdání, klam, ne</w:t>
        <w:softHyphen/>
        <w:t>souhlasí-li jev se skutečností; v tomto významu užívá A. výrazu původně metaforicky. 3. V psychologickém smyslu znamená představu, obraz (eidos) předmětu v nás, jejž jsme dříve vnímali (De ano III, 2). Záro</w:t>
        <w:softHyphen/>
        <w:t>veň však znamená také činnost duše, která jevy při</w:t>
        <w:softHyphen/>
        <w:t>jímá jako obrazy, představuje, tedy představování, obrazivost v širším sm.yslu. Potom vla.stně Představa je výtvorem obrazivosti a obrazivost předpokládá čin</w:t>
        <w:softHyphen/>
        <w:t>nost smyslů, zraku, sluchu atd. Věc poznáváme její představou, i je tato prostředkem, jímž se poznání děje. Nepoznáváme věcí samou, jak je sama o sobě, nýbrž její podobou, obrazem. Proto u A-a představa nabývá velké důležitosti; myšlení není bez představy a představa není bez smyslového vnímání a toto není bez věcí. Vlastností představy pak jest, že trvá (t. j. pamět) a že se za určitých podmínek může i úmyslně obnovovati (vzpomínání, anamnésis). To je tedy základ duševní práce. Představa tvoří člen v řadě mezi smyslovým vnímáním a vyššími činnostmi duše; jest první výsledkem, ale ne mezníkem poznání. A. ro</w:t>
        <w:softHyphen/>
        <w:t>zeznává ještě představu (fantasia nebo též fantas</w:t>
        <w:softHyphen/>
        <w:t>ma, De ano III, 7) smyslovou (f. aisthétiké) a rozumo</w:t>
        <w:softHyphen/>
        <w:t>vou čili rozmyslnou (f. logistiké n. búleutiké); tato je úkolem rozvahy a úsudku (De ano III. 10), proto ji má jenom člověk. Smyslovou, která znamená jen smyslo</w:t>
        <w:softHyphen/>
        <w:t>vý obraz, na nějž následuje pohyb bez předchozí úva</w:t>
        <w:softHyphen/>
        <w:t>hy, má i zvíř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Filosofie</w:t>
      </w:r>
      <w:r>
        <w:rPr>
          <w:i/>
          <w:sz w:val="22"/>
        </w:rPr>
        <w:t xml:space="preserve"> </w:t>
      </w:r>
      <w:r>
        <w:rPr>
          <w:sz w:val="22"/>
        </w:rPr>
        <w:t>v širším významu je u A-a (Met. VI, 1) věda vůbec, vědecké zkoumání. V tomto významu A. třídí filosofii, čili podává klasifikaci věd. Poznání vy</w:t>
        <w:softHyphen/>
        <w:t>chází od věcí a cílem je utvoření pojmu, který odpo</w:t>
        <w:softHyphen/>
        <w:t>vídá tvaru (podstatě) věcí; je nutno jej vyhledati, na</w:t>
        <w:softHyphen/>
        <w:t>lézti abstrakcí. A tak podle stupně abstrakce dělí A. filosofii na 1. theoretickou, která je nejabstraktnější; základem je pozorování (theória), spekulace, cílem je pravda (Met. II, 1). Zdokonaluje poznávací stránku dvše. Theoretickou filosofii pak dělí na a) fysiku, je</w:t>
        <w:softHyphen/>
        <w:t>jíž pojmy mají ještě vztah k hmotě (logoi enyloi); nazývá ji také druhou filosofií. Pojednává o vzniku a zániku, o stavbě světa, o mechanice a meteorologii, obsahuje i embryologii, botaniku a zoologii a patří k ní i fyziologie, t. j. část nauky o duši, pokud tato ná</w:t>
        <w:softHyphen/>
        <w:t>leží k přírodě. Dělí tedy fysiku na anorganickou a or</w:t>
        <w:softHyphen/>
        <w:t>ganickou, t. j. učení o neoživené a oživené přírodě. Anorganickou uzavírá meteorologie, organickou A. začíná spisem O duši, neboť duše není nic jiného než princip živých bytostí a proto její poznání je velmi důležité jak pro poznání pravdy vůbec, tak pro pozná</w:t>
        <w:softHyphen/>
        <w:t>ní pravdy, pokud se týče přírody (De ano I, 1). Zkou</w:t>
        <w:softHyphen/>
        <w:t>mání prvních dvou knih spisu "Fysika" je úvodem do filosofie přírody. Za druhé theoretickou filosofii dělí na b) matematiku, která abstrahuje od smyslových vlastností těles a jejich pohybu; pojednává již o ně</w:t>
        <w:softHyphen/>
        <w:t>čem trvalém, ale ne ještě samostatném, pozoruje veli</w:t>
        <w:softHyphen/>
        <w:t>kost a tvar. Nejvýše jest c) první filosofie (Met. VI, 1) neboli moudrost (sofia), t. j. filosofie v užším vý</w:t>
        <w:softHyphen/>
        <w:t>znamu (ib. IV, 3). Zkoumá počátky (archai, princi</w:t>
        <w:softHyphen/>
        <w:t>pia), to, co jest první (próta), pozoruje jsoucno jako jsoucno. Je to nauka, kterou dnes nazýváme metafy</w:t>
        <w:softHyphen/>
        <w:t>sikou, jménem vzniklým podle pořadí A-ových spisů, vydaných v pozdější době (knihy, které následují po knihách fysických - ta meta ta fysika). Poněvadž vrcholí v učení o absolutním dobru, o Bohu, nazývá ji A. theologií, vědou o Bohu. Zabývá se i duší, pokud není poutána k tělu. Poněvadž se první filosofie za-bý</w:t>
        <w:softHyphen/>
        <w:t>vá jsoucnem v jeho obecnosti, mají ostatní nauky u A-a název “zvláštní vědy" (epistémai en merei lego</w:t>
        <w:softHyphen/>
        <w:t>menai, Met. IV, 1). V abstraktních vědách však A. ještě rozlišuje. Není nutno, ba není ani možno znáti všechny jednot</w:t>
        <w:softHyphen/>
        <w:t>liviny, ale je možno znáti abstraktní pojmy, v nichž všechny pojmy jsou zařaděny, zahrnuty; o těchto pojmech jedná nejabstraktnější věda, filosofie (hé ma</w:t>
        <w:softHyphen/>
        <w:t>lista katholú n. hé malista tón prótón). Dále jsou ně</w:t>
        <w:softHyphen/>
        <w:t>které vědy abstraktnější než jiné. Abstraktnější vědy se nazývají "hai ex elattonón epistémai", neboť "ta ex elattonón" nebo také "ta ex afaireseós" jsou pojmy o menším (elattón) počtu znaků. Naproti tomu "ta ek prostheseós legomena" jsou pojmy vzniklé přidáním znaků (prosthesis, determinatio), tedy konkretnější. A tak jsou vědy abstraktnější a konkretnější, na př. arithmetika je abstraktnější, ale geometrie konkret</w:t>
        <w:softHyphen/>
        <w:t>nější, protože k znaku pouhé velikosti a kvantity při</w:t>
        <w:softHyphen/>
        <w:t>stupuje v geometrii ještě pojem plochy nebo prostoru (Met. I, 1). Mimoto jest filosofie 2. praktická; základem je jednání (práxis), jež má cíl v sobě a zdokonaluje žá</w:t>
        <w:softHyphen/>
        <w:t>davou (volní) část duše. Kdežto tedy theoretické vě</w:t>
        <w:softHyphen/>
        <w:t>dění je získané zkoumáním, spekulací toho, co vidí</w:t>
        <w:softHyphen/>
        <w:t>me, praktické vědění směřuje k jednání. Sem patří ethika (éthiké) a politika (nauka o životě v obci, o její správě), v níž vůdčí naukou jest zákonodárství; A. potom i etiku nazývá druhem politiky. Za součást politiky pokládá hospodářství (oikonomiké), strategiku a řečnictví. Konečně je filosofie 3. poietická; zá</w:t>
        <w:softHyphen/>
        <w:t>kladem je dělání, vyrábění, tvoření (poiésis) a cílem je dílo. - Přípravou k filosofii jest analytika, t. j. lo</w:t>
        <w:softHyphen/>
        <w:t>gika elementární a methodika. (Viz analytický.)</w:t>
      </w:r>
    </w:p>
    <w:p>
      <w:pPr>
        <w:pStyle w:val="TextBody"/>
        <w:widowControl w:val="false"/>
        <w:bidi w:val="0"/>
        <w:spacing w:lineRule="atLeast" w:line="134"/>
        <w:jc w:val="both"/>
        <w:rPr/>
      </w:pPr>
      <w:r>
        <w:rPr/>
        <w:t>A. tedy poznáním skutečnosti a jejím porozuměním (E. N. I, 2: "počátkem je skutečnost") chce obsáh</w:t>
        <w:softHyphen/>
        <w:t>nouti všechny oblasti lidské činnosti, oblast poznání, tvoření a jednání. V první je člověk jen divákem pravdy (theatés alétheias, E. N. I, 4), ač nikoli bezzájmovým (srov. metafysika a theória); jest zkouma</w:t>
        <w:softHyphen/>
        <w:t>telem toho, co jest a proč jest. Poznává, že ve světě jest řád, na němž nemůže nic měnit; poznává, že vše</w:t>
        <w:softHyphen/>
        <w:t>chno se řídí stálými principy a zákony nezávisle na jeho poznání a vůli. Tu jen hledá a nalézá. Ale když člověk pozná zákony, zajímá se o to, k čemu mohou býti prospěšné, i užívá jich k tvoření nových skuteč</w:t>
        <w:softHyphen/>
        <w:t>ností (ve vědě, umění i v jednání). Než i tu jeho tvor</w:t>
        <w:softHyphen/>
        <w:t>ba má meze, omezení, neboť se musí říditi podstatami věcí, zákony, jichž sám nevytvořil. (De ano II, 1: "Podstatami jsou především tělesa, a to přírodní; neboť tato jsou počátky ostatních",- t. j. vytvořených člověkovou činností.) Proto A. vědy, které využívají výsledků věd teoretických, nazývá "hypéretúsai", slou</w:t>
        <w:softHyphen/>
        <w:t>žící, kdežto teoretické, zvláště metafysika, jsou "ar</w:t>
        <w:softHyphen/>
        <w:t>chikóterai", vládnoucí (Met. I, 1). Člověk dále pozná</w:t>
        <w:softHyphen/>
        <w:t>vá, že světovým řádem se všechno řídí, že mu podlé</w:t>
        <w:softHyphen/>
        <w:t>há, a tudíž také on sám. Ale kdežto ostatní příroda svým životem a jeho projevy se nemění, žije ve smyslu řádu nutně a nevědomě a tím dochází svého přiroze</w:t>
        <w:softHyphen/>
        <w:t>ného dle, v němž je pro ni dobro, člověk rozumí, že se do toho řádu svým myšlením a chtěním ma vřaditi sám, má-li dosáhnouti svého přirozeného cíle a dobra, že se tedy nemá řádu protiviti; v tom je pro jeho chtění omezení. Neboť se přesvědčuje, že vychýlení z přirozeného řádu, jeho porušení, přináší s sebou zlo. Poznává sankci řádu a rozdíl mezi dobrým a zlým, a tak že některé věci má konati, má si jich žádati, ji</w:t>
        <w:softHyphen/>
        <w:t>ným se vyhý1bati (feugein, utíkati). Rozum tak pozná</w:t>
        <w:softHyphen/>
        <w:t>vá, že přirozené, věčné zákony jsou, ať se to líbí nebo nelíbí, o nich že se nehlasuje. I diktuje příkaz: Nejed</w:t>
        <w:softHyphen/>
        <w:t>nati proti přirozeným zákonům. Poznává, že v daném řádu, kterého nevytvořil, jest závaznost pro jeho jed</w:t>
        <w:softHyphen/>
        <w:t>nání; nezavazuje tedy správný úsudek (orthos logos), nýbrž zavazuje daný řád. (Čti Etiku Nikomachovu, čes. překlad, Laichter 1937.) V tom poznání řádu, ve vědomí poměru k řádu a v svobodném rozhodnutí pro něj nebo proti němu v svém jednání jes mravní strán</w:t>
        <w:softHyphen/>
        <w:t>ka lidského jednání. A tak v oblasti tvoření a jednání člověk není jen divákem, nýbrž přímým účastníkem a tvůrcem. Kdežto u ostatní přírody jest neměnnost a heteronomie, jest u člověka v těchto oblastech změ</w:t>
        <w:softHyphen/>
        <w:t>nitelnost, zdokonalitelnost; člověk poznaných zákonůdovede vědomě použíti ve svůj prospěch, zlepšuje, zdo</w:t>
        <w:softHyphen/>
        <w:t>konaluje život. V jednání člověkově pak je jistá auto</w:t>
        <w:softHyphen/>
        <w:t>nomie; totiž tak, že člověk poznaný řád činí svým, ví, že je to jeho věc, aby byl s řádem spolučinný, že sice nemusí, ale má; neboť běží o něho. (Víz i metafysika.)</w:t>
      </w:r>
    </w:p>
    <w:p>
      <w:pPr>
        <w:pStyle w:val="Normal"/>
        <w:widowControl w:val="false"/>
        <w:bidi w:val="0"/>
        <w:jc w:val="left"/>
        <w:rPr/>
      </w:pPr>
      <w:r>
        <w:rPr>
          <w:sz w:val="22"/>
        </w:rPr>
        <w:t>Zdokonalitelnost je možná v oblasti tvoření tak, že tu člověkova činnost přechází v dílo a toto zdokonaluje, v oblasti jednání činnost jako taková zůstává v jed</w:t>
        <w:softHyphen/>
        <w:t>najícím podmětu a zdokonaluje jej samého. (E. N. VI, 4, 5; viz i blažený a ctnos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Forma </w:t>
      </w:r>
      <w:r>
        <w:rPr>
          <w:sz w:val="22"/>
        </w:rPr>
        <w:t>viz tvar.</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Fysický</w:t>
      </w:r>
      <w:r>
        <w:rPr>
          <w:i/>
          <w:sz w:val="22"/>
        </w:rPr>
        <w:t xml:space="preserve"> </w:t>
      </w:r>
      <w:r>
        <w:rPr>
          <w:sz w:val="22"/>
        </w:rPr>
        <w:t>(f y s i k o s)= přírodní, přirozený; zna</w:t>
        <w:softHyphen/>
        <w:t>mená to, co má příčinu pohybu v sobě a tím se rozlišuje od adj. "umělý". Na př. duše se definuje jako první skutečnost přírodního (fysikú) ústrojného (or</w:t>
        <w:softHyphen/>
        <w:t>ganikú) těla (De ano II, 1). Slovem "přírodního" se naznačuje, že pohyb, princip činnosti je uvnitř v těle, i nepotřebuje toho pohybu zvenčí. Připojením toho výrazu nabývá adj. organikos významu "ústrojný", neboť organikos = méchanikos ve významu něčeho, co slouží jako nástroj (= organon) k nějaké činnosti, a v širším smyslu je to všechno, čeho se užívá k dosa</w:t>
        <w:softHyphen/>
        <w:t>žení nějakého účelu. - Věda, která se zabývá přírod</w:t>
        <w:softHyphen/>
        <w:t>ními předměty, nazývá se hé fysiké, t. j. epistémé, v1astně nauka theoretické filosofie (Met. VI, 1). Viz filosofie.</w:t>
      </w:r>
    </w:p>
    <w:p>
      <w:pPr>
        <w:pStyle w:val="Normal"/>
        <w:widowControl w:val="false"/>
        <w:bidi w:val="0"/>
        <w:ind w:firstLine="216"/>
        <w:jc w:val="left"/>
        <w:rPr>
          <w:rFonts w:ascii="Times New Roman" w:hAnsi="Times New Roman"/>
          <w:sz w:val="22"/>
        </w:rPr>
      </w:pPr>
      <w:r>
        <w:rPr>
          <w:sz w:val="22"/>
        </w:rPr>
      </w:r>
    </w:p>
    <w:p>
      <w:pPr>
        <w:pStyle w:val="Normal"/>
        <w:widowControl w:val="false"/>
        <w:bidi w:val="0"/>
        <w:jc w:val="left"/>
        <w:rPr/>
      </w:pPr>
      <w:r>
        <w:rPr>
          <w:b/>
          <w:i/>
          <w:sz w:val="22"/>
        </w:rPr>
        <w:t xml:space="preserve">Fysik </w:t>
      </w:r>
      <w:r>
        <w:rPr>
          <w:sz w:val="22"/>
        </w:rPr>
        <w:t>(f y s i k o s) je ten, kdo badá o přírodě, po</w:t>
        <w:softHyphen/>
        <w:t>zorovatel přírody, přírodní filosof (De ano I, 1). Fysi</w:t>
        <w:softHyphen/>
        <w:t>ky byli zváni ionští přírodní filosofové. "Fysikós sko</w:t>
        <w:softHyphen/>
        <w:t>pein" pak znamená, zkoumati po způsobu fysiků na základě pozorování přírody. Je to empirická metoda vědeckého badání v protivě k "logikós skopein" (De gen. et corr. I, 2). Viz logický.</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Fysika</w:t>
      </w:r>
      <w:r>
        <w:rPr>
          <w:i/>
          <w:sz w:val="22"/>
        </w:rPr>
        <w:t xml:space="preserve"> </w:t>
      </w:r>
      <w:r>
        <w:rPr>
          <w:sz w:val="22"/>
        </w:rPr>
        <w:t>viz filosofie a fysický.</w:t>
      </w:r>
    </w:p>
    <w:p>
      <w:pPr>
        <w:pStyle w:val="Normal"/>
        <w:widowControl w:val="false"/>
        <w:bidi w:val="0"/>
        <w:spacing w:before="134" w:after="0"/>
        <w:jc w:val="left"/>
        <w:rPr/>
      </w:pPr>
      <w:r>
        <w:rPr>
          <w:b/>
          <w:i/>
          <w:sz w:val="22"/>
        </w:rPr>
        <w:t xml:space="preserve">Fysis </w:t>
      </w:r>
      <w:r>
        <w:rPr>
          <w:sz w:val="22"/>
        </w:rPr>
        <w:t>= příroda, přirozenost, natura. Příroda zna</w:t>
        <w:softHyphen/>
        <w:t>mená obsah jsoucna, celek všech přírodních věcí, ale zvláště imanentní, vnitřní princip pohybu a vývoje věcÍ. Proto A. praví, že cesta k poznání přírody jest příroda vysvětlovaná hlediskem vzniku a vývoje (Fys. II, 1). O přírodě pak mluví ve smyslu tvaru (hé kata tén morfén fysis) a látky (hé kata tén hylén fysis); ale bytí a určitost věcí pochází od tvaru, proto se vý</w:t>
        <w:softHyphen/>
        <w:t>razu "fysis" má užívati především o tomto. Ježto tvar = účel, tedy i fysis=účel (Fys. II, 8). I je tento pojem základem A-ova teleologického nazírání proti názoru materialisticko-mechanistickému, který béře v úvahu jen látku (Fys. II, 9). Příroda je jako moudrý hospodář, nečiní nic nadarmo, při všem hledí nejlep</w:t>
        <w:softHyphen/>
        <w:t>šího. Činnost přírody, která se vyhýbá neomezenému a všechno činí pro účel, A. srovnává s rozumem a myšlením. Účel působí jako něco žádaného, proto žá</w:t>
        <w:softHyphen/>
        <w:t>dostivost (orexis) je ve všech organických činnostech hybnou silou; již u zvířat je jako nevědomý pud, který k dosažení účelu volí vhodné prostředky. Poněvadž všechno směřuje k vytknutému účelu, jeví se příroda jako řád. Příroda není jako špatná tragedie. Co je podle přírody, je přirozené, je v tom pravidelnost, Stá</w:t>
        <w:softHyphen/>
        <w:t>lost (to aei hútós) nebo alespoň se děje zpravidla (to epi poly). Je tu určitá determinovanost, uskutečňování trvalých tvarů (stálost druhů). Ovšem je tu i jistá indeterminovanost, nahodilost, kontingence (symbe</w:t>
        <w:softHyphen/>
        <w:t>békos), která je na straně látky. Kontingence je spolu příčinou v přírodě, jeví se jako úchylka z přiro</w:t>
        <w:softHyphen/>
        <w:t>zeného řádu, vzniká zlé (viz látka a zlo) pasivitou, odporem a setrvačností látky; tedy jen tak je možno mluviti o indeterminovanosti v přírodě. Látka někdy zdržuje účelnou činnost, že nahodile vznikají zjevy, které neodpovídají přirozenému stavu (fysis) věcí. Tak realita projevuje nahodilou, bezděčnou činnost nepředvídanou. Tato však neruší celek, neboť příroda je řád. (Viz náhoda.) Proti naprosté indeterminova</w:t>
        <w:softHyphen/>
        <w:t>nosti mluví účelnost přírody; tato oduvodňuje záko</w:t>
        <w:softHyphen/>
        <w:t>nitost, kausalitu, umožňuje pohled do budoucnosti a platnost vědění, které vychází od věcí, jež podléhají zákonum a chovají se tak a tak i bez našeho myšlení. Proto zkoumání kausální se spojuje se zkoumáním teleologickým. Neboť účelu se dosáhne, pokud příčiny spolupusobí v dotyčném směru. V přírodě je tvoření (De part. ano I, 5), ale příroda nevědomě je činna v tom směru, jehož se jí dostalo. Jen nerozumný člo</w:t>
        <w:softHyphen/>
        <w:t>věk uvádí všechno na mechanicky účinkující síly (Met. I, 3). Imanentní, vnitřní činnost přírody A. zná</w:t>
        <w:softHyphen/>
        <w:t>zorňuje přirovnáním k vojsku a veliteli; činnost a po</w:t>
        <w:softHyphen/>
        <w:t>řádek je ve vojsku, ale pusobí je velitel, činitel vně vojska (Met. XII). A tak obyčejně A. píše: "Bůh a příroda nečiní nic bezúčelně." (De coelo I, 4.) - Slo</w:t>
        <w:softHyphen/>
        <w:t>vo "fysis" má též význam přirozenost. Ježto podstata a tvar jsou fysis, je přirozené to, co jich dosáhlo (Met. V, 4). Fysis jako tvar = dokonalost a tím i dokonče</w:t>
        <w:softHyphen/>
        <w:t>ní, cíl každé věci, t. j. stav, v jakém je věc po ukon</w:t>
        <w:softHyphen/>
        <w:t>čení svého vývoje (Polit. I, 2). Fysis je dříve než vý</w:t>
        <w:softHyphen/>
        <w:t>voj. - Proti fysis, jako něčemu neosobnímu, na člo</w:t>
        <w:softHyphen/>
        <w:t>věku nezávislém, jest umělá dovednost (techné, Met. XI, 7) a lidský zákon (nomos, ustanove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Genesis</w:t>
      </w:r>
      <w:r>
        <w:rPr>
          <w:i/>
          <w:sz w:val="22"/>
        </w:rPr>
        <w:t xml:space="preserve"> </w:t>
      </w:r>
      <w:r>
        <w:rPr>
          <w:sz w:val="22"/>
        </w:rPr>
        <w:t>= vznik, vývoj. O vývoji A. mluví tam, kde je vznik. vývoj věcí jest jejím vznikem, který jest přechodem z nejsoucna v jsoucno (Fys. V, 1), t. j. z nejsoucna ve smyslu relativním, nikoli absolutním. Genesis má, charakter něčeho přirozeného (Met. VII, 7). Když tedy A. mluví o látce jako nevzniklé (agen</w:t>
        <w:softHyphen/>
        <w:t>nétos), má na mysli, že u ní není takového přirozené</w:t>
        <w:softHyphen/>
        <w:t>ho vzniku, rovněž ne u tvarů. Ale jimi se již dá vy</w:t>
        <w:softHyphen/>
        <w:t>světliti přirozený vznik a vývoj věcí. (De part. ano I, 4,5.) Vývoj věci také nemůže jíti dále, než pokud sahá princip, který vývoj podmiňuje a řídí, t. j. pod</w:t>
        <w:softHyphen/>
        <w:t>stata věci, tvar; tento tedy určuje vznik a vývoj, ni</w:t>
        <w:softHyphen/>
        <w:t>koli vývoj podstatu (ib. I, 1). Vznik a vývoj je překo</w:t>
        <w:softHyphen/>
        <w:t>náváním látky tvarem. Poněvadž tvar je účelem (te</w:t>
        <w:softHyphen/>
        <w:t>los) a přirozeností (fysis) věci, nemůže vývoj postu</w:t>
        <w:softHyphen/>
        <w:t>povati do nekonečna, neboť :potom by musel býti Vý</w:t>
        <w:softHyphen/>
        <w:t>voj vývoje a to je nemožné (Fys. V, 2). Každý vznik a vývoj prochází mezi dvěma konci; začátek tvoří podstata, tvar ("člověk plodí člověka"), od něhož vy</w:t>
        <w:softHyphen/>
        <w:t>chází popud k vývoji (zákon synonymity, De gen. ano II, 1), a koncem, účelem je rovněž onen tvar (zá</w:t>
        <w:softHyphen/>
        <w:t>kon homoideality, Met. VIII, 7; Fys. II, 1). Co je tedy vývojem pozdější, je přirozeností dřívější; proces genese, vzniku a vývoje, je něco pozdějšího než fysis. Co účelu, přirozenosti nedosahuje pro nějaké překážky anebo jej překračuje, nemá nebo pozbývá svého přirozeného stavu. Jakmile něco dosáhne své fysis, je každá další změna jejím zhoršením, dege</w:t>
        <w:softHyphen/>
        <w:t>nerací. Příroda představuje organický jednotný plán tvoření, postupující jen uvnitř určitých mezí. Když se ze zárodku začne vyvíjet bytost, řídí se její vý</w:t>
        <w:softHyphen/>
        <w:t>voj na každém dalším stupni vývoje organismem, který má býti poslední mezí vývoje. V zárodku se nejdříve tvoří části všeobecné, společné a teprve později se tvoří specifické rozdíly. A konec vývoje se zase stává jeho počátkem, neboť konec vývoje směřuje opět k zárodku. V přírodě je tak stálost dru</w:t>
        <w:softHyphen/>
        <w:t xml:space="preserve">hů, které jeví sice příbuzné poměry, je tu jednota, vyšší tvary </w:t>
      </w:r>
      <w:r>
        <w:rPr>
          <w:i/>
          <w:sz w:val="22"/>
        </w:rPr>
        <w:t xml:space="preserve">se </w:t>
      </w:r>
      <w:r>
        <w:rPr>
          <w:sz w:val="22"/>
        </w:rPr>
        <w:t>dotýkají nižších, ale v podstatě se ne</w:t>
        <w:softHyphen/>
        <w:t>mění. I když vznikají odrůdy (míšenci), jsou jejich potomci buď neplodní anebo další generace nabývají zase podoby matky, a tak se vracejí k původnímu dru</w:t>
        <w:softHyphen/>
        <w:t>hu. Tudíž měnivost druhu má své meze právě v dru</w:t>
        <w:softHyphen/>
        <w:t>hu. Podobně v umění vývoj je jen cestou k dosaženítypu; ja,kmile ho dosáhne, přestává funkce, vývoJe a vývoj končí. To A. v Poietice ukazuje na vývoji. tra</w:t>
        <w:softHyphen/>
        <w:t xml:space="preserve">gedie. Stejně vznikla myšlenká o dokónalém zřízenístátním, od něhož každá úchy}ka je zhoršováním. </w:t>
        <w:softHyphen/>
        <w:t>O "genesis automaté" viz automatos.</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H</w:t>
      </w:r>
    </w:p>
    <w:p>
      <w:pPr>
        <w:pStyle w:val="Normal"/>
        <w:widowControl w:val="false"/>
        <w:bidi w:val="0"/>
        <w:jc w:val="left"/>
        <w:rPr/>
      </w:pPr>
      <w:r>
        <w:rPr>
          <w:b/>
          <w:i/>
          <w:sz w:val="22"/>
        </w:rPr>
        <w:t>Habitus</w:t>
      </w:r>
      <w:r>
        <w:rPr>
          <w:i/>
          <w:sz w:val="22"/>
        </w:rPr>
        <w:t xml:space="preserve"> </w:t>
      </w:r>
      <w:r>
        <w:rPr>
          <w:sz w:val="22"/>
        </w:rPr>
        <w:t>(hexis). Slovo "hexis'" (Met. V,20), zna</w:t>
        <w:softHyphen/>
        <w:t>mená něco míti, často však kvalitu, která činnost pod</w:t>
        <w:softHyphen/>
        <w:t>mětu zvyšuje nebo zmenšuje, stav, který opakováním stejných činností je stupňován a utvářen o určitém směru (Categ. 8) a je tak zvláště základem ctností a špatností. Habitus je svobodný, neboť na nás vždy záleží, jak jednáme. Vnějším projevem toho, stavu, v němž záleží smýšlení člověka, je chování, jednání. A. v Metaf. pojem "hexis" uvádí v blízkost pojmu “eidos" (tvar); znamená tedy tolik, co ztvárnění, vnitřní uspořádanost, záměrnost, trvalý směr vůle; který usnadňuje rozhodnutí jednati určitým způso</w:t>
        <w:softHyphen/>
        <w:t>bem. Je to pojem velmi důležitý v psychologii a zvlášť v etice a pedagogice. Není to jen sklon, disposice (diathesis), poněvadž tato se mění, kdežto hexis zna</w:t>
        <w:softHyphen/>
        <w:t>mená něco trvalého, stálého.</w:t>
      </w:r>
    </w:p>
    <w:p>
      <w:pPr>
        <w:pStyle w:val="Normal"/>
        <w:widowControl w:val="false"/>
        <w:bidi w:val="0"/>
        <w:ind w:firstLine="33"/>
        <w:jc w:val="left"/>
        <w:rPr>
          <w:rFonts w:ascii="Times New Roman" w:hAnsi="Times New Roman"/>
          <w:sz w:val="22"/>
        </w:rPr>
      </w:pPr>
      <w:r>
        <w:rPr>
          <w:sz w:val="22"/>
        </w:rPr>
      </w:r>
    </w:p>
    <w:p>
      <w:pPr>
        <w:pStyle w:val="Normal"/>
        <w:widowControl w:val="false"/>
        <w:bidi w:val="0"/>
        <w:jc w:val="left"/>
        <w:rPr/>
      </w:pPr>
      <w:r>
        <w:rPr>
          <w:b/>
          <w:i/>
          <w:sz w:val="22"/>
        </w:rPr>
        <w:t>Hranice</w:t>
      </w:r>
      <w:r>
        <w:rPr>
          <w:i/>
          <w:sz w:val="22"/>
        </w:rPr>
        <w:t xml:space="preserve"> </w:t>
      </w:r>
      <w:r>
        <w:rPr>
          <w:sz w:val="22"/>
        </w:rPr>
        <w:t>(horos, terminus, ohraničení, mez, určení). Jako přímky ohraničují plochy, tak v soudu takovým ohraničením jsou subjekt a predikát, proto je A. na</w:t>
        <w:softHyphen/>
        <w:t>zývá "horoi". (An. pro I, 1.) Dále horoi jsou podstat</w:t>
        <w:softHyphen/>
        <w:t>ná určení, která vyplývají z pojmu předmětu a tento omezují, proto A. někdy užívá slova "horos" jako ,,lo</w:t>
        <w:softHyphen/>
        <w:t>gos" = (pojem). Často toho výrazu užívá také o lo</w:t>
        <w:softHyphen/>
        <w:t>gickém výměru (horismos). V sylogismu horos zna</w:t>
        <w:softHyphen/>
        <w:t>mená návěst.</w:t>
      </w:r>
    </w:p>
    <w:p>
      <w:pPr>
        <w:pStyle w:val="Normal"/>
        <w:widowControl w:val="false"/>
        <w:bidi w:val="0"/>
        <w:ind w:firstLine="220"/>
        <w:jc w:val="left"/>
        <w:rPr>
          <w:rFonts w:ascii="Times New Roman" w:hAnsi="Times New Roman"/>
          <w:sz w:val="22"/>
        </w:rPr>
      </w:pPr>
      <w:r>
        <w:rPr>
          <w:sz w:val="22"/>
        </w:rPr>
      </w:r>
    </w:p>
    <w:p>
      <w:pPr>
        <w:pStyle w:val="Normal"/>
        <w:widowControl w:val="false"/>
        <w:bidi w:val="0"/>
        <w:jc w:val="left"/>
        <w:rPr/>
      </w:pPr>
      <w:r>
        <w:rPr>
          <w:b/>
          <w:i/>
          <w:sz w:val="22"/>
        </w:rPr>
        <w:t>Hypolépsis</w:t>
      </w:r>
      <w:r>
        <w:rPr>
          <w:i/>
          <w:sz w:val="22"/>
        </w:rPr>
        <w:t xml:space="preserve"> </w:t>
      </w:r>
      <w:r>
        <w:rPr>
          <w:sz w:val="22"/>
        </w:rPr>
        <w:t>znamená obecný soud, jímž se něco tvrdí nebo popírá, obecný názor o věci či představu ve smyslu mínění (De ano III, 3). H. se pak dělí jednak na objektivně vědecké poznání nutných pravd (epis</w:t>
        <w:softHyphen/>
        <w:t>témé), jednak na poznání nahodilých pravd, t. j. mí</w:t>
        <w:softHyphen/>
        <w:t>nění v užším slova smyslu, mínění subjektivní, do</w:t>
        <w:softHyphen/>
        <w:t>mněnku nebo i zdání (doxa), a konečně h. znamená i spráný úsudek v jednání, rozumnost, prakticképoznání (fronésis, De ano III, 3; E. N. VI, 5). A tak vlastně výrazu "hypolépsis", mínění n. souud užívá v širším smyslu o zprostředkovaném nebo odvozeném poznání    rozumovém v protikladu k "nús", intuitivní</w:t>
        <w:softHyphen/>
        <w:t>mu poznání prvních, bezprostředních principů. – Ve spise De ano III, 3 proto rozlišuje představu = hypo</w:t>
        <w:softHyphen/>
        <w:t>lépsis jako mínění od představy = fantasia. jako obraz (eidos) vjemu.</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Hypothesis</w:t>
      </w:r>
      <w:r>
        <w:rPr>
          <w:i/>
          <w:sz w:val="22"/>
        </w:rPr>
        <w:t xml:space="preserve"> </w:t>
      </w:r>
      <w:r>
        <w:rPr>
          <w:sz w:val="22"/>
        </w:rPr>
        <w:t>= předpoklad, t. j. věta, která není ještě dokázána ani bezprostředně jistá, ale přece se</w:t>
      </w:r>
      <w:r>
        <w:rPr>
          <w:rFonts w:ascii="Arial" w:hAnsi="Arial"/>
          <w:sz w:val="22"/>
        </w:rPr>
        <w:t xml:space="preserve"> </w:t>
      </w:r>
      <w:r>
        <w:rPr>
          <w:sz w:val="22"/>
        </w:rPr>
        <w:t>uznává (An. pro I, 44; .An. post. I, 10). Proto "syllo</w:t>
        <w:softHyphen/>
        <w:t>gismos ey hypotheseós" je úsudek, který vychází z nedokázaného předpo'kladu (nikoli tedy hypothetický úsudek). Hypothese se tudíž nemůže užívati jako důkazu, protoože spíše Potřebuje důkazu, který vychází od jistých premis. (An. pro I, 44.).</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I</w:t>
      </w:r>
    </w:p>
    <w:p>
      <w:pPr>
        <w:pStyle w:val="Normal"/>
        <w:widowControl w:val="false"/>
        <w:bidi w:val="0"/>
        <w:jc w:val="left"/>
        <w:rPr/>
      </w:pPr>
      <w:r>
        <w:rPr>
          <w:b/>
          <w:i/>
          <w:sz w:val="22"/>
        </w:rPr>
        <w:t>Indukce</w:t>
      </w:r>
      <w:r>
        <w:rPr>
          <w:i/>
          <w:sz w:val="22"/>
        </w:rPr>
        <w:t xml:space="preserve"> </w:t>
      </w:r>
      <w:r>
        <w:rPr>
          <w:sz w:val="22"/>
        </w:rPr>
        <w:t>(e p a g ó g é, návod) v širším významu ob</w:t>
        <w:softHyphen/>
        <w:t>sahuje abstrakci, která je vlastní cestou k utvoření pojmů; v užším a obvyklém smyslu znamená postup od jednotlivin k obecninám. (Top. I, 12). Vědění tak spočívá na indukci a tím na vnímání, (An. post. I, 19). Indukce je v jistém protikladu k důkazu, ale na druhé straně je předpokladem pro důkaz. Neboť bez indukce není principů, bez principů důkazu; jí je možno usu</w:t>
        <w:softHyphen/>
        <w:t>zovati ze známého (Top. I, 1). A. mluví o úsudku z indukce (An. pro II, 23), ba i o důkaze z toho, co je pro nás dřívější (An. post. I, 3), tedy zvláštní druh aposteriorního důkazu. Úkolem indukce je stoupati, postupovati od toho, co je pro nás (subjektivně) dří</w:t>
        <w:softHyphen/>
        <w:t>vější, k tomu, co je dřívější o sobě (fysei, objektiv</w:t>
        <w:softHyphen/>
        <w:t>ně). Jako ideál A-ovi tanula na mysli indukce úplná (ep. dia pantón, enumeratio, An. pro I, 30), ač říká, že úplná znalost všeho zvláštního pro jeho množství je nesnadná (Top. VI, 6). A tak vzniká otázka, je-li možno z neúplného počtu případů usuzovati na obec</w:t>
        <w:softHyphen/>
        <w:t>né, je-li možná i. neúplná. A. si tuto otázku nekladl zvlášť, ale naznačil její řešení (An. post. 1,1) důležitýmm pozorováním, že stejné věci mají nutně tytéž podstatné vlastnosti. Mezi věcmi jsou určité vztahy a zákony (Fys. I, 5), jimiž se řídí, i je možno předpokládati platnou zásadu: stejné věci mají nutně stejné podstatné vlastnosti, nebo stejné příčiny působí při</w:t>
        <w:softHyphen/>
        <w:t>rozeně stejné účinky (Rhet. I, 4; An. post. II, 16). Tato věta se pak v sylogismu stává vyšší návěstí, i je možno usuzovati z několika případů na obecné pra</w:t>
        <w:softHyphen/>
        <w:t>vidlo. Anebo: Věci jsou částí celku, který je dříve, takže se věci musí chovati v stejném způsobu, a tak se často usuzuje z části na celek (Rhet. II, 19; An. pro II, 24). Za druhé neběží jen o pouhý součet vníma</w:t>
        <w:softHyphen/>
        <w:t>ných jednotlivých případů, nýbrž ve vnímání se pro</w:t>
        <w:softHyphen/>
        <w:t>jevuje činnost rozumu (nús), který postřehuje, že jak v jednom nebo několika případech, tak je tomu ve všech případech podobných (An. post. II, 31). A tak A. sám, ač z uvedených důvodů nepokládal za nutné, aby tento postup zvlášť odůvodňoval, ve svých pozo</w:t>
        <w:softHyphen/>
        <w:t>rováních má často tvrzení, která přesahují rozsah toho, co skutečně pozoroval; na př. to, co platí o jed</w:t>
        <w:softHyphen/>
        <w:t>nom druhu pohybu, přenesl na všechny druhy pohy</w:t>
        <w:softHyphen/>
        <w:t>bu, neboť za předpokladu stálosti přírody chovají se přirozeně stejně (Fys. VIII, 7). - O indukci A. mlu</w:t>
        <w:softHyphen/>
        <w:t>vívá i ve spojení s analogií, kde jde o poznání na zá</w:t>
        <w:softHyphen/>
        <w:t>kladě příkladů a podobnosti (Met. VIII, 6; Top. I, 18; Rhet. I, 2; II, 20).</w:t>
      </w:r>
    </w:p>
    <w:p>
      <w:pPr>
        <w:pStyle w:val="Normal"/>
        <w:widowControl w:val="false"/>
        <w:bidi w:val="0"/>
        <w:jc w:val="left"/>
        <w:rPr>
          <w:rFonts w:ascii="Times New Roman" w:hAnsi="Times New Roman"/>
          <w:sz w:val="22"/>
        </w:rPr>
      </w:pPr>
      <w:r>
        <w:rPr>
          <w:sz w:val="22"/>
        </w:rPr>
      </w:r>
    </w:p>
    <w:p>
      <w:pPr>
        <w:pStyle w:val="Normal"/>
        <w:widowControl w:val="false"/>
        <w:tabs>
          <w:tab w:val="clear" w:pos="720"/>
          <w:tab w:val="left" w:pos="3312" w:leader="none"/>
        </w:tabs>
        <w:bidi w:val="0"/>
        <w:jc w:val="left"/>
        <w:rPr/>
      </w:pPr>
      <w:r>
        <w:rPr>
          <w:b/>
          <w:i/>
          <w:sz w:val="22"/>
        </w:rPr>
        <w:t>Instinkt</w:t>
      </w:r>
      <w:r>
        <w:rPr>
          <w:i/>
          <w:sz w:val="22"/>
        </w:rPr>
        <w:t xml:space="preserve"> </w:t>
      </w:r>
      <w:r>
        <w:rPr>
          <w:sz w:val="22"/>
        </w:rPr>
        <w:t>zvířecí viz rozumnost a fysis.</w:t>
      </w:r>
    </w:p>
    <w:p>
      <w:pPr>
        <w:pStyle w:val="Normal"/>
        <w:widowControl w:val="false"/>
        <w:tabs>
          <w:tab w:val="clear" w:pos="720"/>
          <w:tab w:val="left" w:pos="3312" w:leader="none"/>
        </w:tabs>
        <w:bidi w:val="0"/>
        <w:jc w:val="left"/>
        <w:rPr>
          <w:rFonts w:ascii="Times New Roman" w:hAnsi="Times New Roman"/>
          <w:sz w:val="22"/>
        </w:rPr>
      </w:pPr>
      <w:r>
        <w:rPr>
          <w:sz w:val="22"/>
        </w:rPr>
      </w:r>
    </w:p>
    <w:p>
      <w:pPr>
        <w:pStyle w:val="Heading2"/>
        <w:keepNext w:val="true"/>
        <w:widowControl w:val="false"/>
        <w:bidi w:val="0"/>
        <w:jc w:val="left"/>
        <w:rPr/>
      </w:pPr>
      <w:r>
        <w:rPr/>
        <w:t>J</w:t>
      </w:r>
    </w:p>
    <w:p>
      <w:pPr>
        <w:pStyle w:val="Normal"/>
        <w:widowControl w:val="false"/>
        <w:bidi w:val="0"/>
        <w:jc w:val="left"/>
        <w:rPr/>
      </w:pPr>
      <w:r>
        <w:rPr>
          <w:b/>
          <w:i/>
          <w:sz w:val="22"/>
        </w:rPr>
        <w:t>Jednání</w:t>
      </w:r>
      <w:r>
        <w:rPr>
          <w:i/>
          <w:sz w:val="22"/>
        </w:rPr>
        <w:t xml:space="preserve"> </w:t>
      </w:r>
      <w:r>
        <w:rPr>
          <w:sz w:val="22"/>
        </w:rPr>
        <w:t>(p r á x i s) označuje lidskou činnost, která má cíl a účel v sobě; je to soubor vědomých a, záměr</w:t>
        <w:softHyphen/>
        <w:t>ných úkonů, vyplývajících ze svobodného rozhodnutí, proto se o jednání mluví jen u člověka. Od jednání se liší dělání, tvoření (poiésis) vznikem a účelem (E. N. VI, 4-5). Vznik tvoření je v dovednosti, v umělecké schopnosti, u jednání je ve vůli. Účel tvoření jest mimo ně v díle, které má býti vytvořeno, cílem jest zdokonalení díla; účel jednání jest v činnosti jednajícího jako takové, cílem je zdokonalení jednajícího.    Viz i filosofi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Jinačení</w:t>
      </w:r>
      <w:r>
        <w:rPr>
          <w:i/>
          <w:sz w:val="22"/>
        </w:rPr>
        <w:t xml:space="preserve"> </w:t>
      </w:r>
      <w:r>
        <w:rPr>
          <w:sz w:val="22"/>
        </w:rPr>
        <w:t xml:space="preserve">viz pohyb.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Jsoucnost</w:t>
      </w:r>
      <w:r>
        <w:rPr>
          <w:i/>
          <w:sz w:val="22"/>
        </w:rPr>
        <w:t xml:space="preserve"> </w:t>
      </w:r>
      <w:r>
        <w:rPr>
          <w:sz w:val="22"/>
        </w:rPr>
        <w:t>viz bytí.</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K</w:t>
      </w:r>
    </w:p>
    <w:p>
      <w:pPr>
        <w:pStyle w:val="Normal"/>
        <w:widowControl w:val="false"/>
        <w:bidi w:val="0"/>
        <w:jc w:val="left"/>
        <w:rPr/>
      </w:pPr>
      <w:r>
        <w:rPr>
          <w:b/>
          <w:i/>
          <w:sz w:val="22"/>
        </w:rPr>
        <w:t>Katégorie</w:t>
      </w:r>
      <w:r>
        <w:rPr>
          <w:i/>
          <w:sz w:val="22"/>
        </w:rPr>
        <w:t xml:space="preserve"> </w:t>
      </w:r>
      <w:r>
        <w:rPr>
          <w:sz w:val="22"/>
        </w:rPr>
        <w:t>jsou druhy výpovědí nebo predikátů ve větách (De interpr. 11). Ve vlastním smyslu katégorie neznamenají predikáty vůbec, nýbrž predikáty určitých vět, v nichž subjektem je jsoucno (to on) , tedy výpovědi o jsoucnu (Met. VIII, 1). Je tu A-ovo přesvědčení, že pojmy, pokud jsou správné, věcně se vystihuje skutečnost; mají tedy především smysl onto</w:t>
        <w:softHyphen/>
        <w:t>logický. Jako pojmy, tak i katégorie jsou vystižením jsoucna mimo nás a jsou to nejvyšší rady věcí. A. to naznačil (Met. IV, 28) připojením výrazů "schéma" (způsob) nebo' "rod" (genos). O tom nebo onom    jsoucnu se tedy vypovídá ta nebo ona katégorie, do které náleží. V tomto významu A. první užil výrazu "katégorie". Uvádí jich (Categ. 4; Top. I, 9) deset:, úsia (ti esti, substantia, padstata), poson (quantitas, kalikost), poon (qualitas, jakost), pros ti (relatio, vztah), pú (ubi, místa), pote (quando, doba), keisthai (situs, poloha), echein, (habitus, míti, stav), poiein (actio, činnost), paschein (passio, trpnost). Nejméně reality má kategorie vztahu (Met. XIV, 1). Jindy A. (Met. XIV, 2) shrnuje, kategorie ve tři: úsiai, (pod</w:t>
        <w:softHyphen/>
        <w:t>staty), pathé (kvality), pros ti (vztah), anebo docela (An. post. I, 22) ve dvě: podstatu a akcidence. Neboť všech devět kategorií mimo podstatu není v sobě, nýbrž na podstatě jako na svém podmětu a nositeli.. - A-ův spis "Kategorie" přeložil P. Vychodil, Brno 1918.</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Katharsis</w:t>
      </w:r>
      <w:r>
        <w:rPr>
          <w:i/>
          <w:sz w:val="22"/>
        </w:rPr>
        <w:t xml:space="preserve"> </w:t>
      </w:r>
      <w:r>
        <w:rPr>
          <w:sz w:val="22"/>
        </w:rPr>
        <w:t>jest pročištění De gen. an IV, 5), anebo jako účinek umění (Poiet 6) očištěním škodlivých vášní jejich odstraněním soustrasti a strachem. Srov. pozn. k čes. překladu Politiky, Laichter 1939, str. 315 a n.</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Klasifikace věd</w:t>
      </w:r>
      <w:r>
        <w:rPr>
          <w:i/>
          <w:sz w:val="22"/>
        </w:rPr>
        <w:t xml:space="preserve"> </w:t>
      </w:r>
      <w:r>
        <w:rPr>
          <w:sz w:val="22"/>
        </w:rPr>
        <w:t>viz filosofie.</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L</w:t>
      </w:r>
    </w:p>
    <w:p>
      <w:pPr>
        <w:pStyle w:val="Normal"/>
        <w:widowControl w:val="false"/>
        <w:bidi w:val="0"/>
        <w:jc w:val="left"/>
        <w:rPr/>
      </w:pPr>
      <w:r>
        <w:rPr>
          <w:b/>
          <w:i/>
          <w:sz w:val="22"/>
        </w:rPr>
        <w:t xml:space="preserve">Látka </w:t>
      </w:r>
      <w:r>
        <w:rPr>
          <w:sz w:val="22"/>
        </w:rPr>
        <w:t>(h y 1 é, materia) je podklad (hypokeimenon, substrát) všech tvaru vznikajících a zanikajících ve smyslovém světě; ale podklad se nemění, trvá. V smyslovém světě se střídají tvary, předmět z jed</w:t>
        <w:softHyphen/>
        <w:t>noho tvaru (kvality) přechází v jiný. Ale tvar sám nemůže přecházeti v jiný, poněvadž tvary se vylučují. Proto k vysvětlení vzniku a vývoje je nutno přibrati ještě něco jiného, co jest jim podkladem a co různé tvary může po sobě přijímati anebo z jednoho tvaru může přejíti v jiný, co však v této změně samo stále trvá, t. j. látka. (Fys. I, 6-10.) Tato tedy znamená možnost (dynamis) přijmouti v sebe tvar; jest to, co "stává se vším". Jest tudíž jsoucí, ale v jisté míře nejsoucí. Jest možností determinace, i není nejsoucno absolutní (Met. IX, 3); jest nejsoucí relativně potud, že nemusí ještě existovati skutečně. Jest něco a nic jen vztahem ke skutečnosti; určitosti a tím plné jsoucnosti se jí dostává teprve činností, působením skutečnosti, energie, tvaru. Látka tedy proti tvaru je jen trpným principem (pathétikon), který v sebe při</w:t>
        <w:softHyphen/>
        <w:t>jímá působnost (je "dektikon"); ale tím je vyzdvižena nejen její trpnost, nýbrž i činnost jako síly, mohouc</w:t>
        <w:softHyphen/>
        <w:t>nosti, která s tvarem musí spolupůsobiti. Jinou vlastností látky je setrvačnost i (hypamenan = hypokei</w:t>
        <w:softHyphen/>
        <w:t>menan), síla, jíž látka může servati v klidu nebo v pohybu; v ní má základ odpor, který látka klade, pokud se vzpírá přijmouti v sebe určitý tvar. Tak je látka zdrojem nedokonalostí, neboť překáží tvaru v doko</w:t>
        <w:softHyphen/>
        <w:t>nalém uskutečnění (De part, ano I, .1; De gen. ano I, 8) a je principem dělení a částí jsoucna (Met. VII, 10; XIII, 7). S dělitelností souvisí mnohost,(tamtéž XII, 8). Kdyby mnohost nebyla zvyšována látkou, byla by všechna jedna, neboť tvar dává věcem jednotu (XII, 2). Individuální různosti bytostí tedy pocházejí z látky, (látka = pricipium indlviduationis, počátek jednotlivosti); jednota bytostí je v tvarovém principu. Tento je předmětem poznání, poslední roz</w:t>
        <w:softHyphen/>
        <w:t>díly se již nedají pojmově určiti, ježto pocházejí z látky (tamtéž I, 6; VII, 8); jsou něčím měnícím se, neomezeným, neurčitým, jako látka sama. Z tohoto důvodu jsou jednotliviny nedefinovatelny (ib. II, 2-3). Ovšem mnohost jest všude, v nutné a nerozlučné ko</w:t>
        <w:softHyphen/>
        <w:t>relaci s jednotou. To byl důvod, proč A. uznal dvojici principů (ib. VII, 17). Látka je podstatou v jistém smyslu jen tak, že ji tvaří s tvarem (Fys. I, 9; Met. VI, 3). Tedy podstatou není, má jen substanciální charakter, když v konkrétní bytosti (v celku) je nositelem tvaru. Tu v své podstatě je látka určená podstata (Met. VIII, 6), existuje v určitém tvaru, na př. v soše jako kov, a nazývá se látka poslední (hylé eschaté, h. deutera, idios n. oikeia, hmota, ib. VIII, 6). Látka ještě neurčená, nic konkretního, pouhá možnost nesčíslněkrát určitelná, podmět, který prochází od meze k mezi (Met. V,2; .Fys. II, 3) a trvá beze změny, nazývá se první látka (h. próté, substrát). Na př. nejbližší substráty smyslových věci jsou živly, země, voda, vzduch, oheň. Ale tato elementární tělesa jsou již substance určitého tvaru, z nichž každá, pozbude-li svého tvaru, přechází v jinou. Tento přechod do tvaru druhého tělesa jest možný jen tehdy, když ta tělesa mají společný sub</w:t>
        <w:softHyphen/>
        <w:t>strát základem, který je bez jakéhokoli tvaru, bez kvality a je schopen přijímati v</w:t>
      </w:r>
      <w:r>
        <w:rPr>
          <w:i/>
          <w:sz w:val="22"/>
        </w:rPr>
        <w:t xml:space="preserve"> </w:t>
      </w:r>
      <w:r>
        <w:rPr>
          <w:sz w:val="22"/>
        </w:rPr>
        <w:t>sebe všechny tvary, t. j. ona první látka, která ovšem nikdy aktuálně o sobě neexistuje a je pochopitelná jen rozumem, je možno ji jen mysliti (h. noété n. anailsthétos = ne</w:t>
        <w:softHyphen/>
        <w:t>vnímatelná, Met. VII, 10) ; a myslíme ji, abychom vů</w:t>
        <w:softHyphen/>
        <w:t>bec vnikli hlouběji v podstatu hmotných věcí. Ovšem i tuta látku musíme hledat v smyslových věcech. Za příklad A. uvádí matematické obrazce. Látka druhá, jež je hmotou smyslavé věci, jest hylé aisthété, která je přístupná smyslovému vnímání. Látka je tedy mys</w:t>
        <w:softHyphen/>
        <w:t>litelná jen ve vztahu k tvaru a tak se stává principem reality. Každá bytost má svůj vlaistní podstatný tvar, jímž jest právě tou bytostí, kterou jest, a tak má i svou vlastní determinavanau látku. Říká-li tedy A., že všechna hmotná jsoucna mají jen jednu látku, rozumí této jednotě v tom smyslu, jako když se řek</w:t>
        <w:softHyphen/>
        <w:t>ne, že všichni lidé mají jednu přirozenost, t. j. ve smyslu druhovém, specifickém. První látka ani ne</w:t>
        <w:softHyphen/>
        <w:t>vzniká, ani nezaniká (hylé agennétas, afthartos), t. j. co v přírodě vzniká, vzniká ze substrátu, a co zaniká, zaniká v substrát, příroda tu netvoří ani neničí. Látka tedy nemá přirozeně pachopitelného vzniku. Kdyby neměla vůbec žádného vzniku, byla by podstatou ze sebe, ale taková jest jen čistá energie, prlní entele</w:t>
        <w:softHyphen/>
        <w:t>chie. Pojem poslední, naprosto neformované (amor</w:t>
        <w:softHyphen/>
        <w:t>fon) a neurčité látky, která je v stavu absolutní pri</w:t>
        <w:softHyphen/>
        <w:t>vace, jest konečným. pojmem našeho myšlení, ale všechno je tvar, forma.</w:t>
      </w:r>
    </w:p>
    <w:p>
      <w:pPr>
        <w:pStyle w:val="Normal"/>
        <w:widowControl w:val="false"/>
        <w:bidi w:val="0"/>
        <w:spacing w:before="139" w:after="0"/>
        <w:jc w:val="left"/>
        <w:rPr/>
      </w:pPr>
      <w:r>
        <w:rPr>
          <w:b/>
          <w:i/>
          <w:sz w:val="22"/>
        </w:rPr>
        <w:t>Legalita,</w:t>
      </w:r>
      <w:r>
        <w:rPr>
          <w:i/>
          <w:sz w:val="22"/>
        </w:rPr>
        <w:t xml:space="preserve"> </w:t>
      </w:r>
      <w:r>
        <w:rPr>
          <w:sz w:val="22"/>
        </w:rPr>
        <w:t xml:space="preserve">výraz, proti němuž se klade "m o r a l i </w:t>
        <w:softHyphen/>
        <w:t>t a", byl vytvořen teprve v pozdější době, ale obsah oběma pojmům dal Aristoteles v Nikomachově etice. Legalita je správné jednání, ale jednající osoba jedná správně jen proto, že se to přikazuje, že tedy jedná správně pouze z donucení. Mravní jednání vyplývá te</w:t>
        <w:softHyphen/>
        <w:t>prve ze smýšlení. (Srov. i Politika VII, 13.)</w:t>
      </w:r>
    </w:p>
    <w:p>
      <w:pPr>
        <w:pStyle w:val="Normal"/>
        <w:widowControl w:val="false"/>
        <w:bidi w:val="0"/>
        <w:spacing w:before="139" w:after="0"/>
        <w:ind w:firstLine="230"/>
        <w:jc w:val="left"/>
        <w:rPr>
          <w:rFonts w:ascii="Times New Roman" w:hAnsi="Times New Roman"/>
          <w:sz w:val="22"/>
        </w:rPr>
      </w:pPr>
      <w:r>
        <w:rPr>
          <w:sz w:val="22"/>
        </w:rPr>
      </w:r>
    </w:p>
    <w:p>
      <w:pPr>
        <w:pStyle w:val="Normal"/>
        <w:widowControl w:val="false"/>
        <w:bidi w:val="0"/>
        <w:jc w:val="left"/>
        <w:rPr/>
      </w:pPr>
      <w:r>
        <w:rPr>
          <w:b/>
          <w:i/>
          <w:sz w:val="22"/>
        </w:rPr>
        <w:t xml:space="preserve">Logický </w:t>
      </w:r>
      <w:r>
        <w:rPr>
          <w:sz w:val="22"/>
        </w:rPr>
        <w:t>(l o g i k o s). U A-a logikou je především všechno, co se dedukuje z. pojmů (logoi) a z obec</w:t>
        <w:softHyphen/>
        <w:t>ných principů, a to proti tomu, co je čerpáno z empi</w:t>
        <w:softHyphen/>
        <w:t xml:space="preserve">rického zkoumání. Proto A. klade adj. "logikos" proti "fysikos" = pozorovatel ,přírody. "Logikós zétein" = </w:t>
      </w:r>
      <w:r>
        <w:rPr>
          <w:sz w:val="22"/>
          <w:u w:val="single"/>
        </w:rPr>
        <w:softHyphen/>
      </w:r>
      <w:r>
        <w:rPr>
          <w:sz w:val="22"/>
        </w:rPr>
        <w:t>zkoumání v pojmech, t. j. metoda Platonova (Met. XII, 1). V logických A-ových spiisech má adj. "logi</w:t>
        <w:softHyphen/>
        <w:t>kos" význam "dilalektikos"; na př. logický sylogis</w:t>
        <w:softHyphen/>
        <w:t>mus (An. post. II,8) je dedukce z důvodů pravdě</w:t>
        <w:softHyphen/>
        <w:t>podobných (ex endoxón, Top. VIII, 12) a rozlišuje se tak od vlastního důkazu (dedukce), který vychází od vědecky dokázaných důvodů. V tomto smyslu tedy A. klade adj. "logický" proti výrazu "analytický" (An. post. 1,22).</w:t>
      </w:r>
    </w:p>
    <w:p>
      <w:pPr>
        <w:pStyle w:val="Normal"/>
        <w:widowControl w:val="false"/>
        <w:bidi w:val="0"/>
        <w:ind w:firstLine="220"/>
        <w:jc w:val="left"/>
        <w:rPr>
          <w:rFonts w:ascii="Times New Roman" w:hAnsi="Times New Roman"/>
          <w:sz w:val="22"/>
        </w:rPr>
      </w:pPr>
      <w:r>
        <w:rPr>
          <w:sz w:val="22"/>
        </w:rPr>
      </w:r>
    </w:p>
    <w:p>
      <w:pPr>
        <w:pStyle w:val="Normal"/>
        <w:widowControl w:val="false"/>
        <w:bidi w:val="0"/>
        <w:jc w:val="left"/>
        <w:rPr/>
      </w:pPr>
      <w:r>
        <w:rPr>
          <w:b/>
          <w:i/>
          <w:sz w:val="22"/>
        </w:rPr>
        <w:t>Logika</w:t>
      </w:r>
      <w:r>
        <w:rPr>
          <w:i/>
          <w:sz w:val="22"/>
        </w:rPr>
        <w:t xml:space="preserve"> </w:t>
      </w:r>
      <w:r>
        <w:rPr>
          <w:sz w:val="22"/>
        </w:rPr>
        <w:t>viz analyse a filosofie.</w:t>
      </w:r>
    </w:p>
    <w:p>
      <w:pPr>
        <w:pStyle w:val="Normal"/>
        <w:widowControl w:val="false"/>
        <w:bidi w:val="0"/>
        <w:jc w:val="left"/>
        <w:rPr>
          <w:rFonts w:ascii="Times New Roman" w:hAnsi="Times New Roman"/>
          <w:sz w:val="22"/>
        </w:rPr>
      </w:pPr>
      <w:r>
        <w:rPr>
          <w:sz w:val="22"/>
        </w:rPr>
      </w:r>
    </w:p>
    <w:p>
      <w:pPr>
        <w:pStyle w:val="Normal"/>
        <w:widowControl w:val="false"/>
        <w:bidi w:val="0"/>
        <w:spacing w:before="134" w:after="0"/>
        <w:jc w:val="left"/>
        <w:rPr/>
      </w:pPr>
      <w:r>
        <w:rPr>
          <w:b/>
          <w:i/>
          <w:sz w:val="22"/>
        </w:rPr>
        <w:t>Logistický</w:t>
      </w:r>
      <w:r>
        <w:rPr>
          <w:i/>
          <w:sz w:val="22"/>
        </w:rPr>
        <w:t xml:space="preserve"> </w:t>
      </w:r>
      <w:r>
        <w:rPr>
          <w:sz w:val="22"/>
        </w:rPr>
        <w:t>(l o g i s t i k o s) = uvažující, usuzují</w:t>
        <w:softHyphen/>
        <w:t>cí; usuzovací stránka rozumu je praktická rozvaha, praktický rozum (E. N. VI, 2; De ano III, 10).</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Logos</w:t>
      </w:r>
      <w:r>
        <w:rPr>
          <w:i/>
          <w:sz w:val="22"/>
        </w:rPr>
        <w:t xml:space="preserve"> </w:t>
      </w:r>
      <w:r>
        <w:rPr>
          <w:sz w:val="22"/>
        </w:rPr>
        <w:t>znamená především pojem. Ježto se obsahem pojmu vystihuje podstata a pojem označuje i účel, je výraz logos často tolik, jako úsia, to ti én einai, ener</w:t>
        <w:softHyphen/>
        <w:t>geia, entelecheia, morfé, telos, hú heneka (podstata, bytnost, uskutečnění, tvar a cíl a účel), t. j. principy, které bývají zvány hai en tó logó archai = pojmové principy; proto se pak logos jako princip tvaru klade v protivě k látce (Met. III, 1; VII; 10; De an II, 2). Mimoto logos znamená i rozum teoretický, zvláště však rozum praktický (ratio), t. j. schopnost úvahou a přemýšlením určovati jednání (Polit. VII, 14); proto správný úsudek je nazván orthos logos (E. N. VI, 13). Srov. pojem a rozum. Logos znamená i řeč jako slovní výraz myšlení; slouží tedy vyjádření myšlenek, nikoli vzniku myšlenek (De interpr. 1), myšlení je dříve než řeč. Řeč slouží vyššímu, dokona</w:t>
        <w:softHyphen/>
        <w:t>lejšímu životu (De ano II, 8).</w:t>
      </w:r>
    </w:p>
    <w:p>
      <w:pPr>
        <w:pStyle w:val="Normal"/>
        <w:widowControl w:val="false"/>
        <w:bidi w:val="0"/>
        <w:ind w:firstLine="235"/>
        <w:jc w:val="left"/>
        <w:rPr>
          <w:rFonts w:ascii="Times New Roman" w:hAnsi="Times New Roman"/>
          <w:sz w:val="22"/>
        </w:rPr>
      </w:pPr>
      <w:r>
        <w:rPr>
          <w:sz w:val="22"/>
        </w:rPr>
      </w:r>
    </w:p>
    <w:p>
      <w:pPr>
        <w:pStyle w:val="Heading3"/>
        <w:keepNext w:val="true"/>
        <w:widowControl w:val="false"/>
        <w:bidi w:val="0"/>
        <w:jc w:val="left"/>
        <w:rPr/>
      </w:pPr>
      <w:r>
        <w:rPr/>
        <w:t>M</w:t>
      </w:r>
    </w:p>
    <w:p>
      <w:pPr>
        <w:pStyle w:val="Normal"/>
        <w:widowControl w:val="false"/>
        <w:bidi w:val="0"/>
        <w:jc w:val="left"/>
        <w:rPr/>
      </w:pPr>
      <w:r>
        <w:rPr>
          <w:b/>
          <w:i/>
          <w:sz w:val="22"/>
        </w:rPr>
        <w:t xml:space="preserve">Metafysika </w:t>
      </w:r>
      <w:r>
        <w:rPr>
          <w:sz w:val="22"/>
        </w:rPr>
        <w:t>je věda, která zkoumá jsoucno jako jsoucno a to, "co mu o sobě náleží" (Met. IV, 1; o vzni</w:t>
        <w:softHyphen/>
        <w:t>ku jména "metafysika" viz filosofie). Je to dále věda, která hledá počátky (archai, principy) a nejvyšší příčiny; hledají-li se základy jsoucna, tedy i ty musí ná</w:t>
        <w:softHyphen/>
        <w:t>ležeti jsoucnu nikoli nahodile, nýbrž pokud jest jsouc</w:t>
        <w:softHyphen/>
        <w:t>nem. Konečně je to věda, která chce znáti poslední důvody jsoucna. Za její předmět A. často prohlašuje podstatu (úsia). Proto v jeho Metafysikách jsou nejduležitější knihy sédmá, osmá a devátá, v nichž po</w:t>
        <w:softHyphen/>
        <w:t>jednává o podstatě. Neboť podstata jest nejvíce jsoucnem (úsia = podstata, etymologicky souvisí s on = jsoucno); je nositelkou všeho jsoucna. Všechna ostatní jsoucna jsou jen něčím na ní, jí a vzta</w:t>
        <w:softHyphen/>
        <w:t>hem k ní. Poslední důvody jsoucna jsou v první ne</w:t>
        <w:softHyphen/>
        <w:t>hmotné, duchové podstatě (to ti én einai próton), v Bohu. Poněvadž tedy předmětem metafysiky je jsoucno v jeho všeobecnosti, je metafysika jaksi sama pro sebe a ostatní vědy jí slouží; ona spíše vládne (Met. I, .2). Za vedoucí nauku ji A. pokládá, ježto se jednak snaží poznati poslední a nejvyšší příčiny vše</w:t>
        <w:softHyphen/>
        <w:t>ho, a jednak i poznává, "k vůli čemu máme všechno zařizovati a konati; jest to dobro v jednotlivých pří</w:t>
        <w:softHyphen/>
        <w:t>padech a vubec pak nejvyšší dobro v celé přírodě". Člověk poznává své postavení ve světě, rozumí, že daný světový řád je závazný i pro něho, že se do něj má vřaditi, aby dosáhl svého přirozeného cíle, svého dobra. To "má" je od toho, co jest, ale co bylo myšleno (a chtěno). Pro myslící a chtějící osobu by jinak závaznost nebyla patrna a bez myšlení a chtění by ani nebylo řádu. Proto A-ova metafysika vrcholí v pojmu "hé noésis noéseós noésis" (Met. XII, 9; viz heslo Bůh). - Z definice metafysiky vyplývá, že má dvě části, ontologii jako vědu o jsoucnu vůbec a theologii jako vědu o Bohu. Předmětem metafysiky tudíž jest podstata věcí; A. vychází od konkrétní podstaty, od jednotlivé bytosti (to de ti, to kath' hekaston), která je mimo nás a která je podstatou v pravém smyslu; jí náleží nejvíce realita. A tak pozorování jednotliviny je pramenem všeho poznání; abstrahovaná věc je ně</w:t>
        <w:softHyphen/>
        <w:t>čím poznaným ze zkušenosti, i má metafysika ráz vě</w:t>
        <w:softHyphen/>
        <w:t>decký. Podstata individuálních věcí dává metafysice látku, je předmětem všeobecné úvahy; bezprostřed</w:t>
        <w:softHyphen/>
        <w:t>ním postřehem (intuitivním, nús) se tvoří první vše</w:t>
        <w:softHyphen/>
        <w:t>obecné, ale samozřejmé principy, jež se stávají zákla</w:t>
        <w:softHyphen/>
        <w:t>dem a východiskem veškerého vědeckého přemýšlení, soudů, úsudků, důkazů, protože všechen vědecký postup vychází od prvních principů a axiómat; tak při</w:t>
        <w:softHyphen/>
        <w:t>chází k principům novým, jež se však musí vraceti k oněm. Jejím prvním pojmem, ač s počátku nedokonalým, jest pojem jsoucna (věc jest jsoucí a sama o sobě), dále pojem skutečnosti (co jest, jest skuteč</w:t>
        <w:softHyphen/>
        <w:t>né), jednota a poznání, že celek je větší než jeho část. Jsoucno pak A. rozděluje podle podstaty a případků, podle možnosti a skutečnosti; z pojmu jsoucna vyplý</w:t>
        <w:softHyphen/>
        <w:t>vá princip identity nebo kontradikce, že totiž každá věc je sobě identická a proto nemůže býti zároveň její protiklad. Poněvadž se o tento princip opírají všechny ostatní, poskytuje tím metafysika jistotu lidského poznání.</w:t>
      </w:r>
    </w:p>
    <w:p>
      <w:pPr>
        <w:pStyle w:val="Normal"/>
        <w:widowControl w:val="false"/>
        <w:bidi w:val="0"/>
        <w:jc w:val="left"/>
        <w:rPr>
          <w:rFonts w:ascii="Times New Roman" w:hAnsi="Times New Roman"/>
          <w:sz w:val="22"/>
        </w:rPr>
      </w:pPr>
      <w:r>
        <w:rPr>
          <w:sz w:val="22"/>
        </w:rPr>
      </w:r>
    </w:p>
    <w:p>
      <w:pPr>
        <w:pStyle w:val="Normal"/>
        <w:widowControl w:val="false"/>
        <w:bidi w:val="0"/>
        <w:spacing w:before="100" w:after="0"/>
        <w:jc w:val="left"/>
        <w:rPr/>
      </w:pPr>
      <w:r>
        <w:rPr>
          <w:b/>
          <w:i/>
          <w:sz w:val="22"/>
        </w:rPr>
        <w:t>Metoda</w:t>
      </w:r>
      <w:r>
        <w:rPr>
          <w:i/>
          <w:sz w:val="22"/>
        </w:rPr>
        <w:t xml:space="preserve"> </w:t>
      </w:r>
      <w:r>
        <w:rPr>
          <w:sz w:val="22"/>
        </w:rPr>
        <w:t>(methodos) je cesta, způsob, jímž se nabý</w:t>
        <w:softHyphen/>
        <w:t xml:space="preserve">vá poznatků, postup zkaumání (De an. </w:t>
      </w:r>
      <w:r>
        <w:rPr>
          <w:b/>
          <w:sz w:val="22"/>
        </w:rPr>
        <w:t xml:space="preserve">I, </w:t>
      </w:r>
      <w:r>
        <w:rPr>
          <w:sz w:val="22"/>
        </w:rPr>
        <w:t>1). Způsob vědeckého zkoumání je závislý na jeho obsahu, i musí se metoda říditi povahou látky, aby byla vhodná (Polit. VII, 17). Slovo "methodos" nabývá někdy i významu "věda" (Fys. I, 1; E. N. I</w:t>
      </w:r>
      <w:r>
        <w:rPr>
          <w:b/>
          <w:sz w:val="22"/>
        </w:rPr>
        <w:t xml:space="preserve">, 1). </w:t>
      </w:r>
      <w:r>
        <w:rPr>
          <w:sz w:val="22"/>
        </w:rPr>
        <w:t>A. rozeznává metodu přísně vědeckou (apodeiktiké, dokazovací, deduktivní) a dialektickou. Ona analysí rozvinuje znaky věcí (analytikós = analytický, apodeiktikós= deduktivně, pragmatikós = systematicky) , tato z obec</w:t>
        <w:softHyphen/>
        <w:t>ného mínění o věci. Proto první m. je více objektivní, druhá více subjektivní a často bývá přípravou k přes</w:t>
        <w:softHyphen/>
        <w:t>ně vědeckému zkoumání (Top. I, 2). - Vědecké zkoumání, přísně vědecký postup, zejména pak filosofické zkoumání A. nazývá "pragmateia"; tímto výrazem označuje také filosofický systém (na př. Platonova soustava) nebo jeho části (na př. fysiké pragma</w:t>
        <w:softHyphen/>
        <w:t>teia). -Viz i analyse.</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Metodologie</w:t>
      </w:r>
      <w:r>
        <w:rPr>
          <w:i/>
          <w:sz w:val="22"/>
        </w:rPr>
        <w:t xml:space="preserve"> </w:t>
      </w:r>
      <w:r>
        <w:rPr>
          <w:sz w:val="22"/>
        </w:rPr>
        <w:t>viz analytický.</w:t>
      </w:r>
    </w:p>
    <w:p>
      <w:pPr>
        <w:pStyle w:val="Normal"/>
        <w:widowControl w:val="false"/>
        <w:bidi w:val="0"/>
        <w:jc w:val="left"/>
        <w:rPr>
          <w:rFonts w:ascii="Times New Roman" w:hAnsi="Times New Roman"/>
          <w:sz w:val="22"/>
        </w:rPr>
      </w:pPr>
      <w:r>
        <w:rPr>
          <w:sz w:val="22"/>
        </w:rPr>
      </w:r>
    </w:p>
    <w:p>
      <w:pPr>
        <w:pStyle w:val="Normal"/>
        <w:widowControl w:val="false"/>
        <w:bidi w:val="0"/>
        <w:spacing w:before="124" w:after="0"/>
        <w:jc w:val="left"/>
        <w:rPr/>
      </w:pPr>
      <w:r>
        <w:rPr>
          <w:b/>
          <w:i/>
          <w:sz w:val="22"/>
        </w:rPr>
        <w:t>Mínění</w:t>
      </w:r>
      <w:r>
        <w:rPr>
          <w:i/>
          <w:sz w:val="22"/>
        </w:rPr>
        <w:t xml:space="preserve"> </w:t>
      </w:r>
      <w:r>
        <w:rPr>
          <w:sz w:val="22"/>
        </w:rPr>
        <w:t>(d o x a, zdání domněnka) je poznání druhé</w:t>
        <w:softHyphen/>
        <w:t>ho stupně. Týká se toho, co se mění (kdežto vědění toho, co je nutné, stálé). Máme-li mínění, věříme, že něco je tak, jak si to představujeme (De ano III, 3: "s míněním souvisí víra (pistis), s vírou přesvědčení (to pepeisthai) a s přesvědčením rozumová úvaha (logos) "), ale že to může býti také jinak. Mínění je tedy vědění nestálé a může býti i klamné (vědění zdánlivé, E. N. VI, 3); znamená obecné mínění, obec</w:t>
        <w:softHyphen/>
        <w:t>né názory o věci (koinai doxai, ta endoxa, obecné představy, které ovšem je třeba lišiti od smyslových představ, De an. III, 3), jež jsou základem dialek</w:t>
        <w:softHyphen/>
        <w:t>tického důkazu. Viz i hypolépsis. - Synonymum pro "doxa" jest "d o g m a" (Met. X, 6; Polit. II, 8), jež znamená mínění nebo názor o něčem a potom učení; na př. "souhlasné učení fysiků, že se nejeví všem li</w:t>
        <w:softHyphen/>
        <w:t>dem všechno stejně, nýbrž někomu se něco jeví slad</w:t>
        <w:softHyphen/>
        <w:t>ké, jinému hořké". Odtud byl později utvořen termín "dogmatismus", znamenající každé učení, které je přesvědčeno o možnosti platnosti poznání (proti skep</w:t>
        <w:softHyphen/>
        <w:t>ticismu). Jiný význam ovšem má. zase u Kanta, t. j. kladení poznatků bez jejich podrobení noetické kritice.</w:t>
      </w:r>
    </w:p>
    <w:p>
      <w:pPr>
        <w:pStyle w:val="Normal"/>
        <w:widowControl w:val="false"/>
        <w:bidi w:val="0"/>
        <w:ind w:firstLine="38"/>
        <w:jc w:val="left"/>
        <w:rPr>
          <w:rFonts w:ascii="Times New Roman" w:hAnsi="Times New Roman"/>
          <w:sz w:val="22"/>
        </w:rPr>
      </w:pPr>
      <w:r>
        <w:rPr>
          <w:sz w:val="22"/>
        </w:rPr>
      </w:r>
    </w:p>
    <w:p>
      <w:pPr>
        <w:pStyle w:val="Normal"/>
        <w:widowControl w:val="false"/>
        <w:bidi w:val="0"/>
        <w:jc w:val="left"/>
        <w:rPr/>
      </w:pPr>
      <w:r>
        <w:rPr>
          <w:b/>
          <w:i/>
          <w:sz w:val="22"/>
        </w:rPr>
        <w:t>Místo</w:t>
      </w:r>
      <w:r>
        <w:rPr>
          <w:i/>
          <w:sz w:val="22"/>
        </w:rPr>
        <w:t xml:space="preserve"> </w:t>
      </w:r>
      <w:r>
        <w:rPr>
          <w:sz w:val="22"/>
        </w:rPr>
        <w:t xml:space="preserve">viz prostor.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Moralita</w:t>
      </w:r>
      <w:r>
        <w:rPr>
          <w:i/>
          <w:sz w:val="22"/>
        </w:rPr>
        <w:t xml:space="preserve"> </w:t>
      </w:r>
      <w:r>
        <w:rPr>
          <w:sz w:val="22"/>
        </w:rPr>
        <w:t>viz legalit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Moudrost</w:t>
      </w:r>
      <w:r>
        <w:rPr>
          <w:i/>
          <w:sz w:val="22"/>
        </w:rPr>
        <w:t xml:space="preserve"> </w:t>
      </w:r>
      <w:r>
        <w:rPr>
          <w:sz w:val="22"/>
        </w:rPr>
        <w:t>(s o f    i a) je nejvyšší stupeň vědění, které záleží v jistém poznání jak počátků, tak i důsledků, které z nich vyplývají. Jest proto rozuměním a vědě</w:t>
        <w:softHyphen/>
        <w:t>ním (nús kai epistémé, E. N. VI, 7), intuitivním po</w:t>
        <w:softHyphen/>
        <w:t>znáním principů a přesným vědeckým myšlením. Jest věděním ve vlastním slova smyslu a zabývá se na rozdíl od ostatních věd nejvyššími příčinami a principy, které jsou všem ostatním vědám nadřaděny. Proto A. často užívá střídavě výrazu "sofia" a "próté filo</w:t>
        <w:softHyphen/>
        <w:t>sofia". (Srov. filosofie.) Vrcholí v poznání nejvyšší</w:t>
        <w:softHyphen/>
        <w:t>ho, absolutního dobra, je tedy i theologií. V širším smyslu tudíž sofia znamená odůvodnění poznání, zna</w:t>
        <w:softHyphen/>
        <w:t>lost příčin, a v užším smyslu znalost všech, i posled</w:t>
        <w:softHyphen/>
        <w:t>ních příčin bytí. Vyjadřuje pak jak dokonalost sub</w:t>
        <w:softHyphen/>
        <w:t>jektu (proto s. = ctnost, zdatnost rozumová), tak i obsah, který ji podmiňuje (Met. I, 2).</w:t>
      </w:r>
    </w:p>
    <w:p>
      <w:pPr>
        <w:pStyle w:val="Normal"/>
        <w:widowControl w:val="false"/>
        <w:bidi w:val="0"/>
        <w:jc w:val="left"/>
        <w:rPr>
          <w:rFonts w:ascii="Times New Roman" w:hAnsi="Times New Roman"/>
          <w:sz w:val="22"/>
        </w:rPr>
      </w:pPr>
      <w:r>
        <w:rPr>
          <w:sz w:val="22"/>
        </w:rPr>
      </w:r>
    </w:p>
    <w:p>
      <w:pPr>
        <w:pStyle w:val="Normal"/>
        <w:widowControl w:val="false"/>
        <w:bidi w:val="0"/>
        <w:spacing w:before="139" w:after="0"/>
        <w:jc w:val="left"/>
        <w:rPr/>
      </w:pPr>
      <w:r>
        <w:rPr>
          <w:b/>
          <w:i/>
          <w:sz w:val="22"/>
        </w:rPr>
        <w:t>Moudrý</w:t>
      </w:r>
      <w:r>
        <w:rPr>
          <w:i/>
          <w:sz w:val="22"/>
        </w:rPr>
        <w:t xml:space="preserve"> </w:t>
      </w:r>
      <w:r>
        <w:rPr>
          <w:sz w:val="22"/>
        </w:rPr>
        <w:t>(s o f o s) muž v širším významu znamená badatele a vzdělaného muže, v užším pak muže, který rozumí posledním příčinám, t. j. filosofa, metafysika, theologa.</w:t>
      </w:r>
    </w:p>
    <w:p>
      <w:pPr>
        <w:pStyle w:val="Normal"/>
        <w:widowControl w:val="false"/>
        <w:bidi w:val="0"/>
        <w:spacing w:before="139" w:after="0"/>
        <w:ind w:firstLine="211"/>
        <w:jc w:val="left"/>
        <w:rPr>
          <w:rFonts w:ascii="Times New Roman" w:hAnsi="Times New Roman"/>
          <w:sz w:val="22"/>
        </w:rPr>
      </w:pPr>
      <w:r>
        <w:rPr>
          <w:sz w:val="22"/>
        </w:rPr>
      </w:r>
    </w:p>
    <w:p>
      <w:pPr>
        <w:pStyle w:val="Normal"/>
        <w:widowControl w:val="false"/>
        <w:bidi w:val="0"/>
        <w:jc w:val="left"/>
        <w:rPr/>
      </w:pPr>
      <w:r>
        <w:rPr>
          <w:b/>
          <w:i/>
          <w:sz w:val="22"/>
        </w:rPr>
        <w:t>Možnost</w:t>
      </w:r>
      <w:r>
        <w:rPr>
          <w:i/>
          <w:sz w:val="22"/>
        </w:rPr>
        <w:t xml:space="preserve"> </w:t>
      </w:r>
      <w:r>
        <w:rPr>
          <w:sz w:val="22"/>
        </w:rPr>
        <w:t xml:space="preserve">(d y n a m i s, potentia, mohoucnost) a </w:t>
      </w:r>
      <w:r>
        <w:rPr>
          <w:i/>
          <w:sz w:val="22"/>
        </w:rPr>
        <w:t>sku</w:t>
        <w:softHyphen/>
        <w:t xml:space="preserve">tečnost, uskutečnění </w:t>
      </w:r>
      <w:r>
        <w:rPr>
          <w:sz w:val="22"/>
        </w:rPr>
        <w:t>(e n e r g e i a,    e n t e l e c h e i a, actus) je velmi důležitá dvojice pojmu u A-a; je ab</w:t>
        <w:softHyphen/>
        <w:t>straktní, ale má základ ve zkušenosti. Možnost zna</w:t>
        <w:softHyphen/>
        <w:t>mená předně všechno, co se může státi něčím, ale ještě jím není, na př. semeno je v možnosti klasem, mramor sochou (De gen. et corr. I, 3); je to tedy jsoucno potenciální (to</w:t>
      </w:r>
      <w:r>
        <w:rPr>
          <w:i/>
          <w:sz w:val="22"/>
        </w:rPr>
        <w:t xml:space="preserve"> </w:t>
      </w:r>
      <w:r>
        <w:rPr>
          <w:sz w:val="22"/>
        </w:rPr>
        <w:t>dynamei n. kata dynamin on), mohutnost o sobě nevyvinutá, která se určitou bytostí (tode ti) státi může, ale nemusí. Není subjektivním dohadem, nýbrž je něčím reálným, jako zárodek a se</w:t>
        <w:softHyphen/>
        <w:t>meno jsou reality. Soubor vnitřních podmínek, které mohou býti realisovány, musí býti dán (zárodek, se</w:t>
        <w:softHyphen/>
        <w:t>meno, mohutnost), aby vývoj byl vůbec možný. Z možnosti se stává skutečnost, kterou se však může státi jen pusobením skutečnosti samé: člověk plodí člověka, vzdělanec utváří vzdělance. Možnost se tedy sama sebou nemůže uvésti v skutečnost, nýbrž musí v ni býti uvedena tím, co již ve skutečnosti jest. Mo</w:t>
        <w:softHyphen/>
        <w:t>hutnost jen činností (energeia) může býti převedena v činnost. I je zřejmo, že mohutnost v jednotlivých případech i v ději veškerenstva předpokládá čin. Skutečnost je tudíž činností, uskutečněním a zároveň účelem; vytváří přirozený stav (fysis), dokonalost. (Viz i tvar.) Energeia tedy označuje činnost a potom i jsoucno samo (to einai ti, býti něco), ježto toto je první vlastností a dokonalostí; a jako dokončení, do</w:t>
        <w:softHyphen/>
        <w:t>vršení, uskutečnění je entelechií. A tak pojmy ener</w:t>
        <w:softHyphen/>
        <w:t>geia a entelecheia jsou vlastně synonyma a A. jich mnohdy užírvá střídavě. Znamenají zkrátka účelnou činnost, která pracuje k dovršení a udržení bytosti svého druhu (De ano II, 2). Svět ať fysicky nebo me</w:t>
        <w:softHyphen/>
        <w:t>tafysicky pozorován má jistou stálost a uspořádání(strukturu). Fysicky pozorován se mění, jest tu vznik a zánik, ale mění se vždy podle určitých tvarů a zá</w:t>
        <w:softHyphen/>
        <w:t>konů. Všechen vznik a vývoj je přechodem z mož</w:t>
        <w:softHyphen/>
        <w:t>nosti ve skutečnost, předpokládá tedy podklad, který sice ještě není tím nebo oním, pokud je relativně ne</w:t>
        <w:softHyphen/>
        <w:t>jsoucím, ale může se jím státi. To relativně nejsoucí je látka a uskutečňujícím principem je tvar. Možnost a skutečnost se tedy mají k sobě jako látka a tvar. Tvarem se látka jako možnost stává skutečností. Sku</w:t>
        <w:softHyphen/>
        <w:t>tečnost jako entelechii pak zase A. rozděluje na sku</w:t>
        <w:softHyphen/>
        <w:t>tečnost jako stav, relativně klidný habitus (hexis), jako je na př. vědění (epistémé), které není v každém okamžiku v pohybu, ve skutečné činnosti, a za druhé jako vědecké zkoumání nebo i rozjímání (to theórein), t. j. uskutečňování vědění, činnost v pohybu (De an. II, 1). Rovněž možnost čili mohutnost je dvojí, na př. možnost vědění vůbec, která je dána v pojmu a vý</w:t>
        <w:softHyphen/>
        <w:t>měru člověka, jenž jako rozumný živočich je vědění schopen. Za druhé možnost činnosti, uskutečňování vědění, které člověk má (vědění bez činnosti, De an. II, 5). - Dynamis pak není jen trpnou možností, nýbrž je i silou, mohoucností, schopností pohybovati nebo býti pohybován (Met. VIII, 1; De gen. an. II, 4) čili je trpná i činná, t. j. je schopna přijímati (to dektikon, De an. II, 2) činnost skutečnosti. Bez této součinnosti, která ovšem není totožná s činností sku</w:t>
        <w:softHyphen/>
        <w:t>tečnosti, nedospěla by nikdy ke skutečnosti. A tak A. všechno vnější a mechanické uvádí na sílu a činnost (De coelo III, 8) a dává přednost výrazu "mohouc</w:t>
        <w:softHyphen/>
        <w:t>nost", "síla" před výrazem "prvek" (stoicheion, De part an. II, 1); v pozorování přírody chce podati vy</w:t>
        <w:softHyphen/>
        <w:t>světlení pokud možno dynamické. Dynamis v smyslo</w:t>
        <w:softHyphen/>
        <w:t>vém světě musí míti vztah k energii, t. j. musí "moci" státi se energií; a stane se jí jen tehdy, přistoupí-li k ní úměrná energie (Met. IX, 8). K pojetí trpnosti a činnosti potence přivedla A-a psychologie smyslo</w:t>
        <w:softHyphen/>
        <w:t>vého vnímání (Met. VIII, 3; De an. II): smysl je trpnou možností; ale ke skutečné představě bychom nikdy nedospěli, kdyby smysl svou činností nepřijal v sebe přiměřeného dojmu vnějšího předmětu. Tedy možnost se stává spolupůsobící příčinou k vzniku skutečné bytosti; musíme jí přiznati jsoucnost, chce</w:t>
        <w:softHyphen/>
        <w:t>me-li se vyhnouti nesmyslným důsledkům skepti</w:t>
        <w:softHyphen/>
        <w:t>cismu a nihilismu, (Met. III, 3; VIII, 3). Jest jen ne</w:t>
        <w:softHyphen/>
        <w:t>jsoucno relativní, a to je dynamis. Ta ovšem závisí na skutečnosti, které náleží realita v nejvyšší míře a u všeho je příčinou bytí a trvání. Na počátku je první činitel, naprostá skutečnost (hé próté energeia, actus purus) od které se všemu dostává bytí a jež je účelem všeho dění. - Od pojmu "dynamei on", jsoucno v možnosti, mohoucnost, rozlišuje A. "to dynaton", možnost v smyslu logickém, když nic neodporuje, aby něco mohlo existovati.</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Mysliti</w:t>
      </w:r>
      <w:r>
        <w:rPr>
          <w:i/>
          <w:sz w:val="22"/>
        </w:rPr>
        <w:t xml:space="preserve"> </w:t>
      </w:r>
      <w:r>
        <w:rPr>
          <w:sz w:val="22"/>
        </w:rPr>
        <w:t>viz rozum.</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N</w:t>
      </w:r>
    </w:p>
    <w:p>
      <w:pPr>
        <w:pStyle w:val="Normal"/>
        <w:widowControl w:val="false"/>
        <w:bidi w:val="0"/>
        <w:jc w:val="left"/>
        <w:rPr/>
      </w:pPr>
      <w:r>
        <w:rPr>
          <w:b/>
          <w:i/>
          <w:sz w:val="22"/>
        </w:rPr>
        <w:t>Náhoda</w:t>
      </w:r>
      <w:r>
        <w:rPr>
          <w:i/>
          <w:sz w:val="22"/>
        </w:rPr>
        <w:t xml:space="preserve"> </w:t>
      </w:r>
      <w:r>
        <w:rPr>
          <w:sz w:val="22"/>
        </w:rPr>
        <w:t>(t y c h é) je předně identická s tím, co se děje,bezděčně (automaton): kámen nespadl, aby ně</w:t>
        <w:softHyphen/>
        <w:t>koho uhodil, nýbrž spadl bezděčně, že od něčeho padá a někoho uhodí. V užším významu se "tyché" ome</w:t>
        <w:softHyphen/>
        <w:t>zuje na oblast lidského záměrného jednání, kde je možné štěstí (eutychia) a neštěstí (atychia, Fys. II, 4-6). Náhoda náleží také k příčině; ale příroda a ná</w:t>
        <w:softHyphen/>
        <w:t>hoda si odporují. Příroda je téhož řádu jako rozum (jest eulogon), náhoda se však rozumu příčí (jest pa</w:t>
        <w:softHyphen/>
        <w:t>ralogon), je příčinou nepředvídanou. Příroda směřuje k účelu, ale náhoda si účelu neklade; odtud pochází nepravidelnost, indeterminovanost, nahodilost, kon</w:t>
        <w:softHyphen/>
        <w:t>tingence (symbebékos). Vedle racionálního bývá často něco irracionálního (Met. VI,. 11). A tak o tom, co se děje náhodou, která má původ v látce, je vědění ne</w:t>
        <w:softHyphen/>
        <w:t>možné, když je tu nepředvídanost (Met. XI, 8; An. post. I, 30). Věci činí poznatelnými jen pravidlo, zá</w:t>
        <w:softHyphen/>
        <w:t>kon, které působí účelná činnost přírody a kde je předvídanost. Náhoda je tudíž spolupříčinou tam, kde se něco může státi jinak, než jak vyžaduje pra</w:t>
        <w:softHyphen/>
        <w:t>vidlo (Fy. I, 5). Ovšem nepředvídané možnosti neruší celek, neboť příroda je řád. Nahodilost je pouze ne</w:t>
        <w:softHyphen/>
        <w:t>přítomnost, nedostatek nebo úchylka přírodní síly; je pozdější než to, co je přirozené, dokonalé, rozumné (Fys. II, 6). Proto A. neuznává Empedokleův "vý</w:t>
        <w:softHyphen/>
        <w:t>běr" v přírodě, ježto staví na nahodilostech (Fys. II, 8). Viz i fysis.</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Nahodilý</w:t>
      </w:r>
      <w:r>
        <w:rPr>
          <w:i/>
          <w:sz w:val="22"/>
        </w:rPr>
        <w:t xml:space="preserve"> </w:t>
      </w:r>
      <w:r>
        <w:rPr>
          <w:sz w:val="22"/>
        </w:rPr>
        <w:t xml:space="preserve">viz akcidens. </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Naprostý</w:t>
      </w:r>
      <w:r>
        <w:rPr>
          <w:i/>
          <w:sz w:val="22"/>
        </w:rPr>
        <w:t xml:space="preserve"> </w:t>
      </w:r>
      <w:r>
        <w:rPr>
          <w:sz w:val="22"/>
        </w:rPr>
        <w:t>viz prostý.</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Návod</w:t>
      </w:r>
      <w:r>
        <w:rPr>
          <w:i/>
          <w:sz w:val="22"/>
        </w:rPr>
        <w:t xml:space="preserve"> </w:t>
      </w:r>
      <w:r>
        <w:rPr>
          <w:sz w:val="22"/>
        </w:rPr>
        <w:t>viz indukc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N edostatek bytí</w:t>
      </w:r>
      <w:r>
        <w:rPr>
          <w:i/>
          <w:sz w:val="22"/>
        </w:rPr>
        <w:t xml:space="preserve"> </w:t>
      </w:r>
      <w:r>
        <w:rPr>
          <w:sz w:val="22"/>
        </w:rPr>
        <w:t>viz zbavenost.</w:t>
      </w:r>
    </w:p>
    <w:p>
      <w:pPr>
        <w:pStyle w:val="Normal"/>
        <w:widowControl w:val="false"/>
        <w:bidi w:val="0"/>
        <w:jc w:val="left"/>
        <w:rPr>
          <w:rFonts w:ascii="Times New Roman" w:hAnsi="Times New Roman"/>
          <w:sz w:val="22"/>
        </w:rPr>
      </w:pPr>
      <w:r>
        <w:rPr>
          <w:sz w:val="22"/>
        </w:rPr>
      </w:r>
    </w:p>
    <w:p>
      <w:pPr>
        <w:pStyle w:val="Normal"/>
        <w:widowControl w:val="false"/>
        <w:bidi w:val="0"/>
        <w:spacing w:before="134" w:after="0"/>
        <w:jc w:val="left"/>
        <w:rPr/>
      </w:pPr>
      <w:r>
        <w:rPr>
          <w:b/>
          <w:i/>
          <w:sz w:val="22"/>
        </w:rPr>
        <w:t>Nekonečno</w:t>
      </w:r>
      <w:r>
        <w:rPr>
          <w:i/>
          <w:sz w:val="22"/>
        </w:rPr>
        <w:t xml:space="preserve"> </w:t>
      </w:r>
      <w:r>
        <w:rPr>
          <w:sz w:val="22"/>
        </w:rPr>
        <w:t>(t o    a p e i r o n) jest podle A-a jen v možnosti (potenciální), nikoli ve skutečnosti (Fys. III, 4-8), poněvadž není nekonečného, neomezeného prostoru. Z definice "nekonečno jest to, co stále má ještě něco mimo sebe" vyplývá, že není času a po</w:t>
        <w:softHyphen/>
        <w:t>hybu bez počátku, není žádné skutečné neko.nečné ve</w:t>
        <w:softHyphen/>
        <w:t>likosti. Jest jen neukončená řada členů po sobě. Ne</w:t>
        <w:softHyphen/>
        <w:t>boť skutečné nekonečno je podle A-a nekonečné těleso s nekonečně velikými částmi. Potenciální nekonečno je konečné těleso nebo konečná velikost v prostoru, která se dá bez konce děliti, i dává tak číslo bez konce, zlomky se stále rastoucími jmenovateli, tedy číslo potenciální, t. j. neukončenost, nikoli skutečně neko</w:t>
        <w:softHyphen/>
        <w:t>nečné číslo. Žádný neukončený počet nelze vystih</w:t>
        <w:softHyphen/>
        <w:t>nouti určitým celkem, neboť není ukončen, stále je něco mimo něj, stále roste. Řadu je možno stále zvět</w:t>
        <w:softHyphen/>
        <w:t>šovati, ale pojem nekonečna nesnese rozmnožování. Ale je-li možno k něčemu ještě něco přidati, pak to není nekonečné. Nekonečno je tedy jen potenciální (dynamei). Výraz "potenciální" tu má ovšem poně</w:t>
        <w:softHyphen/>
        <w:t>kud jiný význam než obvykle. Kdežto na př. kov je potenciálně sochou, t. j. jednou snad sochou bude, z potenciálního nekonečna se nikdy nestane nekoneč</w:t>
        <w:softHyphen/>
        <w:t>no skutečné.</w:t>
      </w:r>
    </w:p>
    <w:p>
      <w:pPr>
        <w:pStyle w:val="Normal"/>
        <w:widowControl w:val="false"/>
        <w:bidi w:val="0"/>
        <w:spacing w:before="134" w:after="0"/>
        <w:jc w:val="left"/>
        <w:rPr/>
      </w:pPr>
      <w:r>
        <w:rPr>
          <w:b/>
          <w:i/>
          <w:sz w:val="22"/>
        </w:rPr>
        <w:t>Nepřetržitý</w:t>
      </w:r>
      <w:r>
        <w:rPr>
          <w:i/>
          <w:sz w:val="22"/>
        </w:rPr>
        <w:t xml:space="preserve"> </w:t>
      </w:r>
      <w:r>
        <w:rPr>
          <w:sz w:val="22"/>
        </w:rPr>
        <w:t>(s y n e c h é s, continuus, souvislý). Ne</w:t>
        <w:softHyphen/>
        <w:t>přetržitostí A. nazývá každou velikost, jejíž částí jsou spojeny společnou mezí a vzájemným dotykem jsou sjednoceny v jednotný celek, takže tam, kde přestává jedna část, začíná současně druhá (Met. V, 26; XI, 2). Na př. v přírodě není skoků. Příroda tvoří harmo</w:t>
        <w:softHyphen/>
        <w:t>nický celek, je v ní jednota, v níž každý jedinec, druh a rod má náležité místo; vyšší obsahuje vždy nižší, nikoli naopak (De an. II, 3). Tento pojem A. poprvé formuloval. Neboť jeho snahou bylo, aby obsáhl vše</w:t>
        <w:softHyphen/>
        <w:t>chny životní jevy a ukázal na kontinuitu od méně do</w:t>
        <w:softHyphen/>
        <w:t>konalého k dokonalejšímu; svět tvoří celek v sobě uzavřený a jednotný, jest v něm stupňovitá, stálá řada podle hodnoty (t. j. řada morfologická, nikoli chronologická, De gen. an. II. 1).</w:t>
      </w:r>
    </w:p>
    <w:p>
      <w:pPr>
        <w:pStyle w:val="Normal"/>
        <w:widowControl w:val="false"/>
        <w:bidi w:val="0"/>
        <w:spacing w:before="129" w:after="0"/>
        <w:jc w:val="left"/>
        <w:rPr/>
      </w:pPr>
      <w:r>
        <w:rPr>
          <w:b/>
          <w:i/>
          <w:sz w:val="22"/>
        </w:rPr>
        <w:t>Nutnost</w:t>
      </w:r>
      <w:r>
        <w:rPr>
          <w:i/>
          <w:sz w:val="22"/>
        </w:rPr>
        <w:t xml:space="preserve"> </w:t>
      </w:r>
      <w:r>
        <w:rPr>
          <w:sz w:val="22"/>
        </w:rPr>
        <w:t>(a n a n k é). Pojem nutnosti má u A-a vý</w:t>
        <w:softHyphen/>
        <w:t>znam předně při vysvětlování v přírodě. Ale není mož</w:t>
        <w:softHyphen/>
        <w:t>no vysvětlovati bez přihlížení k účelu. Kdyby nebylo účelu, vznik a vývoj by neměl určitosti a směru, všechno by se dálo z nutnosti, jen jako účinek předcho</w:t>
        <w:softHyphen/>
        <w:t>zího podle mechanické kausality (Fys. II, 5). Má tedy platnost hypothetickou (ananké ex hypotheseós, nut</w:t>
        <w:softHyphen/>
        <w:t>né za předpokladu, pro něco jiného je příčinou nut</w:t>
        <w:softHyphen/>
        <w:t>nosti). Je tedy jenom spolupříčinou (synaition). Proto A. přibírá obojí, nutnost i účel, aby jejich spojením vystihl poslední důvod jsoucna. Teleologické a kau</w:t>
        <w:softHyphen/>
        <w:t>sální vysvětlování se v jeho výkladu přírody doplňují. Ovšem kausální nutnost nabývá plné určitosti teprve zakonitostí přírody, která má odůvodnění v účelu. Nutnost je tedy mezi jednotlivými momenty dění, ale i v souvislosti mezi návěstími v úsudku, když něco nemůže býti jinak než jest, t. j. nutnost naprostá (n. vnitřní, logická). Nutností je i to, co se děje násilím, nebo vnějším donucením. Nutně jsoucím a absolutně nutným principem jest Bůh. - Proti nutnosti je kla</w:t>
        <w:softHyphen/>
        <w:t>dena náhoda. (Rhet. I, 10.)</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O</w:t>
      </w:r>
    </w:p>
    <w:p>
      <w:pPr>
        <w:pStyle w:val="Normal"/>
        <w:widowControl w:val="false"/>
        <w:bidi w:val="0"/>
        <w:jc w:val="left"/>
        <w:rPr/>
      </w:pPr>
      <w:r>
        <w:rPr>
          <w:b/>
          <w:i/>
          <w:sz w:val="22"/>
        </w:rPr>
        <w:t>Obecné</w:t>
      </w:r>
      <w:r>
        <w:rPr>
          <w:i/>
          <w:sz w:val="22"/>
        </w:rPr>
        <w:t xml:space="preserve"> </w:t>
      </w:r>
      <w:r>
        <w:rPr>
          <w:sz w:val="22"/>
        </w:rPr>
        <w:t>(k a t    h o l ú, universale) je to, co náleží více věcem, jest přirozeně společné, ne nahodile (De inter</w:t>
        <w:softHyphen/>
        <w:t>pret. 7; An. post. I, 4). Obecné je tedy společné, ale ne každé společné jest obecné; ono je širší. Obecné (obecnina) má býti ve zvláštním (v jednotlivině), jest imanentní a tvoří v něm podstatu, tedy obsah obecné</w:t>
        <w:softHyphen/>
        <w:t>ho pojmu (Met. VII, 16; An pro I, 1). Pojmově a jako podstata jest obecné dřívější (na př. i ve vývoji živo</w:t>
        <w:softHyphen/>
        <w:t>čicha se v zárodku tvoří dříve obecné a potom zvlášt</w:t>
        <w:softHyphen/>
        <w:t>ní, De part. an. III, 4; De gen. an. II, 3), v poznání však jest pozdější (Met. VII, 10). Obecné teprve od</w:t>
        <w:softHyphen/>
        <w:t>haluje důvod a podstatu zvláštního (Fys. I, 1) a pra</w:t>
        <w:softHyphen/>
        <w:t>vé vědění je možné jen o něm (De an. II, 5). Někdy i A. nejdříve pojednává o obecném a potom přechází k zvláštnímu (E. N. III, 7, 8; Polit. IV, 12), ale jeho základní metodou je postup od zvláštního k obecnému (An. post. II, 13; De part. ano I, 1). Obecné je ab</w:t>
        <w:softHyphen/>
        <w:t>strahováno ze zkušenosti.</w:t>
      </w:r>
    </w:p>
    <w:p>
      <w:pPr>
        <w:pStyle w:val="Normal"/>
        <w:widowControl w:val="false"/>
        <w:bidi w:val="0"/>
        <w:ind w:firstLine="33"/>
        <w:jc w:val="left"/>
        <w:rPr>
          <w:rFonts w:ascii="Times New Roman" w:hAnsi="Times New Roman"/>
          <w:sz w:val="22"/>
        </w:rPr>
      </w:pPr>
      <w:r>
        <w:rPr>
          <w:sz w:val="22"/>
        </w:rPr>
      </w:r>
    </w:p>
    <w:p>
      <w:pPr>
        <w:pStyle w:val="Normal"/>
        <w:widowControl w:val="false"/>
        <w:bidi w:val="0"/>
        <w:jc w:val="left"/>
        <w:rPr/>
      </w:pPr>
      <w:r>
        <w:rPr>
          <w:b/>
          <w:i/>
          <w:sz w:val="22"/>
        </w:rPr>
        <w:t>Objektivní</w:t>
      </w:r>
      <w:r>
        <w:rPr>
          <w:i/>
          <w:sz w:val="22"/>
        </w:rPr>
        <w:t xml:space="preserve"> </w:t>
      </w:r>
      <w:r>
        <w:rPr>
          <w:sz w:val="22"/>
        </w:rPr>
        <w:t>viz dřívější, podklad, prostý.</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Obrazivost</w:t>
      </w:r>
      <w:r>
        <w:rPr>
          <w:i/>
          <w:sz w:val="22"/>
        </w:rPr>
        <w:t xml:space="preserve"> </w:t>
      </w:r>
      <w:r>
        <w:rPr>
          <w:sz w:val="22"/>
        </w:rPr>
        <w:t>viz fantasia, pamě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Oddělený</w:t>
      </w:r>
      <w:r>
        <w:rPr>
          <w:i/>
          <w:sz w:val="22"/>
        </w:rPr>
        <w:t xml:space="preserve"> </w:t>
      </w:r>
      <w:r>
        <w:rPr>
          <w:sz w:val="22"/>
        </w:rPr>
        <w:t>viz odloučený.</w:t>
      </w:r>
    </w:p>
    <w:p>
      <w:pPr>
        <w:pStyle w:val="Normal"/>
        <w:widowControl w:val="false"/>
        <w:bidi w:val="0"/>
        <w:spacing w:before="168" w:after="0"/>
        <w:jc w:val="left"/>
        <w:rPr/>
      </w:pPr>
      <w:r>
        <w:rPr>
          <w:b/>
          <w:i/>
          <w:sz w:val="22"/>
        </w:rPr>
        <w:t>Odloučený</w:t>
      </w:r>
      <w:r>
        <w:rPr>
          <w:i/>
          <w:sz w:val="22"/>
        </w:rPr>
        <w:t xml:space="preserve"> </w:t>
      </w:r>
      <w:r>
        <w:rPr>
          <w:sz w:val="22"/>
        </w:rPr>
        <w:t>(c h ó r i s t o s, oddělený, trancendent</w:t>
        <w:softHyphen/>
        <w:t>ní) = samostatně o sobě existující, odlučitelný od podkladu, zvláště od podkladu hmotného, tedy ne</w:t>
        <w:softHyphen/>
        <w:t>hmotný (na př. Platonovy ideje, Met. VII, 16; XIII, 9). Ale chóriston je i jednotlivá bytost, individuum (chóriston úsia) jako samostatná jednotlivina. Tvar, jako individuálně něco určitého (tode ti on), jest s hlediska pojmu odlučitelný a samostatný (Met. VIII, 1). Prostě oddělené (chóriston haplós) je to, co o sobě bez podkladu existuje    v sobě, jsoucno ve vlastním a absolutním smyslu, neměnné a věčné (Met. VI, 4).</w:t>
      </w:r>
    </w:p>
    <w:p>
      <w:pPr>
        <w:pStyle w:val="Normal"/>
        <w:widowControl w:val="false"/>
        <w:bidi w:val="0"/>
        <w:ind w:firstLine="38"/>
        <w:jc w:val="left"/>
        <w:rPr>
          <w:rFonts w:ascii="Times New Roman" w:hAnsi="Times New Roman"/>
          <w:sz w:val="22"/>
        </w:rPr>
      </w:pPr>
      <w:r>
        <w:rPr>
          <w:sz w:val="22"/>
        </w:rPr>
      </w:r>
    </w:p>
    <w:p>
      <w:pPr>
        <w:pStyle w:val="Normal"/>
        <w:widowControl w:val="false"/>
        <w:bidi w:val="0"/>
        <w:jc w:val="left"/>
        <w:rPr/>
      </w:pPr>
      <w:r>
        <w:rPr>
          <w:b/>
          <w:i/>
          <w:sz w:val="22"/>
        </w:rPr>
        <w:t>Omezení</w:t>
      </w:r>
      <w:r>
        <w:rPr>
          <w:i/>
          <w:sz w:val="22"/>
        </w:rPr>
        <w:t xml:space="preserve"> </w:t>
      </w:r>
      <w:r>
        <w:rPr>
          <w:sz w:val="22"/>
        </w:rPr>
        <w:t>(p e r a s) znamená konec, mez, až ke které něco sahá , (Met. V, 17), cíl, k němuž směřuje pohyb, poznání, tvoření a jednání, a tak znamená i účel. Ale nazývá se jím také podstata a bytnost věci; neboť jsou omezením poznání, a když poznání, tedy i věci. Proto omezením jest i tvar a tím i poznatelnosti. Povahu omezení má také dobro, zlo neomezenosti (apei</w:t>
        <w:softHyphen/>
        <w:t>ron, E. N. II, 5). Peras je pak A-ovi výrazem pro po</w:t>
        <w:softHyphen/>
        <w:t>jem "formující činitel" a sloveso odtud odvozené, pe</w:t>
        <w:softHyphen/>
        <w:t>rainein, znamená utvářeti, formovati (Poiet. 6). Úkol omezení A. ukazuje při vzniku krásy (Rhet. II), v ži</w:t>
        <w:softHyphen/>
        <w:t>votě indiviuálním (E. N.) i sociálním (Polit.), v kul</w:t>
        <w:softHyphen/>
        <w:t>turních útvarech a v přírodě. Každý vývoj má cíl, mez v přirozenosti věci; bytí se herakleitovsky neroz</w:t>
        <w:softHyphen/>
        <w:t>plývá v dění. Činnost není činnost bez hranic, bez ur</w:t>
        <w:softHyphen/>
        <w:t>čitosti; příroda se vyhýbá neurčitému, nekonečnému. Je-li vznik a pohyb, je nutně i mez, neboť žádný po</w:t>
        <w:softHyphen/>
        <w:t>hyb není neomezený. Ve všem, když dosáhne své při</w:t>
        <w:softHyphen/>
        <w:t>rozenosti, nastává klid, další vývoj je zhoršením. Tak i dějiny poskytují obraz vzestupu a úpadku. Viz i ge</w:t>
        <w:softHyphen/>
        <w:t>nesis.</w:t>
      </w:r>
    </w:p>
    <w:p>
      <w:pPr>
        <w:pStyle w:val="Normal"/>
        <w:widowControl w:val="false"/>
        <w:bidi w:val="0"/>
        <w:ind w:firstLine="230"/>
        <w:jc w:val="left"/>
        <w:rPr>
          <w:rFonts w:ascii="Times New Roman" w:hAnsi="Times New Roman"/>
          <w:sz w:val="22"/>
        </w:rPr>
      </w:pPr>
      <w:r>
        <w:rPr>
          <w:sz w:val="22"/>
        </w:rPr>
      </w:r>
    </w:p>
    <w:p>
      <w:pPr>
        <w:pStyle w:val="Normal"/>
        <w:widowControl w:val="false"/>
        <w:bidi w:val="0"/>
        <w:jc w:val="left"/>
        <w:rPr/>
      </w:pPr>
      <w:r>
        <w:rPr>
          <w:b/>
          <w:i/>
          <w:sz w:val="22"/>
        </w:rPr>
        <w:t>Ontologie</w:t>
      </w:r>
      <w:r>
        <w:rPr>
          <w:i/>
          <w:sz w:val="22"/>
        </w:rPr>
        <w:t xml:space="preserve"> </w:t>
      </w:r>
      <w:r>
        <w:rPr>
          <w:sz w:val="22"/>
        </w:rPr>
        <w:t>viz metafysika.</w:t>
      </w:r>
    </w:p>
    <w:p>
      <w:pPr>
        <w:pStyle w:val="Normal"/>
        <w:widowControl w:val="false"/>
        <w:bidi w:val="0"/>
        <w:jc w:val="left"/>
        <w:rPr>
          <w:rFonts w:ascii="Times New Roman" w:hAnsi="Times New Roman"/>
          <w:sz w:val="22"/>
        </w:rPr>
      </w:pPr>
      <w:r>
        <w:rPr>
          <w:sz w:val="22"/>
        </w:rPr>
      </w:r>
    </w:p>
    <w:p>
      <w:pPr>
        <w:pStyle w:val="Normal"/>
        <w:widowControl w:val="false"/>
        <w:bidi w:val="0"/>
        <w:spacing w:before="177" w:after="0"/>
        <w:jc w:val="left"/>
        <w:rPr/>
      </w:pPr>
      <w:r>
        <w:rPr>
          <w:b/>
          <w:i/>
          <w:sz w:val="22"/>
        </w:rPr>
        <w:t xml:space="preserve">Organický </w:t>
      </w:r>
      <w:r>
        <w:rPr>
          <w:sz w:val="22"/>
        </w:rPr>
        <w:t>(o r g a n i k o s) = méchanikos, ve vý</w:t>
        <w:softHyphen/>
        <w:t>znamu něčeho, co slouží jako nástroj (organon) k ně</w:t>
        <w:softHyphen/>
        <w:t>jaké činnosti. V širším smyslu je to všechno, čeho se užívá k dosažení nějakého účelu. Ve spojení se slo</w:t>
        <w:softHyphen/>
        <w:t>vem "fysický" (přírodní) nabývá významu "ústroj</w:t>
        <w:softHyphen/>
        <w:t>ný" (De ano II, 1).</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Organon</w:t>
      </w:r>
      <w:r>
        <w:rPr>
          <w:i/>
          <w:sz w:val="22"/>
        </w:rPr>
        <w:t xml:space="preserve"> </w:t>
      </w:r>
      <w:r>
        <w:rPr>
          <w:sz w:val="22"/>
        </w:rPr>
        <w:t>viz analytický.</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P</w:t>
      </w:r>
    </w:p>
    <w:p>
      <w:pPr>
        <w:pStyle w:val="Normal"/>
        <w:widowControl w:val="false"/>
        <w:bidi w:val="0"/>
        <w:ind w:firstLine="225"/>
        <w:jc w:val="left"/>
        <w:rPr>
          <w:rFonts w:ascii="Times New Roman" w:hAnsi="Times New Roman"/>
          <w:sz w:val="22"/>
        </w:rPr>
      </w:pPr>
      <w:r>
        <w:rPr>
          <w:sz w:val="22"/>
        </w:rPr>
      </w:r>
    </w:p>
    <w:p>
      <w:pPr>
        <w:pStyle w:val="Normal"/>
        <w:widowControl w:val="false"/>
        <w:bidi w:val="0"/>
        <w:jc w:val="left"/>
        <w:rPr/>
      </w:pPr>
      <w:r>
        <w:rPr>
          <w:b/>
          <w:i/>
          <w:sz w:val="22"/>
        </w:rPr>
        <w:t>Pamět</w:t>
      </w:r>
      <w:r>
        <w:rPr>
          <w:i/>
          <w:sz w:val="22"/>
        </w:rPr>
        <w:t xml:space="preserve"> </w:t>
      </w:r>
      <w:r>
        <w:rPr>
          <w:sz w:val="22"/>
        </w:rPr>
        <w:t>(m n é m é). Představa, obraz vnímaného předmětu, stává se trvalým majetkem (moné, trvání) duše (An. post. II, 19); v duši trvá, i když vnímaný předmět je odstraněn (De ano III, 3; De mem. 2). To je pamět, schopnost téže mohutnosti jako je obrazi</w:t>
        <w:softHyphen/>
        <w:t>vost v širším smyslu, t. j. vnitřního, společného smyslu, jímž poznáváme i čas.    Neboť předmětem pa</w:t>
        <w:softHyphen/>
        <w:t>měti je totéž, co obrazivosti (představování, De mem. 1) ; pokud totiž obraz věci je ve vnitřním smyslu, na</w:t>
        <w:softHyphen/>
        <w:t>zývá se tento fantasií nebo obrazivostí; ale s obrazem může býti spojeno i vědomí nebo poznání, že je dří</w:t>
        <w:softHyphen/>
        <w:t>vější skutečný vjem, a tu se vnitřní smysl nazývá pa</w:t>
        <w:softHyphen/>
        <w:t>mětí. A tak pamět je trvalou vlastností, stavem před</w:t>
        <w:softHyphen/>
        <w:t>stavy, pokud tato je obrazem toho, na co se vztahuje. Vztah na předmět dochází výrazu zvláště ve vědomí času, které zaujímá podstatný moment v paměti; ne</w:t>
        <w:softHyphen/>
        <w:t>boť bez vědomí uplynulého času by nebylo znovu</w:t>
        <w:softHyphen/>
        <w:t>poznání. Pouze střetne-li se vědomí předmětu a vědo</w:t>
        <w:softHyphen/>
        <w:t>mí času, uskutečňuje se pamět. Z toho vyplývá, že pamět mají bytosti, které vnímají čas a že náleží mo</w:t>
        <w:softHyphen/>
        <w:t>hutnosti, jíž jej vnímají; je to společný smysl nebo přesněji fantasie. Některá zvířata, třebas nemají roz</w:t>
        <w:softHyphen/>
        <w:t>um, mají také pamět, neboť i ona dřívější vjem, představu obnovují přítomným vjemem, pamatují si (Hist. an. I, 1; Met. I, 1). U člověka se však paměť neomezuje jen na obrazy vnímání, na pamět jednotli</w:t>
        <w:softHyphen/>
        <w:t>vin. Pamětí, pamatováním a vzpomínáním (anamné</w:t>
        <w:softHyphen/>
        <w:t>sis, jež u A-a nebývá někdy rozlišena od paměti) si duše zpřítomňuje to, co je časově od sebe vzdálené. Kdežto v časovém okamžiku je možné jen vnímání, je vnímající, resp. poznávající duše pamětí a vzpomíná</w:t>
        <w:softHyphen/>
        <w:t>ním uvedena v stav, v němž celou řadu vnímavých obrazů může srovnávati, rozlišovati a shrnovati, co k sobě patří, a vztahovati na jeden předmět. Tak z pa</w:t>
        <w:softHyphen/>
        <w:t>měti vzniká zkušenost. U člověka se pak pamět. týká i myšlenek a pojmů, které ovšem člověk myslil pů</w:t>
        <w:softHyphen/>
        <w:t>vodně nikoli bez představy a s její pomocí je opět myslí.</w:t>
      </w:r>
    </w:p>
    <w:p>
      <w:pPr>
        <w:pStyle w:val="Normal"/>
        <w:widowControl w:val="false"/>
        <w:bidi w:val="0"/>
        <w:spacing w:before="129" w:after="0"/>
        <w:jc w:val="left"/>
        <w:rPr/>
      </w:pPr>
      <w:r>
        <w:rPr>
          <w:b/>
          <w:i/>
          <w:sz w:val="22"/>
        </w:rPr>
        <w:t>Paradeigma</w:t>
      </w:r>
      <w:r>
        <w:rPr>
          <w:i/>
          <w:sz w:val="22"/>
        </w:rPr>
        <w:t xml:space="preserve"> </w:t>
      </w:r>
      <w:r>
        <w:rPr>
          <w:sz w:val="22"/>
        </w:rPr>
        <w:t>má význam jednak jako idea, vzor; bývá ve spojení s eidos (Fys. II, 3), proto A. i Plato</w:t>
        <w:softHyphen/>
        <w:t>novy ideje nazývá paradeigmaty (Met. I, 9). Někdy má význam pouhého příkladu (Met. II, 3). Ale zna</w:t>
        <w:softHyphen/>
        <w:t>mená také úsudek z analogie, když se usuzuje z části na část, z podobného na podobné (Rhet. I, 2).</w:t>
      </w:r>
    </w:p>
    <w:p>
      <w:pPr>
        <w:pStyle w:val="Normal"/>
        <w:widowControl w:val="false"/>
        <w:bidi w:val="0"/>
        <w:spacing w:before="129" w:after="0"/>
        <w:ind w:firstLine="220"/>
        <w:jc w:val="left"/>
        <w:rPr>
          <w:rFonts w:ascii="Times New Roman" w:hAnsi="Times New Roman"/>
          <w:sz w:val="22"/>
        </w:rPr>
      </w:pPr>
      <w:r>
        <w:rPr>
          <w:sz w:val="22"/>
        </w:rPr>
      </w:r>
    </w:p>
    <w:p>
      <w:pPr>
        <w:pStyle w:val="Normal"/>
        <w:widowControl w:val="false"/>
        <w:bidi w:val="0"/>
        <w:jc w:val="left"/>
        <w:rPr/>
      </w:pPr>
      <w:r>
        <w:rPr>
          <w:b/>
          <w:i/>
          <w:sz w:val="22"/>
        </w:rPr>
        <w:t>Pathos</w:t>
      </w:r>
      <w:r>
        <w:rPr>
          <w:i/>
          <w:sz w:val="22"/>
        </w:rPr>
        <w:t xml:space="preserve">, </w:t>
      </w:r>
      <w:r>
        <w:rPr>
          <w:sz w:val="22"/>
        </w:rPr>
        <w:t>trpění, označuje v širším významu každou vlastnost nebo kvalitu, která se na substanci mění, vzhledem k níž tedy substance může utrpěti změnu. I znamená pak pathos také kvalitativní změnu samu, tedy jakousi činnost vedle trpnosti (Met. V, 21). Pathé tés psychés = měnivé duševní vlastnosti (De an. I, 1). V užším významu pathé znamenají škodlivé kvalitativní změny a pohyby v duši, zvláště ty, které působí bolest, strast. A potom pathos vůbec znamená dojem, citový vzruch, cit, duševní hnutí, emoci, afekt nebo vášeň. Náleží sem i vznětlivost, odvaha (thý</w:t>
        <w:softHyphen/>
        <w:t>mos), jež znamená citovou prudkost, která se proje</w:t>
        <w:softHyphen/>
        <w:t>vuje rozčilením, vzrušením, hněvem, láskou (Polit. VII, 7 - dnes se metaforicky užívá slova "srdce"). Kromě ní sem A. počítá klidnost, strach, soustrast, smělost, radost, nenávist, žárlivost, žádost (De an. I, 1; E. N. II, 4), zkrátka všechno, s čím je spojena li</w:t>
        <w:softHyphen/>
        <w:t>bost nebo nelibost. Libost (hédy, hédoné) a nelibost (lypéron, lypé) jsou společným výrazem pro rozmani</w:t>
        <w:softHyphen/>
        <w:t>tost citů a afektů. Libost neboli slast (rozkoš) A. de</w:t>
        <w:softHyphen/>
        <w:t>finuje jako činnost přirozeného stavu (E. N. VII, 13) a vidí v ní nepřekážené uskutečňování přirozené po</w:t>
        <w:softHyphen/>
        <w:t>vahy, v nelibosti jeho překážku (De an. III, 2; E. N. X, 3-5). Proto každý pocit (vjem) je nutně spojen s libostí nebo nelibostí, ježto se jimi přirozená schop</w:t>
        <w:softHyphen/>
        <w:t>nost nebo činnost buď podporuje nebo zdržuje. Tuto základní dvojici, libost a nelibost, dojem, jaký pod</w:t>
        <w:softHyphen/>
        <w:t>mět má ze svých pocitů (vjemů) a představ, a afekty A. vysoko cení pro duševní život (E. N. X, 8), neboť jsou vzpruhou či hybnou silou jednání. Jejich potla</w:t>
        <w:softHyphen/>
        <w:t>čení by bylo něčím nepřirozeným; musí jen býti upra</w:t>
        <w:softHyphen/>
        <w:t>veny na pravou míru (střed). Jejich význam A. cení nejen v etickém jednání, nýbrž i v estetickém půso</w:t>
        <w:softHyphen/>
        <w:t>bení, na př. pro katharsi. "Pathé" souvisí i s tělem (De an. I, 1); je v nich složka psychická, ale i orga</w:t>
        <w:softHyphen/>
        <w:t>nická. Tato se v nich projevuje fysickou změnou, i říká A., že pathé duše jsou logoi enyloi (pojmy vyjadřující vztah k tělesnému). Z toho důvodu myslí, že studium duše po té stránce náleží i fysikům. Psychická strán</w:t>
        <w:softHyphen/>
        <w:t>ka jest v tom, že ta změna v těle se děje při vjemu a představě předmětu, který budí přitažlivost nebo odpor.. Bytosti, které vnímají, pociťují, mají i před</w:t>
        <w:softHyphen/>
        <w:t>stavu a cit libosti a nelibosti. A tam, kde je představa a libý cit, je nutně i žádostivost (to orektikon, De an. II, 2). - U A-a tudíž není zvláštního obecného ozna</w:t>
        <w:softHyphen/>
        <w:t>čení pro cit a afekt a v jeho psychologii není ani řeč o zvláštní citové mohutnosti. Rozeznává (De an. III,</w:t>
      </w:r>
    </w:p>
    <w:p>
      <w:pPr>
        <w:pStyle w:val="Normal"/>
        <w:widowControl w:val="false"/>
        <w:bidi w:val="0"/>
        <w:jc w:val="left"/>
        <w:rPr/>
      </w:pPr>
      <w:r>
        <w:rPr>
          <w:sz w:val="22"/>
        </w:rPr>
        <w:t>4) tři složky duše: vyživovací, pociťovací neboli vní</w:t>
        <w:softHyphen/>
        <w:t>mavou a myslící. K vnímání (pociťování) a myšlení se druží žádostivost; k této náleží žádavá (epithy</w:t>
        <w:softHyphen/>
        <w:t>mia) a vznětlivá (thýmos) stránka duše a jí A. při</w:t>
        <w:softHyphen/>
        <w:t>pisuje pathos (cit), který ji stále provází. "Citová" stránka tudíž není oddělena od žádavé, volní; je jejím doprovodem a trpným stavem, který ji budí k činnosti a tím je také činný. Pocity (vjemy) působí v podmětu libé nebo nelibé změny (pathé), hnutí působí zálibu nebo její opak, jež vznikají z představy anebo pojmu dobra a zla a ovlivňují pak žádavou stránku, která uvádí duši do pohybu, aby směřovala k tomu, co se jí zdá dobrým, a odporovala tomu, co se jí zdá zlým. Proto si A. představuje žádání jako jakési usuzování, při němž přítomný obsah představy je podřaděn vše</w:t>
        <w:softHyphen/>
        <w:t>obecnější myšlence účelu (E. N. VI, 5; Polit. VII, 7). Výsledkem pak, jako při usuzování je klad a zápor, je následování, přisvědčení, souhlas, a utíkání, odmít</w:t>
        <w:softHyphen/>
        <w:t>nutí, odporování (diókein - feugein, výrazy to vzatéze soudního řízení, De an. III, 2; E. N. VI, 2), čili k dosažení skutečného nebo představovaného zla žá</w:t>
        <w:softHyphen/>
        <w:t>davá (volní) stránka duše, ovlivněná libostí nebo ne</w:t>
        <w:softHyphen/>
        <w:t>libostí, jež vzniká při každém pociťování, představo</w:t>
        <w:softHyphen/>
        <w:t>vání a myšlení, přechází v činnost. Libost a nelibost charakterisuje individuálnost (E. N. X, 5). - Adj. pathétikos v protikladu k poiétikos (= činný) zna</w:t>
        <w:softHyphen/>
        <w:t>mená trpný. Ná př. rozum je trpný (De an. III, 5), poněvadž se stává vším; pathétikai poiotétes jsou trpné jakosti, t. j. takové, které ve smyslech podráž</w:t>
        <w:softHyphen/>
        <w:t>děním způsobují vzrušení jejich činnosti, jako sladký, trpný (Categ. 8). Pathétikos dále znamená citům a afektům přístupný; v Rhétor. (III, 7) a v Poiet. (24) je A. rozlišuje od éthikos, na př. lexis pathétiké je řeč vzrušená proti 1. éthiké = řeč klidná, mírná. Podobně tragódia éthiké má proti t. pathétiké ráz klidnější a přiměřenější.</w:t>
      </w:r>
    </w:p>
    <w:p>
      <w:pPr>
        <w:pStyle w:val="Normal"/>
        <w:widowControl w:val="false"/>
        <w:bidi w:val="0"/>
        <w:jc w:val="left"/>
        <w:rPr>
          <w:rFonts w:ascii="Times New Roman" w:hAnsi="Times New Roman"/>
          <w:sz w:val="22"/>
        </w:rPr>
      </w:pPr>
      <w:r>
        <w:rPr>
          <w:sz w:val="22"/>
        </w:rPr>
      </w:r>
    </w:p>
    <w:p>
      <w:pPr>
        <w:pStyle w:val="Normal"/>
        <w:widowControl w:val="false"/>
        <w:bidi w:val="0"/>
        <w:spacing w:before="120" w:after="0"/>
        <w:jc w:val="left"/>
        <w:rPr/>
      </w:pPr>
      <w:r>
        <w:rPr>
          <w:b/>
          <w:i/>
          <w:sz w:val="22"/>
        </w:rPr>
        <w:t xml:space="preserve">Počátek </w:t>
      </w:r>
      <w:r>
        <w:rPr>
          <w:sz w:val="22"/>
        </w:rPr>
        <w:t>(a r c h é, principium) znamená prvotnost, z čeho něco buď jest nebo vzniká nebo jest poznáváno</w:t>
      </w:r>
    </w:p>
    <w:p>
      <w:pPr>
        <w:pStyle w:val="BodyTextIndent2"/>
        <w:bidi w:val="0"/>
        <w:ind w:firstLine="52"/>
        <w:jc w:val="left"/>
        <w:rPr/>
      </w:pPr>
      <w:r>
        <w:rPr/>
        <w:t>(principium reale a pr. cognoscendi). Prvotnost (to próton) je společným znakem všech počátků. Výrazy: arché = počátek, to próton = první a aition = příči</w:t>
        <w:softHyphen/>
        <w:t>na se ztotožňují (Met. V, 1); také zásada (axióma) v důkaze je zvána arché (Met. III, 2). Příčina však zpravidla bývá pojem užší; každá příčina je počátek, ale ne každý počátek je příčina. Když počátek je chá</w:t>
        <w:softHyphen/>
        <w:t>pán jako příčina, je to vždy první příčina. Principem, počátkem tedy je tvar, látka, příčina, účel, Bůh. Jisté principy v důkaze (archai sylIogistikai, apodeiktikai), od nichž se musí vycházeti, nazývá A. principy bez</w:t>
        <w:softHyphen/>
        <w:t>prostředními nebo přímými (archai amesoi), protože samy jsou bez důkazu, jsou jasné bezprostředně (Met. IV, 4, 6; Top. I, 1). Dělí je na obecné (koinai) a na vlastní (oikeiai). Obecné jsou ty, jimiž dokazujeme. Jsou to princip kontradikce, exclusi tertii (An. post. I, 11) a princip identity, jiné vyjádření pro kontra</w:t>
        <w:softHyphen/>
        <w:t>dikce. Jako ontologické zákony jsou nejen formální, nýbrž i materiální principy pravdy. Jsou základními zákony myšlení vůbec. Princip kontradikce zní: Jedna a táž věc nemůže v témž vztahu nějaký znak míti a zá</w:t>
        <w:softHyphen/>
        <w:t>roveň nemíti (Met. III, 3, Categ. 10). Naprosto nikdo nemůže pokládati něco za jsoucí a zároveň za ne</w:t>
        <w:softHyphen/>
        <w:t>jsoucí; kdyby to omylem učinil, souhlasil by s dvěma výroky sobě odporujícími. Podobný význam mají principy vlastní, které tvoří předmět jednotlivých věd, na př. velikost a číslo (An. post. I, 10). Jsou rov</w:t>
        <w:softHyphen/>
        <w:t>něž nedokázatelné a mají platnost pro určitý druh věcí (Top. I, 18). O těchto vlastních principech A. praví (An. pro I, 30), že pocházejí ze zkušenosti, ale totéž v jistém smyslu platí i o principech obecných. Ovšem pouhé vnímání samo o sobě jich dáti nemůže, ježto se zabývá zvláštním; ale ani rozum je nemůže v sobě obsahovati, neboť potom by věděl dříve, než se něčemu naučil. Vrozeného vědění není (An. post. II, 19; Met. I, 9). A. klade vedle sebe indukci a rozum (An. post. II, 19) a stanovení principů připisuje obě ma; rozum (nús) označuje jakoby principem princi</w:t>
        <w:softHyphen/>
        <w:t>pů a tím principem vědění vůbec. Proto A., i když ne</w:t>
        <w:softHyphen/>
        <w:t>uznává vrozeného vědění, přece praví, že všechno uče</w:t>
        <w:softHyphen/>
        <w:t>ní vzniká z předchozího poznání (An. post. II, 1), že vědění bývá přivoděno jen zprostředkováním něčeho, co jsme před tím znali (Met. I, 30; E. N. VI, 3). To znamená, že obecné principy, bez nichž je poznání ne</w:t>
        <w:softHyphen/>
        <w:t>myslitelné, musí býti již známé, na př. že ve všem je buď klad nebo zápor (An. post. II, 1), že tedy klad a zápor jednoho a téhož nemohou býti zároveň prav</w:t>
        <w:softHyphen/>
        <w:t>divé. A tohoto poznání se nabývá návodem (indukcí) čili intuitivním postřehem činného rozumu, který pů</w:t>
        <w:softHyphen/>
        <w:t>sobí již v indukci; a tak "počátky bytí a myšlení jsou předmětem rozumění" (E. N. VI, 6). V etice, kde jde o jednání, získávají se principy také z jistého zvyku (= co se děje často). Proto A. píše (E. N. VI, 3), že se počátky myšlení a jednání poznávají jednak in</w:t>
        <w:softHyphen/>
        <w:t>dukcí, jednak postřehem a jednak zvykem. A. tedy neuznává pramene poznání, který je mimo zkušenost, ale míní jen, že jsou obecné principy, které rozum bezprostředně při vnímání jednotlivého, zvláštního postřehuje, ježto běží o něco jednoduchého, v čem není možný omyl. (De an. III, 6.) To jest to předchozí poznání, z něhož se při dalším poznání a získávání vědění vychází.</w:t>
      </w:r>
    </w:p>
    <w:p>
      <w:pPr>
        <w:pStyle w:val="Normal"/>
        <w:widowControl w:val="false"/>
        <w:bidi w:val="0"/>
        <w:spacing w:before="139" w:after="0"/>
        <w:jc w:val="left"/>
        <w:rPr>
          <w:rFonts w:ascii="Times New Roman" w:hAnsi="Times New Roman"/>
          <w:i/>
          <w:i/>
          <w:sz w:val="22"/>
        </w:rPr>
      </w:pPr>
      <w:r>
        <w:rPr>
          <w:i/>
          <w:sz w:val="22"/>
        </w:rPr>
      </w:r>
    </w:p>
    <w:p>
      <w:pPr>
        <w:pStyle w:val="Normal"/>
        <w:widowControl w:val="false"/>
        <w:bidi w:val="0"/>
        <w:spacing w:before="139" w:after="0"/>
        <w:jc w:val="left"/>
        <w:rPr/>
      </w:pPr>
      <w:r>
        <w:rPr>
          <w:b/>
          <w:i/>
          <w:sz w:val="22"/>
        </w:rPr>
        <w:t xml:space="preserve">Podklad </w:t>
      </w:r>
      <w:r>
        <w:rPr>
          <w:sz w:val="22"/>
        </w:rPr>
        <w:t>(h y p o k e i m e n o n). Logicky se jím rozumí podmět, subjekt, ontologicky substrát, poklad. Substrátem je jednak látka, pokud je podkladem všem tvarům a může je v sebe přijmouti (Met. V, 28), jed</w:t>
        <w:softHyphen/>
        <w:t>nak substance, která v sobě samostatná, je nositelem různých vlastností (Met. VII, 3); proto se případky</w:t>
      </w:r>
    </w:p>
    <w:p>
      <w:pPr>
        <w:pStyle w:val="Normal"/>
        <w:widowControl w:val="false"/>
        <w:bidi w:val="0"/>
        <w:ind w:firstLine="33"/>
        <w:jc w:val="left"/>
        <w:rPr/>
      </w:pPr>
      <w:r>
        <w:rPr>
          <w:sz w:val="22"/>
        </w:rPr>
        <w:t>(akcidence) nazývají "ta en hypokeimenó", t. j. mo</w:t>
        <w:softHyphen/>
        <w:t>hou býti jen v jiném, mají trvání jen v substanci. Lo</w:t>
        <w:softHyphen/>
        <w:t>gický subjekt je nositel predikátů, něco se o něm vypovídá (Fys. T, 2). - Aristotelský pojem "hypo</w:t>
        <w:softHyphen/>
        <w:t>keimenon" ve významu subjekt, subjektivní, podmět</w:t>
        <w:softHyphen/>
        <w:t>ný k opaku k výrazu objekt (antikeimenon), objek</w:t>
        <w:softHyphen/>
        <w:t>tivní, předmětný, přešel do filosofické terminologie a zachoval se v původním významu až do dob Kanto</w:t>
        <w:softHyphen/>
        <w:t>vých, kdy nabývá jiného významu.</w:t>
      </w:r>
    </w:p>
    <w:p>
      <w:pPr>
        <w:pStyle w:val="Normal"/>
        <w:widowControl w:val="false"/>
        <w:bidi w:val="0"/>
        <w:ind w:firstLine="33"/>
        <w:jc w:val="left"/>
        <w:rPr>
          <w:rFonts w:ascii="Times New Roman" w:hAnsi="Times New Roman"/>
          <w:sz w:val="22"/>
        </w:rPr>
      </w:pPr>
      <w:r>
        <w:rPr>
          <w:sz w:val="22"/>
        </w:rPr>
      </w:r>
    </w:p>
    <w:p>
      <w:pPr>
        <w:pStyle w:val="Normal"/>
        <w:widowControl w:val="false"/>
        <w:bidi w:val="0"/>
        <w:jc w:val="left"/>
        <w:rPr/>
      </w:pPr>
      <w:r>
        <w:rPr>
          <w:b/>
          <w:i/>
          <w:sz w:val="22"/>
        </w:rPr>
        <w:t xml:space="preserve">Podstata </w:t>
      </w:r>
      <w:r>
        <w:rPr>
          <w:sz w:val="22"/>
        </w:rPr>
        <w:t>(ú s i a, substantia, Wesenheit) jest to, co prostě jest, čemu jedině náleží bytí (to einai) ve vlastním slova smyslu (Met. VII, 1), je nejvyšší kate</w:t>
        <w:softHyphen/>
        <w:t>gorií. Všechno, co se jinak nazývá jsoucím (kolikost, jakost, čas atd.) má jsoucnost jen potud, pokud exi</w:t>
        <w:softHyphen/>
        <w:t>stuje na podstatě, v ní tkví a o ní se vypovídá; potře</w:t>
        <w:softHyphen/>
        <w:t>buje tedy k své existenci podmětu, na němž existuje (Fys. T, 2). Podstata je podkladem všeho ostatního (Categ. 5; Met. VII, 3), jest v sobě. Charakteris</w:t>
        <w:softHyphen/>
        <w:t>tický znak podstaty jest v tom, že je "tode ti" (toto zde), t. j. individuálně o sobě jsoucí jednotlivina, je</w:t>
        <w:softHyphen/>
        <w:t>dinec, bytost (to kath' hekaston, Categ. 4, De coelo III, 1). Toto je "úsia próté", první, primární podstata (Categ. 5). Vzhledem k jednotlivým substancím (úsiai prótai) jsou druhy (eidé) a rody (gené) pod</w:t>
        <w:softHyphen/>
        <w:t>statami druhotnými; tyto se totiž vypovídají o jed</w:t>
        <w:softHyphen/>
        <w:t>notlivinách. Ale v nejdůležitějších knihách (VII-IX) Metafysik za první podstatu A. označuje tvar (ib. VII, 7). Neboť jednotlivá bytost je podstata složená (úsia synthetos, Met. VIII, 3), celek (to synolon, ens), skládající se z látky a tvaru. A tyto jsou vlastními podstatami, neboť bez nich jednotlivá bytost není; látka jest substrátem (to hypokeimenon, subiectum, substantia materialis) a možností (dynamis), tvar je bytností (to ti én einai, essentia, substantia formalis) a uskutečněním (energeia, actus). Látka však má pouze substanciální charakter, t. j. jen vztahem k tva</w:t>
        <w:softHyphen/>
        <w:t>ru, jehož je podkladem; vlastní podstatou býti ne</w:t>
        <w:softHyphen/>
        <w:t>může, poněvadž podstatě náleží oddělenost, samostat</w:t>
        <w:softHyphen/>
        <w:t>nost (chóriston). A tak za vlastní podstatu je možno prohlásiti jen tvar a celek (t. j. látka + tvar). Potom podle priority, času, hodnoty a pojmu tvar jako byt</w:t>
        <w:softHyphen/>
        <w:t>nost věci a uskutečnění jest první podstatou.</w:t>
      </w:r>
    </w:p>
    <w:p>
      <w:pPr>
        <w:pStyle w:val="Normal"/>
        <w:widowControl w:val="false"/>
        <w:bidi w:val="0"/>
        <w:spacing w:before="144" w:after="0"/>
        <w:jc w:val="left"/>
        <w:rPr/>
      </w:pPr>
      <w:r>
        <w:rPr>
          <w:b/>
          <w:i/>
          <w:sz w:val="22"/>
        </w:rPr>
        <w:t>Pohyb</w:t>
      </w:r>
      <w:r>
        <w:rPr>
          <w:i/>
          <w:sz w:val="22"/>
        </w:rPr>
        <w:t xml:space="preserve"> </w:t>
      </w:r>
      <w:r>
        <w:rPr>
          <w:sz w:val="22"/>
        </w:rPr>
        <w:t>(k i n é s i s) je uskutečňování jsoucna v možnosti, pokud a vztahem k čemu jest v možnosti (Fys. III, 1), jest přechod z možnosti v skutečnost; v něm a jím se ona uskutečňuje a zdokonaluje. Pohyb tedy sahá tak daleko, jako vztah možnosti ke skuteč</w:t>
        <w:softHyphen/>
        <w:t>nosti; v plné skutečnosti je dosaženo cíle pohybu (Fys. III, 2). Proto žádný pohyb není neomezený, každý má konec, omezení (Met. II, 4), skutečného ne</w:t>
        <w:softHyphen/>
        <w:t>konečna není. Poněvadž každý pohyb je uskutečňová</w:t>
        <w:softHyphen/>
        <w:t>ním možnosti, musí býti první pohybující činitel svě</w:t>
        <w:softHyphen/>
        <w:t>ta, který již není pohybován (Met. IV, 8). Za vlastní pohyb A. pokládá pohyb místní (fora, motus localis, latio, změna místa), ale za pohyb pokládá také kaž</w:t>
        <w:softHyphen/>
        <w:t>dou změnu (metabolé) kvantitativní (auxésis kai fthisis, růst a úbytek, zvětšení a zmenšení přibývání a ubývání) a kvalitativní (alloiósis, alteratio, změna vlastností, jinačení). Vznik a zánik (genesis kai fthora, generatio et corruptio), jakoby čtvrtý druh pohybu, A. nepokládá za pohyb, ježto pohyb ve vlastním smyslu je možno v přírodě chápati jen jako přechod ze stavu jsoucího v jiný, proto říká, že sice každý po</w:t>
        <w:softHyphen/>
        <w:t>hyb je změnou, ale ne každá změna je pohybem (Fys. V, 1). Přece však uznává, že je to rozdíl jen relativní, a tak (Fys. III. kn.) obou výrazů užívá bez rozdílu. Zákonem pohybu v tomto smyslu jest, že věci nabý</w:t>
        <w:softHyphen/>
        <w:t>vají vlastností, kterých neměly, nebo ztrácejí ty, které měly (jsou jich zbaveny), takže A. zná ještě pohyb s hlediska podstaty (Fys. VIII, 7). A tato změna po</w:t>
        <w:softHyphen/>
        <w:t>všechně určená znamená pohyb. (V dnešním názvo</w:t>
        <w:softHyphen/>
        <w:t>sloví pojem pohybu značí užší obsah, t. j. lokální po</w:t>
        <w:softHyphen/>
        <w:t>hyb. Pro pohyb v širším smyslu s různým zabarve</w:t>
        <w:softHyphen/>
        <w:t>ním se užívá slova "vývoj".) - Vznik a zánik tedy A. nepokládá za pohyb ve vlastním slova smyslu. Ne</w:t>
        <w:softHyphen/>
        <w:t>boť není absolutního vzniku a zániku, ježto uvnitř světového řádu jest vždy změna (metabolé) z jedné věci nebo stavu v jiný (De gen. et corr. I, 3). Není nic jiného než rozlučování a slučování (Meteorol. IV, 1). Změny kvantitativní a kvalitativní mají zákla</w:t>
        <w:softHyphen/>
        <w:t>dem pohyb místní, ale tento se nedá mysliti bez kvali</w:t>
        <w:softHyphen/>
        <w:t>tativního; přírodní dějství se nedá vysvětlovati jen mechanickým pohybem, jako činil Demokritos. Oboje se ve věci děje zároveň; na př. slučování látek A. chápe ve smyslu chemickém: prvky ve sloučeninách potenciálně zůstávají tím, čím byly dříve, ve skuteč</w:t>
        <w:softHyphen/>
        <w:t>nosti se však stávají něčím třetím (De gen. et corr. I, 10), t. j. ztrácejí své vlastnosti; ale když se chemické seskupení zase rozloží v ony prvky, mají opět svévlastnosti. A tak u těles kromě nahodilých změn (zvětšení, zmenšení, změna tvaru, hustoty) jsou ještě ty, že prvky ve složení a spojení mají nové vlastnosti anebo že rozložením těles vznikají nová tělesa jedno</w:t>
        <w:softHyphen/>
        <w:t>dušší s jinými vlastnostmi, než měla ve složení. To jsou změny podstatné (pohyb s hlediska podstaty). Ale všechny tyto změny jsou takové, že se dějí uvnitř věci; podstatná změna se pak děje na tom, co jest společným základem, t. j. na látce. Prvek však, který činí poznatelnými stavy hmoty, jdoucími po sobě, jsou tvary, které se změnami střídají. Tak vzniká pohyb a vývoj, t. j. přechod z možnosti v skutečnost, z jed</w:t>
        <w:softHyphen/>
        <w:t>noho stavu do druhého. Je patrno, že změna není ta</w:t>
        <w:softHyphen/>
        <w:t>ková, že by se objevila úplně nová věc tam, kde dříve absolutně nebylo nic, ani že úplně nezmizí to, co bylo před tím, a také, v jakých mezích se pohyb a vývoj děje. Viz možnost a tvar.</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Poiésis</w:t>
      </w:r>
      <w:r>
        <w:rPr>
          <w:i/>
          <w:sz w:val="22"/>
        </w:rPr>
        <w:t xml:space="preserve"> </w:t>
      </w:r>
      <w:r>
        <w:rPr>
          <w:sz w:val="22"/>
        </w:rPr>
        <w:t>(tvoření) viz filosofie, jednání, umě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Pojem </w:t>
      </w:r>
      <w:r>
        <w:rPr>
          <w:sz w:val="22"/>
        </w:rPr>
        <w:t>(l o g o s) vystihuje podstatu věci, splývá s tvarem a účelem. Proto mnohdy logos = úsia (pod</w:t>
        <w:softHyphen/>
        <w:t>sta ta), to ti én einai (bytnost), eidos nebo morfé (tvar), energeia, entelecheia (skutečnost, uskutečně</w:t>
        <w:softHyphen/>
        <w:t>ní), telos, hú heneka (účel). Proti látce je principem formy (Met. VII, 10, VI, 1, De an. II, 2). Teorie pojmu je u A-a ontologická. Pojem se získá abstrakcí, i je pak prostředkem poznání předmětu jeho podstatnými znaky. Poněvadž pojmy tvoříme abstrakcí na základě smyslové zkušenosti, je zřejmo, že to, co pojmy vy</w:t>
        <w:softHyphen/>
        <w:t>jadřují, je realisováno ve skutečnosti mimo naše po</w:t>
        <w:softHyphen/>
        <w:t>znání. Pojem se shoduje s Platonovou ideou (eidos), ale rozdíl je v tom, že podle A-.a podstata není "hen para ta polla" (bytost existující vedle jednotlivin), nýbrž jest "hen kata pollón", jest něčím ve věcech a je pak jejich společné genus. Obecniny tedy existují v jednotlivinách, tvoří jejich podstatu, v nich mají realitu jako jejich tvary. Obsah pojmu je tedy ve vě</w:t>
        <w:softHyphen/>
        <w:t>cech. Viz i logos a rozum.</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Politika </w:t>
      </w:r>
      <w:r>
        <w:rPr>
          <w:sz w:val="22"/>
        </w:rPr>
        <w:t>viz filosofie a čes. překlad Politiky u Laich</w:t>
        <w:softHyphen/>
        <w:t>tera 1939.</w:t>
      </w:r>
    </w:p>
    <w:p>
      <w:pPr>
        <w:pStyle w:val="Normal"/>
        <w:widowControl w:val="false"/>
        <w:tabs>
          <w:tab w:val="clear" w:pos="720"/>
          <w:tab w:val="left" w:pos="211" w:leader="none"/>
        </w:tabs>
        <w:bidi w:val="0"/>
        <w:jc w:val="left"/>
        <w:rPr>
          <w:rFonts w:ascii="Times New Roman" w:hAnsi="Times New Roman"/>
          <w:i/>
          <w:i/>
          <w:sz w:val="22"/>
        </w:rPr>
      </w:pPr>
      <w:r>
        <w:rPr>
          <w:i/>
          <w:sz w:val="22"/>
        </w:rPr>
      </w:r>
    </w:p>
    <w:p>
      <w:pPr>
        <w:pStyle w:val="Normal"/>
        <w:widowControl w:val="false"/>
        <w:tabs>
          <w:tab w:val="clear" w:pos="720"/>
          <w:tab w:val="left" w:pos="211" w:leader="none"/>
        </w:tabs>
        <w:bidi w:val="0"/>
        <w:jc w:val="left"/>
        <w:rPr/>
      </w:pPr>
      <w:r>
        <w:rPr>
          <w:b/>
          <w:i/>
          <w:sz w:val="22"/>
        </w:rPr>
        <w:t>Postulát</w:t>
      </w:r>
      <w:r>
        <w:rPr>
          <w:i/>
          <w:sz w:val="22"/>
        </w:rPr>
        <w:t xml:space="preserve"> </w:t>
      </w:r>
      <w:r>
        <w:rPr>
          <w:sz w:val="22"/>
        </w:rPr>
        <w:t>(a i t é m a) znamená větu, jejíž uznání se požaduje bez důkazu, i když odporuje názoru druhého (An. post. I, 10). Liší se tedy od hypothes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Potence </w:t>
      </w:r>
      <w:r>
        <w:rPr>
          <w:sz w:val="22"/>
        </w:rPr>
        <w:t>viz možnos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ozdější</w:t>
      </w:r>
      <w:r>
        <w:rPr>
          <w:i/>
          <w:sz w:val="22"/>
        </w:rPr>
        <w:t xml:space="preserve"> </w:t>
      </w:r>
      <w:r>
        <w:rPr>
          <w:sz w:val="22"/>
        </w:rPr>
        <w:t>viz dřívější.</w:t>
      </w:r>
    </w:p>
    <w:p>
      <w:pPr>
        <w:pStyle w:val="Normal"/>
        <w:widowControl w:val="false"/>
        <w:bidi w:val="0"/>
        <w:spacing w:before="105" w:after="0"/>
        <w:jc w:val="left"/>
        <w:rPr/>
      </w:pPr>
      <w:r>
        <w:rPr>
          <w:b/>
          <w:i/>
          <w:sz w:val="22"/>
        </w:rPr>
        <w:t>Poznání</w:t>
      </w:r>
      <w:r>
        <w:rPr>
          <w:i/>
          <w:sz w:val="22"/>
        </w:rPr>
        <w:t xml:space="preserve"> </w:t>
      </w:r>
      <w:r>
        <w:rPr>
          <w:sz w:val="22"/>
        </w:rPr>
        <w:t>viz počátek, pravda, rozum, vědění, vnímá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ragmatický</w:t>
      </w:r>
      <w:r>
        <w:rPr>
          <w:i/>
          <w:sz w:val="22"/>
        </w:rPr>
        <w:t xml:space="preserve"> </w:t>
      </w:r>
      <w:r>
        <w:rPr>
          <w:sz w:val="22"/>
        </w:rPr>
        <w:t>viz metoda.</w:t>
      </w:r>
    </w:p>
    <w:p>
      <w:pPr>
        <w:pStyle w:val="Normal"/>
        <w:widowControl w:val="false"/>
        <w:bidi w:val="0"/>
        <w:spacing w:before="172" w:after="0"/>
        <w:jc w:val="left"/>
        <w:rPr/>
      </w:pPr>
      <w:r>
        <w:rPr>
          <w:b/>
          <w:i/>
          <w:sz w:val="22"/>
        </w:rPr>
        <w:t xml:space="preserve">Pravda </w:t>
      </w:r>
      <w:r>
        <w:rPr>
          <w:sz w:val="22"/>
        </w:rPr>
        <w:t>(a 1 é t h e i a). A. byl realista. Naše pozná</w:t>
        <w:softHyphen/>
        <w:t>ní se řídí jsoucnem, nikoli obráceně. Vědění jest měři</w:t>
        <w:softHyphen/>
        <w:t>telno věditelným (Met. X, 6), t. j. věci měří. A. sice také říká, že věci jsou spíše měřeny než měří (Met. X, 1), ale tím chce říci, že věci jsou i bez nás, námi jsou však teprve poznávány. Pravda je ve věcech a potom v rozumu. Odtud pochází pasivita našeho roz</w:t>
        <w:softHyphen/>
        <w:t>umu. Rozum musí souhlasiti s věcí. Jest závislý na věcech, na jejich tvarech; tyto může jen pozorovati, nalézati, ale netvoří jich. Pravda pak záleží ve výpo</w:t>
        <w:softHyphen/>
        <w:t>vědi, že jest, co skutečně jest, a není, co není. Pravdu mluví ten, kdo má rozlišené za rozlišené a spojené za spojené. Pravda a klam jsou tedy v soudu, v myšlení,</w:t>
      </w:r>
      <w:r>
        <w:rPr>
          <w:i/>
          <w:sz w:val="22"/>
        </w:rPr>
        <w:t xml:space="preserve"> </w:t>
      </w:r>
      <w:r>
        <w:rPr>
          <w:sz w:val="22"/>
        </w:rPr>
        <w:t>nikoli ve věcech (Met. VI, 4; IV, 6). Metoda pak musí směřovati k tomu, aby se v myšlení dosáhlo přiměře</w:t>
        <w:softHyphen/>
        <w:t>ného obrazu skutečnosti. Teprve když pro totožnost tvaru myslícího podmětu a myšleného předmětu rozum myslí své předměty, jest obrácen zároveň k sobě samému, myslí sebe sama, aniž zdánlivě potře</w:t>
        <w:softHyphen/>
        <w:t>buje existence předmětu.</w:t>
      </w:r>
    </w:p>
    <w:p>
      <w:pPr>
        <w:pStyle w:val="Normal"/>
        <w:widowControl w:val="false"/>
        <w:bidi w:val="0"/>
        <w:jc w:val="left"/>
        <w:rPr/>
      </w:pPr>
      <w:r>
        <w:rPr>
          <w:i/>
          <w:sz w:val="22"/>
        </w:rPr>
        <w:t xml:space="preserve">Princip </w:t>
      </w:r>
      <w:r>
        <w:rPr>
          <w:sz w:val="22"/>
        </w:rPr>
        <w:t>viz počátek.</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rivace</w:t>
      </w:r>
      <w:r>
        <w:rPr>
          <w:i/>
          <w:sz w:val="22"/>
        </w:rPr>
        <w:t xml:space="preserve"> </w:t>
      </w:r>
      <w:r>
        <w:rPr>
          <w:sz w:val="22"/>
        </w:rPr>
        <w:t>viz zbavenost.</w:t>
      </w:r>
    </w:p>
    <w:p>
      <w:pPr>
        <w:pStyle w:val="Normal"/>
        <w:widowControl w:val="false"/>
        <w:bidi w:val="0"/>
        <w:jc w:val="left"/>
        <w:rPr>
          <w:rFonts w:ascii="Times New Roman" w:hAnsi="Times New Roman"/>
          <w:sz w:val="22"/>
        </w:rPr>
      </w:pPr>
      <w:r>
        <w:rPr>
          <w:sz w:val="22"/>
        </w:rPr>
      </w:r>
    </w:p>
    <w:p>
      <w:pPr>
        <w:pStyle w:val="Normal"/>
        <w:widowControl w:val="false"/>
        <w:bidi w:val="0"/>
        <w:spacing w:before="91" w:after="0"/>
        <w:jc w:val="left"/>
        <w:rPr/>
      </w:pPr>
      <w:r>
        <w:rPr>
          <w:b/>
          <w:i/>
          <w:sz w:val="22"/>
        </w:rPr>
        <w:t>Probléma</w:t>
      </w:r>
      <w:r>
        <w:rPr>
          <w:i/>
          <w:sz w:val="22"/>
        </w:rPr>
        <w:t xml:space="preserve"> </w:t>
      </w:r>
      <w:r>
        <w:rPr>
          <w:sz w:val="22"/>
        </w:rPr>
        <w:t>je sporná otázka, záhada a její řešení (An. post. II, 14.15). Srov. i apori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rostor</w:t>
      </w:r>
      <w:r>
        <w:rPr>
          <w:i/>
          <w:sz w:val="22"/>
        </w:rPr>
        <w:t xml:space="preserve"> </w:t>
      </w:r>
      <w:r>
        <w:rPr>
          <w:sz w:val="22"/>
        </w:rPr>
        <w:t>(t o p o s, místo). V širším významu topos znamená místo (idios topos), které zaujímá každé jednotlivé těleso. Místo, které zaujímají všechna těle</w:t>
        <w:softHyphen/>
        <w:t>sa dohromady, je společné místo čili prostor (koinos topos). I definuje A. prostor jako mez nějakého těle</w:t>
        <w:softHyphen/>
        <w:t>sa, kterou jiné těleso je obklíčeno, a která zůstává ne</w:t>
        <w:softHyphen/>
        <w:t>pohnuta. Těleso neprostředně obkličuje a dotýká se ho (Fys. IV, 1-5). Prostor je tedy skutečný, neboť má duvod ve vnějším objektivním světě, je vázán na sku</w:t>
        <w:softHyphen/>
        <w:t>tečné bytí věcí; jako skutečný je omezený a konečný. Proto A. neuznával Demokritova prázdného prostoru beze vší hmoty. Nemyslitelný jest neomezený, neko</w:t>
        <w:softHyphen/>
        <w:t>nečný prostor, neboť prostor je na tělese a neomeze</w:t>
        <w:softHyphen/>
        <w:t>ného tělesa není. Co je neomezené, je nedokonalé, poten</w:t>
        <w:softHyphen/>
        <w:t>ciální; má něco mimo sebe. (Srov. nekonečno.) Co však mimo sebe nic nemá, jest ukončené, dokonalé, dospělo konce a jest celek. Svět si můžeme mysliti jen jako dokonalý celek. - V dialektickém a rhetorickém smyslu jsou místa (topoi) obecná hlediska, podle nichž věc může býti pozorována a předmět projedná</w:t>
        <w:softHyphen/>
        <w:t>ván. Odtud je název A-ova spisu "Topika", knihy O dialektických či pravděpodobných závěrech. (Rhet. I, 2.)</w:t>
      </w:r>
    </w:p>
    <w:p>
      <w:pPr>
        <w:pStyle w:val="Normal"/>
        <w:widowControl w:val="false"/>
        <w:bidi w:val="0"/>
        <w:spacing w:before="129" w:after="0"/>
        <w:jc w:val="left"/>
        <w:rPr/>
      </w:pPr>
      <w:r>
        <w:rPr>
          <w:b/>
          <w:i/>
          <w:sz w:val="22"/>
        </w:rPr>
        <w:t xml:space="preserve">Prostý </w:t>
      </w:r>
      <w:r>
        <w:rPr>
          <w:sz w:val="22"/>
        </w:rPr>
        <w:t>(h a p l ú s), jednoduchý, naprostý). Výraz "to haplún" = jednoduché bývá ve spojení s tím, co je nutné (anankaion) a první (próton), jež nemůže býti hned tak, hned jinak (Met. IV, 5). Adv. haplós má někdy vedlejší význam, má-li se o věci mluviti je</w:t>
        <w:softHyphen/>
        <w:t>nom všeobecně, tedy proti přesnému zkoumání (De part. an. I, 1). Ale A. je obyčejně klade k pojmu, aby naznačil jeho všeobecnost, prostě proti tomu, co je zvláštní, na př. to on haplós = jsoucno prostě. Proto také toho adverbia užívá při způsobu zkoumání, jehož předmětem je všeobecno, a nepřihlíží k zvláštnímu obsahu; tedy "prostě" něco věděti nebo dokázati. Jindy ho užívá v našem významu "objektivní" proti výrazu "subjektivní" (pros hémás, vzhledem k nám) ; tento protiklad pak vlastně splývá s protikladem pojmů "dřívější" a "pozdější".</w:t>
      </w:r>
    </w:p>
    <w:p>
      <w:pPr>
        <w:pStyle w:val="Normal"/>
        <w:widowControl w:val="false"/>
        <w:bidi w:val="0"/>
        <w:spacing w:before="129" w:after="0"/>
        <w:ind w:firstLine="216"/>
        <w:jc w:val="left"/>
        <w:rPr>
          <w:rFonts w:ascii="Times New Roman" w:hAnsi="Times New Roman"/>
          <w:sz w:val="22"/>
        </w:rPr>
      </w:pPr>
      <w:r>
        <w:rPr>
          <w:sz w:val="22"/>
        </w:rPr>
      </w:r>
    </w:p>
    <w:p>
      <w:pPr>
        <w:pStyle w:val="Normal"/>
        <w:widowControl w:val="false"/>
        <w:bidi w:val="0"/>
        <w:jc w:val="left"/>
        <w:rPr/>
      </w:pPr>
      <w:r>
        <w:rPr>
          <w:b/>
          <w:i/>
          <w:sz w:val="22"/>
        </w:rPr>
        <w:t xml:space="preserve">Prvek </w:t>
      </w:r>
      <w:r>
        <w:rPr>
          <w:sz w:val="22"/>
        </w:rPr>
        <w:t>(s t o i c h e i o n). Tímto výrazem A. vše</w:t>
        <w:softHyphen/>
        <w:t>obecně označuje každou složku, na př. složky řeči, pojmu, důkazu (u tohoto jsou to návěsti), věcí (tvar a látka), ale někdy jím označuje také principy. Oby</w:t>
        <w:softHyphen/>
        <w:t>čejně však jím myslí poslední látkové složky těles (Met. V, 3), a tedy i pět živlů, vodu, vzduch, oheň, zemi a éther (= nejjemnější a nejlehčí látka, substrát nebeských těles, De coelo I, 3).</w:t>
      </w:r>
    </w:p>
    <w:p>
      <w:pPr>
        <w:pStyle w:val="Normal"/>
        <w:widowControl w:val="false"/>
        <w:bidi w:val="0"/>
        <w:ind w:firstLine="38"/>
        <w:jc w:val="left"/>
        <w:rPr>
          <w:rFonts w:ascii="Times New Roman" w:hAnsi="Times New Roman"/>
          <w:sz w:val="22"/>
        </w:rPr>
      </w:pPr>
      <w:r>
        <w:rPr>
          <w:sz w:val="22"/>
        </w:rPr>
      </w:r>
    </w:p>
    <w:p>
      <w:pPr>
        <w:pStyle w:val="Normal"/>
        <w:widowControl w:val="false"/>
        <w:bidi w:val="0"/>
        <w:jc w:val="left"/>
        <w:rPr/>
      </w:pPr>
      <w:r>
        <w:rPr>
          <w:b/>
          <w:i/>
          <w:sz w:val="22"/>
        </w:rPr>
        <w:t>První, prvotní</w:t>
      </w:r>
      <w:r>
        <w:rPr>
          <w:i/>
          <w:sz w:val="22"/>
        </w:rPr>
        <w:t xml:space="preserve"> </w:t>
      </w:r>
      <w:r>
        <w:rPr>
          <w:sz w:val="22"/>
        </w:rPr>
        <w:t>(p r ó t o s) znamená nejen časově první, nýbrž i pojmově a poznatkově, tedy i' nejvyšší, nejpřednější; to próton = arché = počátek, princip (Top. IV, 1; Met. III, 3). Věda, která zkoumá počátky, je první filosofie a proto je i nejpřednější, t. .j. podle vědního obsahu. Adv. "prótós" mívá často význam "v prvním, nejvyšším, nejvlastnějším a nejpřednějším smyslu", na př. jsoucno, anebo i "bezprostředně", ,,o sobě".</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ředstava</w:t>
      </w:r>
      <w:r>
        <w:rPr>
          <w:i/>
          <w:sz w:val="22"/>
        </w:rPr>
        <w:t xml:space="preserve"> </w:t>
      </w:r>
      <w:r>
        <w:rPr>
          <w:sz w:val="22"/>
        </w:rPr>
        <w:t>viz fantasi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říčina</w:t>
      </w:r>
      <w:r>
        <w:rPr>
          <w:i/>
          <w:sz w:val="22"/>
        </w:rPr>
        <w:t xml:space="preserve"> </w:t>
      </w:r>
      <w:r>
        <w:rPr>
          <w:sz w:val="22"/>
        </w:rPr>
        <w:t>(a i t i o n, a i t i a) jest to, co nějak přispí</w:t>
        <w:softHyphen/>
        <w:t>vá k existenci něčeho druhého; tedy reální příčina bytí a dění a důvod poznání. Teprve poznání příčiny dodává ceny vědeckému zkoumání. Věda se vždy táže po příčině (proč, dioti) a nespokojuje se jen se zjiště</w:t>
        <w:softHyphen/>
        <w:t>ním, "že" (hoti) něco jest (Met. I, 1). Každá věc musí míti příčinu a své principy (Rhet. I, 7). S věděním příčiny jest identické vědění podstaty (An. post. I, 31; II, 2). Ve všem pak je trvalá podstata a tedy i trvalé vztahy; potom stejné příčiny mají stejné účinky (A. post. II, 16). I je vědění dokonalé jen tehdy, když se reální příčina a důvod poznání shodují, je-li věc pochopena z příčin, jimiž vznikla (An. post. I, 2). Ve všem je možno dokázati čtyři příčiny (Fys. II, 3), jež se musí spojiti, aby věc byla úplně poznána. Jsou to: 1. tvar (eidos, úsia kai to ti einai, causa formalis) , který určuje podstatu věcí jako uskutečňující princip (energeia) , 2. látka (hylé kai to hypokeimenon, cau</w:t>
        <w:softHyphen/>
        <w:t>sa materialis) jako substrát, jenž obsahuje možnost</w:t>
      </w:r>
    </w:p>
    <w:p>
      <w:pPr>
        <w:pStyle w:val="Normal"/>
        <w:widowControl w:val="false"/>
        <w:bidi w:val="0"/>
        <w:ind w:firstLine="43"/>
        <w:jc w:val="left"/>
        <w:rPr/>
      </w:pPr>
      <w:r>
        <w:rPr>
          <w:sz w:val="22"/>
        </w:rPr>
        <w:t>(dynamis) přijmouti v sebe tvarové určení, 3. Účin</w:t>
        <w:softHyphen/>
        <w:t>kující příčina, od níž vychází pohyb (hothen hé arché tés kinéseós, to dia ti, hyf´ hú, causa agens n. effi</w:t>
        <w:softHyphen/>
        <w:t>ciens) a 4. účelná příčina, účel, k němuž se něco vy</w:t>
        <w:softHyphen/>
        <w:t>víjí (to hú heneka kai agathon, telos, causa finalis). Poněvadž však všechen pohyb, vznik a vývoj má cí</w:t>
        <w:softHyphen/>
        <w:t>lem uskutečnění určitého tvaru, redukuje je A. na principy dva, na látku a tvar (Fys. VI, 7; Met. VIII, 4). Viz toto.</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 xml:space="preserve">Případek </w:t>
      </w:r>
      <w:r>
        <w:rPr>
          <w:sz w:val="22"/>
        </w:rPr>
        <w:t>viz akcidens.</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Příroda, přirozenost</w:t>
      </w:r>
      <w:r>
        <w:rPr>
          <w:i/>
          <w:sz w:val="22"/>
        </w:rPr>
        <w:t xml:space="preserve"> </w:t>
      </w:r>
      <w:r>
        <w:rPr>
          <w:sz w:val="22"/>
        </w:rPr>
        <w:t xml:space="preserve">viz fysis.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Přírodovědec</w:t>
      </w:r>
      <w:r>
        <w:rPr>
          <w:i/>
          <w:sz w:val="22"/>
        </w:rPr>
        <w:t xml:space="preserve"> </w:t>
      </w:r>
      <w:r>
        <w:rPr>
          <w:sz w:val="22"/>
        </w:rPr>
        <w:t>viz fysik.</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R</w:t>
      </w:r>
    </w:p>
    <w:p>
      <w:pPr>
        <w:pStyle w:val="Normal"/>
        <w:widowControl w:val="false"/>
        <w:bidi w:val="0"/>
        <w:jc w:val="left"/>
        <w:rPr/>
      </w:pPr>
      <w:r>
        <w:rPr>
          <w:b/>
          <w:i/>
          <w:sz w:val="22"/>
        </w:rPr>
        <w:t>Rhetorika</w:t>
      </w:r>
      <w:r>
        <w:rPr>
          <w:i/>
          <w:sz w:val="22"/>
        </w:rPr>
        <w:t xml:space="preserve"> </w:t>
      </w:r>
      <w:r>
        <w:rPr>
          <w:sz w:val="22"/>
        </w:rPr>
        <w:t>viz dialektik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Rozhodnutí</w:t>
      </w:r>
      <w:r>
        <w:rPr>
          <w:i/>
          <w:sz w:val="22"/>
        </w:rPr>
        <w:t xml:space="preserve"> </w:t>
      </w:r>
      <w:r>
        <w:rPr>
          <w:sz w:val="22"/>
        </w:rPr>
        <w:t xml:space="preserve">viz volba záměrná.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Rozjímání</w:t>
      </w:r>
      <w:r>
        <w:rPr>
          <w:i/>
          <w:sz w:val="22"/>
        </w:rPr>
        <w:t xml:space="preserve"> </w:t>
      </w:r>
      <w:r>
        <w:rPr>
          <w:sz w:val="22"/>
        </w:rPr>
        <w:t>viz theóri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Rozum </w:t>
      </w:r>
      <w:r>
        <w:rPr>
          <w:sz w:val="22"/>
        </w:rPr>
        <w:t>(n ú s) všeobecně je složka. duše, jíž člověk poznává a myslí, rozumová mohutnost (De an. III, 4). Rozumem člověk vyniká nad ostatní přírodu; dovede abstrahovati od hmoty, poznává všeobecné abstraktní vztahy a podstaty věcí. Rozum vyžaduje zvláštního místa, je božským prvkem v člověku (De part. ano IV, 10)</w:t>
      </w:r>
      <w:r>
        <w:rPr>
          <w:i/>
          <w:sz w:val="22"/>
        </w:rPr>
        <w:t xml:space="preserve">, </w:t>
      </w:r>
      <w:r>
        <w:rPr>
          <w:sz w:val="22"/>
        </w:rPr>
        <w:t>proto jej A. z přírody vyjímá a říká o něm, že jeho původ není přirozené povahy (De gen. ano II, 3: pochází zvenčí, thýrathen) , jest nehmotný, nesmrtel</w:t>
        <w:softHyphen/>
        <w:t>ný. V poznávání světa je ovšem jeho činnost podřad</w:t>
        <w:softHyphen/>
        <w:t>ně a vnějškově vázána na smyslovou představu (fan</w:t>
        <w:softHyphen/>
        <w:t>tasia) a tím na smyslové vnímání a na věci (De an. I, 1). Neboť sám o sobě je jako nepopsaná deska, na kterou teprve smysly píší poznatky; je bez pojmů, kterých si musí teprve dobývati. Vědění není vrozené, Proto rozum je pasivní (nús pathétikos). Ale aby poznání nabyl, musí s tvary věcí býti příbuzný; cí</w:t>
        <w:softHyphen/>
        <w:t>lem poznání totiž jsou podstaty, tvary, uskutečněné ve věcech. Aby je rozum poznal, musí tvary býti nějak</w:t>
      </w:r>
    </w:p>
    <w:p>
      <w:pPr>
        <w:pStyle w:val="Normal"/>
        <w:widowControl w:val="false"/>
        <w:bidi w:val="0"/>
        <w:jc w:val="left"/>
        <w:rPr/>
      </w:pPr>
      <w:r>
        <w:rPr>
          <w:sz w:val="22"/>
        </w:rPr>
        <w:t>v něm; a jsou, rozum je tvarem tvarů (De an. III, 8; viz i pozn. ke str. 132 čes. překladu spisu O duši. Od</w:t>
        <w:softHyphen/>
        <w:t>tud pochází také název "mikrokosmos" = svět v ma</w:t>
        <w:softHyphen/>
        <w:t>lém, proti výrazu ,makrokosmos" = vesmír). Tvary jsou v rozumu jen v možnosti; uskutečňují se v něm teprve za pomoci smyslové představy a tím věcí, resp. jejich tvarů. Tak rozum jako rozum v možnosti "mů</w:t>
        <w:softHyphen/>
        <w:t>že se státi vším". Poznání je dosaženo, jestliže se tvar rozumu sjednotí s tvarem věci (Met. XII, 7), od níž poznání vychází. Rozum je pak tím, čím jeho před</w:t>
        <w:softHyphen/>
        <w:t>mět (De an. III, 7). Ale kdyby rozum byl jenom trpný, nenabyl by poznání, poněvadž bez vlastní součinnosti potenciální tvary v něm by se nemohly uskutečniti. Proto r. musí býti činný, musí býti takový, že to vše</w:t>
        <w:softHyphen/>
        <w:t>chno uskutečňuje (poiei), jeho podstatou musí býti skutečná činnost. To je rozum činný (nús apathés, r. bez trpění, podle A-ova názvosloví pak obdobně na</w:t>
        <w:softHyphen/>
        <w:t>zvaný nús poiétikos), který smyslové obrazy musí osvětliti, aby je učinil viditelnými pro rozum v mož</w:t>
        <w:softHyphen/>
        <w:t>nosti; je tedy duši tím, čím světlo oku. Jest principem principů a principem vědění vůbec (An. post. II, 19). Vidíme-li však, vidíme něco. To znamená, lidský roz</w:t>
        <w:softHyphen/>
        <w:t>um sám o sobě zase by nemohl projeviti svou činnost, své uskutečňování, kdyby neměl látky. Tuto mu poskytuje smyslové vnímání, čili je vázán na věci jako r. trpný (jako takový je pomíjivý). Je to tedy činnost jednoho rozumu, toliko. rozdílná. Učením o trpném rozumu A. naznačil, že je těsné pouto mezi poznávajícím člověkem a věcmi. Jako se při vnímání oko v aktu vnímání ztotožňuje s předmětem, tak při myšlení rozum, uchopiv (abstrakcí) tvar věci (pojmo</w:t>
        <w:softHyphen/>
        <w:t>vě), stává se jedno s předmětem. Poznání je tudíž výtvor objektivně subjektivní. Objektivní, ježto je o věcech a jimi je přivoděno, subjektivní, poněvadž je vý</w:t>
        <w:softHyphen/>
        <w:t>sledkem činnosti rozumu, a obsahuje to, co je v něm v možnosti, ale bylo uskutečněno působením věcí. Za druhé A. dokázal, že lidský rozum uskutečňuje pouze to, co jest ve věcech, nikoli věci samy, které jsou na něm nezávislé; závislý je on na nich, může je jenom pozorovati, nalézati, nikoli tvořiti. Lidský rozum by tudíž sám o sobě nevytvořil pojmů, kdyby o sobě nebyly už ve věcech. (Srov. i vnímání.) "Sám sebe rozum myslí, když uchopí to, co jest myslitelné. Ne</w:t>
        <w:softHyphen/>
        <w:t>boť myslitelným se stává, když se ho dotýká a myslí, takže pak rozum a myslitelné jest totéž. Je to tudíž rozum, který přijímá v sebe to, co jest myslitelné, a podstatu, i je skutečně činný, uskutečňuje, když si je osvojí" (Met. XII, 7). Pro A-a je jakýmsi pra</w:t>
        <w:softHyphen/>
        <w:t>vidlem, že nic na sebe nemůže působiti, co se navzá</w:t>
        <w:softHyphen/>
        <w:t>jem nedotýká (Fys. III, 2). Na př. smyslové vnímání A. vysvětluje tak, že smysl přechází z možnosti v usku</w:t>
        <w:softHyphen/>
        <w:t>tečnění působením vnímatelných kvalit věcí (De sen</w:t>
        <w:softHyphen/>
        <w:t>su 6). Ten přechod se děje dotykem (thixis). Při vní</w:t>
        <w:softHyphen/>
        <w:t>mání však předmět nepůsobí na smysl dotykem bez</w:t>
        <w:softHyphen/>
        <w:t>prostředně, nýbrž prostřednictvím něčeho, co je uprostřed (to metaxy, medium, prostředí) obou; u zraku je to barva. Podobně i rozum se dotykem stává jedno s poznatelným ve věcech, s myslitelným (noéta). Ale tu slovo "thinganein" = dotýkati se znamená i tolik, co "haptesthai" = hmatati. Hmat totiž na rozdíl od ostatních smyslů nepotřebuje prostředí, nýbrž bez</w:t>
        <w:softHyphen/>
        <w:t>prostředně hmatá předměty. A tak výrazu "dotýkati se" A. užívá o rozumu, když pochopuje, vyhmátne ve věcech obecné a nutné, ale také vyhmátne, postřehne principy (právě proto zvané bezprostředními, amesa) všeho, jimž rozumí právě pro ten kontakt, dotyk s věcmi (An. post. II, 19). Působení činného rozumu tedy jako principu vědění projevuje se jednak v tom, že člověk je schopen abstrakce, a jednak v intuitiv</w:t>
        <w:softHyphen/>
        <w:t>ním postřehnutí (rozumění) principů v oblasti teore</w:t>
        <w:softHyphen/>
        <w:t>tické i v oblasti praktického jednání. A tak A. rozlišuje rozum teoretický, který se pro</w:t>
        <w:softHyphen/>
        <w:t>jevuje jako intuitivní postřehování (aisthésis) čili rozumění (nús, intellectus, Verstand), týkající se bez</w:t>
        <w:softHyphen/>
        <w:t>prostředního poznání obecných principů myšlení a jed</w:t>
        <w:softHyphen/>
        <w:t>nání, a jako diskursivní myšlení, zprostředkované po</w:t>
        <w:softHyphen/>
        <w:t>znání (dianoia, logos, ratio, Vernunft, přemýšlení, roz</w:t>
        <w:softHyphen/>
        <w:t>mysl), abstrahující, usuzující a dokazující činnost (E. N. VI, 1). Ale tento rozum je nejen teoretický, postupuje od jednoho poznání k druhému, nýbrž jest i praktický, když se poznání týká dobra, které pak řídí jednání (An. post. II, 19; E. N. VI, 6). Někdy však A. sám rozlišení mezi nús a logos nedbá. Rozli</w:t>
        <w:softHyphen/>
        <w:t>šení funkcí rozumu odpovídají také slovesné výrazy. Tak noein = mysliti, povšechně označuje rozumovou činnost, rozdílnou od smyslového vnímání (aistha</w:t>
        <w:softHyphen/>
        <w:t>nesthai), a jíž se člověk liší od zvířete (De an. III, 3); potom i proti sobě je kladena oblast myšlení (ta noéta) proti oblasti vnímání, zkušenosti (ta aisthéta, ib. III, 8). V užším smyslu noein značí vlastní činnost rozumu, rozumění, intuitivní pochopení principů vě</w:t>
        <w:softHyphen/>
        <w:t>dění; dianoeisthai značí přemýšleti, činnost rozumu na základě pojmu, sňatého s věci, a projevuje se sou</w:t>
        <w:softHyphen/>
        <w:t>dy, v nichž se nejprve projevuje pravda a omyl. (De an. III, 3). - Když lidský duch něco tuší, uhádne, uží</w:t>
        <w:softHyphen/>
        <w:t>vá A. pro to slovesa "manteuesthai" (= věštiti, E. N. I, 3; Rhet. I, 13; De an. I, 5).</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Rozumnost</w:t>
      </w:r>
      <w:r>
        <w:rPr>
          <w:i/>
          <w:sz w:val="22"/>
        </w:rPr>
        <w:t xml:space="preserve"> </w:t>
      </w:r>
      <w:r>
        <w:rPr>
          <w:sz w:val="22"/>
        </w:rPr>
        <w:t>(f    r o n é s i s) je rozumová zdatnost, rozumné myšlení, praktická moudrost, někdy i to, če</w:t>
        <w:softHyphen/>
        <w:t>mu se dnes říká inteligence. Definici rozumnosti A. podává v E. N. (VI, 5) : "R. jest s pomocí pravdivého úsudku prakticky činným stavem ve věcech, které jsou pro člověka dobré a zlé." Znakem rozumného člo</w:t>
        <w:softHyphen/>
        <w:t>věka je schopnost správně uvažovati o tom, co je pro něho dobré a prospěšné, čili je vědění toho, co se má konati a nemá. O jisté rozumnosti A. mluví i u zvířat (E. N. VII, 7) ; tou rozumností však myslí spíše roz</w:t>
        <w:softHyphen/>
        <w:t>umnost bez učenlivosti (Met. I, 1), tedy asi nenaučený, vrozený instinkt, který chrání zvíře od pohromy, jako kdyby myslilo (Hist. an. IX, 1). Není to tedy rozum</w:t>
        <w:softHyphen/>
        <w:t>nost ve vlastním slova smyslu jako u člověka, neboť zvířata nemají souzení a usuzování, nepředstavují si    vzdálený cíl své činnosti, nýbrž jen konkretně to, co právě konají pro svou záchovu (Fys. II, 7).</w:t>
      </w:r>
    </w:p>
    <w:p>
      <w:pPr>
        <w:pStyle w:val="Normal"/>
        <w:widowControl w:val="false"/>
        <w:bidi w:val="0"/>
        <w:ind w:firstLine="52"/>
        <w:jc w:val="left"/>
        <w:rPr>
          <w:rFonts w:ascii="Times New Roman" w:hAnsi="Times New Roman"/>
          <w:sz w:val="22"/>
        </w:rPr>
      </w:pPr>
      <w:r>
        <w:rPr>
          <w:sz w:val="22"/>
        </w:rPr>
      </w:r>
    </w:p>
    <w:p>
      <w:pPr>
        <w:pStyle w:val="Heading2"/>
        <w:keepNext w:val="true"/>
        <w:widowControl w:val="false"/>
        <w:bidi w:val="0"/>
        <w:jc w:val="left"/>
        <w:rPr/>
      </w:pPr>
      <w:r>
        <w:rPr/>
        <w:t>S</w:t>
      </w:r>
    </w:p>
    <w:p>
      <w:pPr>
        <w:pStyle w:val="Normal"/>
        <w:widowControl w:val="false"/>
        <w:bidi w:val="0"/>
        <w:jc w:val="left"/>
        <w:rPr/>
      </w:pPr>
      <w:r>
        <w:rPr>
          <w:b/>
          <w:i/>
          <w:sz w:val="22"/>
        </w:rPr>
        <w:t>Sám o sobě</w:t>
      </w:r>
      <w:r>
        <w:rPr>
          <w:b/>
          <w:sz w:val="22"/>
        </w:rPr>
        <w:t xml:space="preserve"> </w:t>
      </w:r>
      <w:r>
        <w:rPr>
          <w:sz w:val="22"/>
        </w:rPr>
        <w:t>(a u t o s). Zájmeno autos bývá připojo</w:t>
        <w:softHyphen/>
        <w:t>váno k pojmu, aby se vyznačila jeho všeobecnost proti jednotlivinám, na př. auto to agathon = dobro samo o sobě, podstata dobra, pojem dobra, idea dobra, dobro jako takové. V témž významu A. užívá výrazu "kath' hauto" (per se, an sich, Met. IV, 18), anebo slůvka "hé" (= dat.) s opakováním pojmu: to on hé on = jsoucno jako jsoucno, jsoucno jako takové, a to v protikladu k jsoucnu určitému.</w:t>
      </w:r>
    </w:p>
    <w:p>
      <w:pPr>
        <w:pStyle w:val="Normal"/>
        <w:widowControl w:val="false"/>
        <w:bidi w:val="0"/>
        <w:spacing w:before="115" w:after="0"/>
        <w:jc w:val="left"/>
        <w:rPr/>
      </w:pPr>
      <w:r>
        <w:rPr>
          <w:b/>
          <w:i/>
          <w:sz w:val="22"/>
        </w:rPr>
        <w:t>Schéma</w:t>
      </w:r>
      <w:r>
        <w:rPr>
          <w:i/>
          <w:sz w:val="22"/>
        </w:rPr>
        <w:t xml:space="preserve"> </w:t>
      </w:r>
      <w:r>
        <w:rPr>
          <w:sz w:val="22"/>
        </w:rPr>
        <w:t>jest útvar, tvar a podoba něčeho (Met. VII, 3; XII, 8). Vztahuje se více k zevnějšku a označuje obrysy předmětu, při čemž se nepřihlíží k individuál</w:t>
        <w:softHyphen/>
        <w:t>rumu a konkretnÍmu obsahu. A. tedy výrazu užívá zvláště k označení matematických obrazců (Met. V, 14). Anebo značí vzorec úměry (E. N. V, 8), figuru, útvar sylogismu (An. pro I, 4, 5), způsob výpovědi ka</w:t>
        <w:softHyphen/>
        <w:t>tegorií (Meť. VI, 2), vnější ráz řeči, zvláště jak se projevuje v kvantitě slabik (Rhet. III, 8).</w:t>
        <w:tab/>
        <w:t>.</w:t>
      </w:r>
    </w:p>
    <w:p>
      <w:pPr>
        <w:pStyle w:val="Normal"/>
        <w:widowControl w:val="false"/>
        <w:tabs>
          <w:tab w:val="clear" w:pos="720"/>
          <w:tab w:val="left" w:pos="4699" w:leader="none"/>
        </w:tabs>
        <w:bidi w:val="0"/>
        <w:jc w:val="left"/>
        <w:rPr>
          <w:rFonts w:ascii="Times New Roman" w:hAnsi="Times New Roman"/>
          <w:sz w:val="22"/>
        </w:rPr>
      </w:pPr>
      <w:r>
        <w:rPr>
          <w:sz w:val="22"/>
        </w:rPr>
      </w:r>
    </w:p>
    <w:p>
      <w:pPr>
        <w:pStyle w:val="Normal"/>
        <w:widowControl w:val="false"/>
        <w:bidi w:val="0"/>
        <w:jc w:val="left"/>
        <w:rPr/>
      </w:pPr>
      <w:r>
        <w:rPr>
          <w:b/>
          <w:i/>
          <w:sz w:val="22"/>
        </w:rPr>
        <w:t>Scholé</w:t>
      </w:r>
      <w:r>
        <w:rPr>
          <w:i/>
          <w:sz w:val="22"/>
        </w:rPr>
        <w:t xml:space="preserve"> </w:t>
      </w:r>
      <w:r>
        <w:rPr>
          <w:sz w:val="22"/>
        </w:rPr>
        <w:t>= volný čas, prázdno. Znamená osvobození od namáhavé práce, zvláště tělesné, která se koná jen pro výdělek a obživu a zabírá všechen čas a vyčerpá</w:t>
        <w:softHyphen/>
        <w:t>vá síly, takže se při ní není možno věnovati svému vzdělání rozumovému a mravnímu a veřejné činnosti. Scholé tedy neznamená nečinnost, zahálku, nýbrž je pro činnost; je to důležitá podmínka pro vzdělání a veřejnou činnost. Srov. i úvod k čes. překladu Politi</w:t>
        <w:softHyphen/>
        <w:t>ky, Laichter 1939, str. XXV a n.</w:t>
      </w:r>
    </w:p>
    <w:p>
      <w:pPr>
        <w:pStyle w:val="Normal"/>
        <w:widowControl w:val="false"/>
        <w:bidi w:val="0"/>
        <w:jc w:val="left"/>
        <w:rPr/>
      </w:pPr>
      <w:r>
        <w:rPr>
          <w:b/>
          <w:i/>
          <w:sz w:val="22"/>
        </w:rPr>
        <w:t>Skutečnost</w:t>
      </w:r>
      <w:r>
        <w:rPr>
          <w:i/>
          <w:sz w:val="22"/>
        </w:rPr>
        <w:t xml:space="preserve"> </w:t>
      </w:r>
      <w:r>
        <w:rPr>
          <w:sz w:val="22"/>
        </w:rPr>
        <w:t>viz možnos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Smysl</w:t>
      </w:r>
      <w:r>
        <w:rPr>
          <w:i/>
          <w:sz w:val="22"/>
        </w:rPr>
        <w:t xml:space="preserve"> </w:t>
      </w:r>
      <w:r>
        <w:rPr>
          <w:sz w:val="22"/>
        </w:rPr>
        <w:t>(a i s t h é s i s, smyslová mohutnost). A. ro</w:t>
        <w:softHyphen/>
        <w:t>zeznává pět smyslů vnějších, hmat, chuť, čich, zrak a sluch, t. j. schopnost vnímati předměty sobě vlastní (zvláštní, specifické). Ale zná ještě hlavní smysl spo</w:t>
        <w:softHyphen/>
        <w:t>lečný, vnitřní (koiné aisthésis, De ano III, 2), čili vní</w:t>
        <w:softHyphen/>
        <w:t>mavé ústředí (aisthétiké mesotés, De ano ID, 7), t. j. schopnost vnímati vjemy všech smyslů jako naše vlastní a zároveň všechny jejich předměty. Působí jednotu vnímání a jeho uvědomení. Z něho A. odvo</w:t>
        <w:softHyphen/>
        <w:t>zuje druh sebevědomí a vysvětluje synthetický ráz vnímání. Vjemy se tu spojují v jedno a navzájem se srovnávají. Nejen hmatáme a vidíme, nýbrž také vní</w:t>
        <w:softHyphen/>
        <w:t>máme, že hmatáme a vidíme; a tyto vjemy (pocity) od sebe odlišujeme. Můžeme tedy zároveň různé před</w:t>
        <w:softHyphen/>
        <w:t>měty smyslů postřehovati, rozlišovati, srovnávati, na př. černé a bílé, bílé a sladké atd. Společným smyslem vzniká vjem v užším slova smyslu (názor), jímž jednotlivé, různorodé vjemy, pocházející od jed</w:t>
        <w:softHyphen/>
        <w:t>notlivých smyslů vnějších smyslů, sjednocujeme v jed</w:t>
        <w:softHyphen/>
        <w:t>nu celistvost. Společný s. vnímá také obecné vlast</w:t>
        <w:softHyphen/>
        <w:t>nosti věcí, velikost, tvar, pohyb, klid, prostor, počet, jednotu, s pohybem a počtem i čas (De an. III, 1). Jím duše dává směr činnosti jednotlivých smyslů a k působení z vnějšku přispívá z nitra nedělitelnou vnímavostí či pozorností (De iuvent. 3). Vnější smysly jsou mu prostředkem a on je zase prostředkem roz</w:t>
        <w:softHyphen/>
        <w:t>umu. Jest asi duší vnímací (psyché aisthétiké) proti duši myslící. Společnému smyslu tedy A. připisuje i obrazivost a pamě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Salisticky</w:t>
      </w:r>
      <w:r>
        <w:rPr>
          <w:i/>
          <w:sz w:val="22"/>
        </w:rPr>
        <w:t xml:space="preserve"> </w:t>
      </w:r>
      <w:r>
        <w:rPr>
          <w:sz w:val="22"/>
        </w:rPr>
        <w:t>viz dialekticky.</w:t>
      </w:r>
    </w:p>
    <w:p>
      <w:pPr>
        <w:pStyle w:val="Normal"/>
        <w:widowControl w:val="false"/>
        <w:bidi w:val="0"/>
        <w:spacing w:before="153" w:after="0"/>
        <w:jc w:val="left"/>
        <w:rPr/>
      </w:pPr>
      <w:r>
        <w:rPr>
          <w:b/>
          <w:i/>
          <w:sz w:val="22"/>
        </w:rPr>
        <w:t>Soud</w:t>
      </w:r>
      <w:r>
        <w:rPr>
          <w:i/>
          <w:sz w:val="22"/>
        </w:rPr>
        <w:t xml:space="preserve"> </w:t>
      </w:r>
      <w:r>
        <w:rPr>
          <w:sz w:val="22"/>
        </w:rPr>
        <w:t>(a p o f a n s i s) jest výpověď, v níž je vy</w:t>
        <w:softHyphen/>
        <w:t>jádřena pravda nebo nepravda, anebo i výpověďo tom, co jest a není (De interpr. 5). Sloveso "býti" je predikátem a jest vlastně obsažen ve všech ostat</w:t>
        <w:softHyphen/>
        <w:t>ních slovesech (v jejich tvarech); znamená existenci substance. A-ova logika není čistě formální. O pozná</w:t>
        <w:softHyphen/>
        <w:t>ní a bytí A. pojednává paralelně; věcem připisuje to</w:t>
        <w:softHyphen/>
        <w:t>lik pravdy, kolik mají účasti na bytí (Met. I, 1). Má-li myšlení býti pravdivé, musí obsah i tvar, t. j. způsob, jak myslíme, býti pravdivý. Omyl je teprve ve vazbě, v soudu (De an. III, 6; Met. VIII, 10). Soud podle A-a je predikativní, t. j. je podřaděním jednoho pojmu (subjektu) pod pojem druhý (predikát). Sou</w:t>
        <w:softHyphen/>
        <w:t>dy A. dělí podle kvality a kvantity a podle modality; mluví o protivě a protikladu soudu, o obratu soudu, vůbec o poučkách, které přešly do učebnic logiky.</w:t>
      </w:r>
    </w:p>
    <w:p>
      <w:pPr>
        <w:pStyle w:val="Normal"/>
        <w:widowControl w:val="false"/>
        <w:bidi w:val="0"/>
        <w:ind w:hanging="91"/>
        <w:jc w:val="left"/>
        <w:rPr>
          <w:rFonts w:ascii="Times New Roman" w:hAnsi="Times New Roman"/>
          <w:sz w:val="22"/>
        </w:rPr>
      </w:pPr>
      <w:r>
        <w:rPr>
          <w:sz w:val="22"/>
        </w:rPr>
      </w:r>
    </w:p>
    <w:p>
      <w:pPr>
        <w:pStyle w:val="Normal"/>
        <w:widowControl w:val="false"/>
        <w:tabs>
          <w:tab w:val="clear" w:pos="720"/>
          <w:tab w:val="left" w:pos="4" w:leader="none"/>
        </w:tabs>
        <w:bidi w:val="0"/>
        <w:jc w:val="left"/>
        <w:rPr/>
      </w:pPr>
      <w:r>
        <w:rPr>
          <w:b/>
          <w:i/>
          <w:sz w:val="22"/>
        </w:rPr>
        <w:t>Souznačný</w:t>
      </w:r>
      <w:r>
        <w:rPr>
          <w:i/>
          <w:sz w:val="22"/>
        </w:rPr>
        <w:t xml:space="preserve"> </w:t>
      </w:r>
      <w:r>
        <w:rPr>
          <w:sz w:val="22"/>
        </w:rPr>
        <w:t>(S y n ó n y m o s, univocus). A-ovo Po</w:t>
        <w:softHyphen/>
        <w:t>jetí O synonymech je poněkud jiné, než jest nám ob</w:t>
        <w:softHyphen/>
        <w:t>vyklé. Je to označení pro rody a druhy, pokud se dají shrnouti pod jedno společné jméno (Categ. 1). Odtud pochází A-ovo učení, že každá podstata má zvláštní schopnost, že v látce, schopné ji přijmouti, vytváří stejnorodý tvar; je to zákon synonymity (Met. XII, 3). Srov. tvar.</w:t>
      </w:r>
    </w:p>
    <w:p>
      <w:pPr>
        <w:pStyle w:val="Normal"/>
        <w:widowControl w:val="false"/>
        <w:bidi w:val="0"/>
        <w:jc w:val="left"/>
        <w:rPr/>
      </w:pPr>
      <w:r>
        <w:rPr>
          <w:b/>
          <w:i/>
          <w:sz w:val="22"/>
        </w:rPr>
        <w:t>Správa života</w:t>
      </w:r>
      <w:r>
        <w:rPr>
          <w:i/>
          <w:sz w:val="22"/>
        </w:rPr>
        <w:t xml:space="preserve"> </w:t>
      </w:r>
      <w:r>
        <w:rPr>
          <w:sz w:val="22"/>
        </w:rPr>
        <w:t xml:space="preserve">viz diagógé. </w:t>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Stav duševní</w:t>
      </w:r>
      <w:r>
        <w:rPr>
          <w:i/>
          <w:sz w:val="22"/>
        </w:rPr>
        <w:t xml:space="preserve"> </w:t>
      </w:r>
      <w:r>
        <w:rPr>
          <w:sz w:val="22"/>
        </w:rPr>
        <w:t>viz habitu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 xml:space="preserve">Stejnojmenný </w:t>
      </w:r>
      <w:r>
        <w:rPr>
          <w:sz w:val="22"/>
        </w:rPr>
        <w:t>(h o m ó n y m o s, aequivocus). Stejno</w:t>
        <w:softHyphen/>
        <w:t>jmenné je to, co jest stejné jen podle jména, nikoli reálně. (Categ. 1.) Proto v latině samovolné plození, prvoplození (automaté genesis) bylo nazváno genera</w:t>
        <w:softHyphen/>
        <w:t xml:space="preserve">tio aequivoca, poněvadž je tu jenom stejné jméno </w:t>
        <w:softHyphen/>
        <w:t>– genesis-, nikoli tatáž podstata. Viz automatos.</w:t>
      </w:r>
    </w:p>
    <w:p>
      <w:pPr>
        <w:pStyle w:val="Normal"/>
        <w:widowControl w:val="false"/>
        <w:bidi w:val="0"/>
        <w:spacing w:before="100" w:after="0"/>
        <w:jc w:val="left"/>
        <w:rPr/>
      </w:pPr>
      <w:r>
        <w:rPr>
          <w:b/>
          <w:i/>
          <w:sz w:val="22"/>
        </w:rPr>
        <w:t>Střed</w:t>
      </w:r>
      <w:r>
        <w:rPr>
          <w:i/>
          <w:sz w:val="22"/>
        </w:rPr>
        <w:t xml:space="preserve"> </w:t>
      </w:r>
      <w:r>
        <w:rPr>
          <w:sz w:val="22"/>
        </w:rPr>
        <w:t>(m e s o n) A. pokládá za důležitý v životě in</w:t>
        <w:softHyphen/>
        <w:t>dividuálním i sociálním. Každá mravní ctnost je střed</w:t>
        <w:softHyphen/>
        <w:t>ností (mesotés) mezi krajnostmi (viz ctnost) a střed</w:t>
        <w:softHyphen/>
        <w:t>ní stav, střední vrstvy obyvatelstva ve státě, kde není ani příliš velkého bohatství ani příliš velké chudoby, pokládá A. za velmi důležitou složku pro udržování stálosti ústavy. V sylogismu v premisách je důležitý střední člen (mesos horos, terminus medius,- An. pro I, 4).</w:t>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Subjektivní</w:t>
      </w:r>
      <w:r>
        <w:rPr>
          <w:i/>
          <w:sz w:val="22"/>
        </w:rPr>
        <w:t xml:space="preserve"> </w:t>
      </w:r>
      <w:r>
        <w:rPr>
          <w:sz w:val="22"/>
        </w:rPr>
        <w:t>viz dřívější, podklad, prostý.</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Substrát</w:t>
      </w:r>
      <w:r>
        <w:rPr>
          <w:i/>
          <w:sz w:val="22"/>
        </w:rPr>
        <w:t xml:space="preserve"> </w:t>
      </w:r>
      <w:r>
        <w:rPr>
          <w:sz w:val="22"/>
        </w:rPr>
        <w:t>viz podstata.</w:t>
      </w:r>
    </w:p>
    <w:p>
      <w:pPr>
        <w:pStyle w:val="Normal"/>
        <w:widowControl w:val="false"/>
        <w:bidi w:val="0"/>
        <w:spacing w:before="115" w:after="0"/>
        <w:jc w:val="left"/>
        <w:rPr/>
      </w:pPr>
      <w:r>
        <w:rPr>
          <w:b/>
          <w:i/>
          <w:sz w:val="22"/>
        </w:rPr>
        <w:t>Sylogismus</w:t>
      </w:r>
      <w:r>
        <w:rPr>
          <w:i/>
          <w:sz w:val="22"/>
        </w:rPr>
        <w:t xml:space="preserve"> </w:t>
      </w:r>
      <w:r>
        <w:rPr>
          <w:sz w:val="22"/>
        </w:rPr>
        <w:t>(s y 1 1 o g i s m o s, usuzování, úsudek) je myšlenkový postup, v němž z jistých vět a před</w:t>
        <w:softHyphen/>
        <w:t>pokladů nutně vyplývá jiné (An. pro II, 1). A. rozeznává dva druhy úsudku, úsudek z obecného na zvláštní s pomocí středního členu (syllogismos dia tú mesú) a úsudek ze zvláštního na obecné (syl. ex epa</w:t>
        <w:softHyphen/>
        <w:t>gógés). První je úsudek ve vlastním slova smyslu, do</w:t>
        <w:softHyphen/>
        <w:t>kazovací metoda deduktivní, druhý je induktivní (An. pro II, 23). Při dokazování je rozdíl mezi sylogismem dokazovacím (viz důkaz), který je sylogismem přísně vědeckým, a mezi syl. dialektickým (viz dialektika). Onen vychází z pravdivých a bezprostředně jistých návěstí (ex aléthón kai prótón), které odpovídají pojmu věci (An. post. I, 2), tento béře principy z obec</w:t>
        <w:softHyphen/>
        <w:t>ného vědomí a mínění o věci (ex endoxón, Top. I, 2). Proto onen poskytuje pravdivé a jisté poznání, tento větší nebo menší pravděpodobnost. - Návěst v sylogismu se nazývá protasis, střední člen meson; proti    němu tedy návěsti jsou zvány ta akra, jako krajní soudy (An. pro II, 27). Závěr se zove symperasma.</w:t>
      </w:r>
    </w:p>
    <w:p>
      <w:pPr>
        <w:pStyle w:val="Normal"/>
        <w:widowControl w:val="false"/>
        <w:tabs>
          <w:tab w:val="clear" w:pos="720"/>
          <w:tab w:val="left" w:pos="408" w:leader="none"/>
        </w:tabs>
        <w:bidi w:val="0"/>
        <w:jc w:val="left"/>
        <w:rPr/>
      </w:pPr>
      <w:r>
        <w:rPr>
          <w:b/>
          <w:i/>
          <w:sz w:val="22"/>
        </w:rPr>
        <w:t>Symptóma</w:t>
      </w:r>
      <w:r>
        <w:rPr>
          <w:i/>
          <w:sz w:val="22"/>
        </w:rPr>
        <w:t xml:space="preserve"> </w:t>
      </w:r>
      <w:r>
        <w:rPr>
          <w:sz w:val="22"/>
        </w:rPr>
        <w:t>viz akcidens.</w:t>
      </w:r>
    </w:p>
    <w:p>
      <w:pPr>
        <w:pStyle w:val="Normal"/>
        <w:widowControl w:val="false"/>
        <w:tabs>
          <w:tab w:val="clear" w:pos="720"/>
          <w:tab w:val="left" w:pos="408" w:leader="none"/>
        </w:tabs>
        <w:bidi w:val="0"/>
        <w:jc w:val="left"/>
        <w:rPr>
          <w:rFonts w:ascii="Times New Roman" w:hAnsi="Times New Roman"/>
          <w:sz w:val="22"/>
        </w:rPr>
      </w:pPr>
      <w:r>
        <w:rPr>
          <w:sz w:val="22"/>
        </w:rPr>
      </w:r>
    </w:p>
    <w:p>
      <w:pPr>
        <w:pStyle w:val="Normal"/>
        <w:widowControl w:val="false"/>
        <w:bidi w:val="0"/>
        <w:jc w:val="left"/>
        <w:rPr/>
      </w:pPr>
      <w:r>
        <w:rPr>
          <w:b/>
          <w:i/>
          <w:sz w:val="22"/>
        </w:rPr>
        <w:t>Synonymní</w:t>
      </w:r>
      <w:r>
        <w:rPr>
          <w:i/>
          <w:sz w:val="22"/>
        </w:rPr>
        <w:t xml:space="preserve"> </w:t>
      </w:r>
      <w:r>
        <w:rPr>
          <w:sz w:val="22"/>
        </w:rPr>
        <w:t>viz souznačný.</w:t>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Štěstí</w:t>
      </w:r>
      <w:r>
        <w:rPr>
          <w:i/>
          <w:sz w:val="22"/>
        </w:rPr>
        <w:t xml:space="preserve"> </w:t>
      </w:r>
      <w:r>
        <w:rPr>
          <w:sz w:val="22"/>
        </w:rPr>
        <w:t>viz blaženost.</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T</w:t>
      </w:r>
    </w:p>
    <w:p>
      <w:pPr>
        <w:pStyle w:val="Normal"/>
        <w:widowControl w:val="false"/>
        <w:bidi w:val="0"/>
        <w:jc w:val="left"/>
        <w:rPr/>
      </w:pPr>
      <w:r>
        <w:rPr>
          <w:b/>
          <w:i/>
          <w:sz w:val="22"/>
        </w:rPr>
        <w:t>Tento</w:t>
      </w:r>
      <w:r>
        <w:rPr>
          <w:i/>
          <w:sz w:val="22"/>
        </w:rPr>
        <w:t xml:space="preserve"> </w:t>
      </w:r>
      <w:r>
        <w:rPr>
          <w:sz w:val="22"/>
        </w:rPr>
        <w:t>(h o d e). A. klade ukazovací zájmeno k pojmu, aby jej zindividualisoval, zkonkretnil, na př. ho an</w:t>
        <w:softHyphen/>
        <w:t>thrópos hode = tento člověk, určitý, konkretní člo</w:t>
        <w:softHyphen/>
        <w:t>věk, tode = toto určité, kath' hekaston = jednotlivi</w:t>
        <w:softHyphen/>
        <w:t>na, v protikladu k haplós (viz prostý; Met. IX, 7). A tak i tode ti znamená toto zde, bytost, ve smyslu podstaty, jako jednotlivá substance (viz bytí) nebo i tvar, který v látce tvoří určité jsoucno (Categ. 5; Met. IX, 7).</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Theologie</w:t>
      </w:r>
      <w:r>
        <w:rPr>
          <w:i/>
          <w:sz w:val="22"/>
        </w:rPr>
        <w:t xml:space="preserve"> </w:t>
      </w:r>
      <w:r>
        <w:rPr>
          <w:sz w:val="22"/>
        </w:rPr>
        <w:t>= nauka o absolutním jsoucnu; theologi</w:t>
        <w:softHyphen/>
        <w:t>ké filosofia = první filosofie, metafysika (Met. VI, 1; viz filosofie).</w:t>
      </w:r>
    </w:p>
    <w:p>
      <w:pPr>
        <w:pStyle w:val="Normal"/>
        <w:widowControl w:val="false"/>
        <w:bidi w:val="0"/>
        <w:spacing w:before="139" w:after="0"/>
        <w:jc w:val="left"/>
        <w:rPr/>
      </w:pPr>
      <w:r>
        <w:rPr>
          <w:b/>
          <w:i/>
          <w:sz w:val="22"/>
        </w:rPr>
        <w:t>Theologos</w:t>
      </w:r>
      <w:r>
        <w:rPr>
          <w:i/>
          <w:sz w:val="22"/>
        </w:rPr>
        <w:t xml:space="preserve"> </w:t>
      </w:r>
      <w:r>
        <w:rPr>
          <w:sz w:val="22"/>
        </w:rPr>
        <w:t>jest ten, kdo filosofuje o posledních důvo</w:t>
        <w:softHyphen/>
        <w:t xml:space="preserve">dech jsoucna; proti němu je </w:t>
      </w:r>
      <w:r>
        <w:rPr>
          <w:i/>
          <w:sz w:val="22"/>
        </w:rPr>
        <w:t xml:space="preserve">fysiologos </w:t>
      </w:r>
      <w:r>
        <w:rPr>
          <w:sz w:val="22"/>
        </w:rPr>
        <w:t>= pozorovatel přírody (srov. filosofie). Plurálem theologoi však A. někdy označuje muže, kteří filosofovali v básnické a mythické formě (Met. III, 4).</w:t>
      </w:r>
    </w:p>
    <w:p>
      <w:pPr>
        <w:pStyle w:val="Normal"/>
        <w:widowControl w:val="false"/>
        <w:bidi w:val="0"/>
        <w:spacing w:before="139" w:after="0"/>
        <w:ind w:firstLine="216"/>
        <w:jc w:val="left"/>
        <w:rPr>
          <w:rFonts w:ascii="Times New Roman" w:hAnsi="Times New Roman"/>
          <w:sz w:val="22"/>
        </w:rPr>
      </w:pPr>
      <w:r>
        <w:rPr>
          <w:sz w:val="22"/>
        </w:rPr>
      </w:r>
    </w:p>
    <w:p>
      <w:pPr>
        <w:pStyle w:val="Normal"/>
        <w:widowControl w:val="false"/>
        <w:bidi w:val="0"/>
        <w:jc w:val="left"/>
        <w:rPr/>
      </w:pPr>
      <w:r>
        <w:rPr>
          <w:b/>
          <w:i/>
          <w:sz w:val="22"/>
        </w:rPr>
        <w:t>Theória</w:t>
      </w:r>
      <w:r>
        <w:rPr>
          <w:i/>
          <w:sz w:val="22"/>
        </w:rPr>
        <w:t xml:space="preserve"> </w:t>
      </w:r>
      <w:r>
        <w:rPr>
          <w:sz w:val="22"/>
        </w:rPr>
        <w:t>značí dívání, nazírání (srov. filosofie); jest to metafysická spekulace, zkoumání. Odtud pochází dělení filosofie na theoretickou proti praktické a poie</w:t>
        <w:softHyphen/>
        <w:t>tické (Met. VI, 7; XII, 7). Ale theória znamená i roz</w:t>
        <w:softHyphen/>
        <w:t>jímání, kontemplaci; jest to nejvyšší druh filosofické činnosti, nejkrásnější činnost člověka. Neboť v ní je člověk nejvíce svoboden, nemá při ní žádného vedlej</w:t>
        <w:softHyphen/>
        <w:t>šího účelu, nesleduje postranního, osobního prospě</w:t>
        <w:softHyphen/>
        <w:t>chu (Met. 1,2). Je v ní dokonalá správa života. Viz diagógé. Tu je člověk jaksi bez zájmu, to jest nemá za</w:t>
        <w:softHyphen/>
        <w:t>líbení tam, kde jsou cílem jen vnější statky a různé postranní zájmy a v čem pak člověk je spíše otrokem, ne svoboden. Ale není bez zájmu tam, kde běží o pravé hodnoty života, které přispívají k jeho zdokonalení. Zírání skutečnosti je totiž vyjádřeno v metafysickém myšlení a uskutečňuje se pak i v tvůrčí činnosti a v mravním jednání. Aby se člověk mohl včleniti v světový řád, aby mohl plniti své poslání, aby konal, co má konati, musí dříve o tom řádu vědět, musí jej po</w:t>
        <w:softHyphen/>
        <w:t>znat, porozuměti mu a osvojiti si jej (srov. Met. XII, 7). Tím je mu umožněno, aby se na svět a na život díval v pravém světle, vnikl v řád, rozjímalo něm a aby jej v svém životě uskutečňoval; nalézá totiž motiv pro jednání a vzniká v něm i láska k poznanému řádu a jeho původci. A. vedle povinnosti zdůraz</w:t>
        <w:softHyphen/>
        <w:t>ňuje i lásku, zalíbenÍ. Člověk poznaný řád činí svým, ví, že je to jeho věc, aby s řádem byl spolučinný; v tom je jeho autonomie. V Politice (VII, 3) A. vy</w:t>
        <w:softHyphen/>
        <w:t>vrací mínění, že by rozjímání bylo odvráceno od jed</w:t>
        <w:softHyphen/>
        <w:t>nání, protože se netýká jen jiných, t. j. aby bylo na nich závislé, nýbrž má účel v sobě, přihlíží k dobré činnosti. A tak právě v nejvyšší míře činnými nazývá ty, kteří svým myšlením vedou a řídí i zevnější čin</w:t>
        <w:softHyphen/>
        <w:t>nosti; jsou to stavitelé myšlenkami. Je tu i zdroj ob</w:t>
        <w:softHyphen/>
        <w:t>čanských ctností, bez rozkazů konati, co jiní konajíjen z bázně před zákonem. - Pojem "theórein" A. rozlišuje od pojmu "epistémé", vědění (De ano II, 1; Met. VIII, 6; Fys. VII, 3; E. N. VII, 5); toto má ně</w:t>
        <w:softHyphen/>
        <w:t>jakou vědomost, ono jí však užívá, uskutečňuje ji. Pojem "chrésis" (užívání) A. klade vždy tam, kde běží o využití něčeho, o uskutečňování (Met. IX, 8) ; na př. učitel vidí, že dosáhl cíle, když žák získaných vědo</w:t>
        <w:softHyphen/>
        <w:t>mostí dovede užívati. Ty dva pojmy se tedy majík sobě, jako dynamis a energeia (srov. možnost). Epistémé obsahuje možnost k hlubší činnosti duchov</w:t>
        <w:softHyphen/>
        <w:t>ního života, k rozjímání, jímž získané vědění, jako stav, relativně odpovívající habitus, je v činnosti, uskutečňuje se. Člověk rozjímá o tom, co jest krásné a dobré, co jest stálé a platné, co jím nemůže býti mě</w:t>
        <w:softHyphen/>
        <w:t>něno, a ,co má sám konati, aby splnil svůj úkol, pro co má všechno zařizovati a konati (Met. I, 2). V tomto vnitřním životě, který žije z pravdy skutečnosti, jsou všechny člověkovy schopnosti podřízeny skutečnému jsoucnu (Met. XII, 7). Podle A-a člověk nemůže býti apatický ke světu a k životu, ježto apatie není lidská (E. N. III, 14), a běží o pravdu a o činnost, neboť ži</w:t>
        <w:softHyphen/>
        <w:t>vot je činnost Ob. III, 6 a X, 4). Nejde ovšem o čin</w:t>
        <w:softHyphen/>
        <w:t>no st jakoukoli, nýbrž o činnost správnou, jaká má býti. A k tomu přispívá theória; jest vlastně vrcho</w:t>
        <w:softHyphen/>
        <w:t>lení činnosti, toho, co konáno býti má (práxis). Je duševní přípravou pro správný život, a správný je to</w:t>
        <w:softHyphen/>
        <w:t>lik, jako dobrý a přirozený, t. j. odpovídající přiroze</w:t>
        <w:softHyphen/>
        <w:t>nému řádu. Tak člověk slouží především sám sobě, neboť činnost jest v něm a správná činnost ho zdoko</w:t>
        <w:softHyphen/>
        <w:t>naluje, zušlechťuje. Ale je to i nezbytné cvičení pro toho, kdo má sloužiti jiným. Sloužiti neznamená při</w:t>
        <w:softHyphen/>
        <w:t>sluhovati žádostem a choutkám, které bývají v roz</w:t>
        <w:softHyphen/>
        <w:t>poru s tím, co má býti, nýbrž znamená říditi, vésti ke krásnu, k opravdovému dobru, a k tomu je potřebí uměti sám sebe spravovati, Theória tudíž jest něco nejbtaženějšího a nejlepšího (Met. XII, 7). Proto chá</w:t>
        <w:softHyphen/>
        <w:t>peme, proč A. nazývá blaženost druhem rozjímání (E. N. X, 8). A stejně rozumíme, proč a v jakém smyslu tuto nejvyšší činnost připisuje Bohu, činnost, k níž nepotřebuje někoho jiného, není na nikom zá</w:t>
        <w:softHyphen/>
        <w:t>vislý, jest svoboden; a jako první skutečnost a nej</w:t>
        <w:softHyphen/>
        <w:t>vyšší dobro uskutečňuje v svém rozumu myšlený (a chtěný) řád světa. V tom je jeho dokonalá blaže</w:t>
        <w:softHyphen/>
        <w:t>nost.</w:t>
      </w:r>
    </w:p>
    <w:p>
      <w:pPr>
        <w:pStyle w:val="Normal"/>
        <w:widowControl w:val="false"/>
        <w:bidi w:val="0"/>
        <w:ind w:firstLine="38"/>
        <w:jc w:val="left"/>
        <w:rPr>
          <w:rFonts w:ascii="Times New Roman" w:hAnsi="Times New Roman"/>
          <w:sz w:val="22"/>
        </w:rPr>
      </w:pPr>
      <w:r>
        <w:rPr>
          <w:sz w:val="22"/>
        </w:rPr>
      </w:r>
    </w:p>
    <w:p>
      <w:pPr>
        <w:pStyle w:val="Normal"/>
        <w:widowControl w:val="false"/>
        <w:bidi w:val="0"/>
        <w:jc w:val="left"/>
        <w:rPr/>
      </w:pPr>
      <w:r>
        <w:rPr>
          <w:b/>
          <w:i/>
          <w:sz w:val="22"/>
        </w:rPr>
        <w:t>Thesis</w:t>
      </w:r>
      <w:r>
        <w:rPr>
          <w:i/>
          <w:sz w:val="22"/>
        </w:rPr>
        <w:t xml:space="preserve"> </w:t>
      </w:r>
      <w:r>
        <w:rPr>
          <w:sz w:val="22"/>
        </w:rPr>
        <w:t>v logickém smyslu jest předpoklad, od ně</w:t>
        <w:softHyphen/>
        <w:t>hož závisí dokazování, nedokázaná věta úsudku, která není jistá a nutná a proto nemusí býti všemi uznána; liší se tedy od axiomatu (An. post. I, 2). Označuje pak každé tvrzení, danou větu, pokud o sobě není jistá (Top. I, 11), tudíž soud, který se má dokázati. Někdy thesis znamená polohu. (Categ. 6; Met. I, 4.)</w:t>
      </w:r>
    </w:p>
    <w:p>
      <w:pPr>
        <w:pStyle w:val="Normal"/>
        <w:widowControl w:val="false"/>
        <w:bidi w:val="0"/>
        <w:spacing w:before="129" w:after="0"/>
        <w:jc w:val="left"/>
        <w:rPr/>
      </w:pPr>
      <w:r>
        <w:rPr>
          <w:b/>
          <w:i/>
          <w:sz w:val="22"/>
        </w:rPr>
        <w:t>Tvar</w:t>
      </w:r>
      <w:r>
        <w:rPr>
          <w:i/>
          <w:sz w:val="22"/>
        </w:rPr>
        <w:t xml:space="preserve"> </w:t>
      </w:r>
      <w:r>
        <w:rPr>
          <w:sz w:val="22"/>
        </w:rPr>
        <w:t>(e i d o s,    m o r f é, forma, species, druhový typ) jest principem jednoty v přírodě a vlastním předmětem poznání. Jest v jednot1ivinách, ale nemá zvláštní jsoucnosti mimo jednotliviny. V protivě k látce vytvořuje určité bytí (býti co, to einai ti). V tomto smyslu je tvar zván substanciální (úsia úsi</w:t>
        <w:softHyphen/>
        <w:t>ódés) v protivě ke kvalitativním a kvantitativním tvarům, které jsou jen případky na substanci. O sobě neurčitá a beztvará látka se tvarem stává určitým bytím, tímto zde (tode ti), neboť tvar jest o sobě něco určitého, jest uzavřený a dokonalý celek (Met. VII, 4). Látka úplně bez tvaru není; všechno, co exi</w:t>
        <w:softHyphen/>
        <w:t>stuje, má již tvar, třebas nižšího stupně (De gen. ano IV, 3). Tvar utváří individuum (látka + tvar) k to</w:t>
        <w:softHyphen/>
        <w:t>mu, čím jest; jest tedy skutečným a působícím činite</w:t>
        <w:softHyphen/>
        <w:t>lem v přírodě, přísluší mu realita, není se strany člo</w:t>
        <w:softHyphen/>
        <w:t>věka jen ideální, myšlené prius, neboť věci, sestáva</w:t>
        <w:softHyphen/>
        <w:t>jící z látky a tvaru, jsou skutečné. Tvar dle své po</w:t>
        <w:softHyphen/>
        <w:t>vahy a konkretně jest energií, entelechií, skutečností, látka je možností. Tvarem se látka teprve stává sku</w:t>
        <w:softHyphen/>
        <w:t>tečností, vzniká formovaná látka, celek (synolon), podstata, jednotlivá bytost. Tvar jest na začátku vzniku bytostí i na konci jejich vývoje. Je to zákon synonymity a homoideality, t. j. každý jedinec vzniká z jedince stejného (ek synónymú, Met. XI, 3; De gen. an. I, 1 a vývojem se mu stane podobným (homo</w:t>
        <w:softHyphen/>
        <w:t>eidés, Met. VI, 7; De coelo I, 9), čili vývoj postupuje v mezích druhového typu. Druh jako tvar jest omeze</w:t>
        <w:softHyphen/>
        <w:t>ním (peras, Met. V, 17) vývoje, jest jeho účelem. Všechno směřuje k počátku a k účelu. - A. identifikuje tvar také s pojmem (logos) věci; tvar jako podstata se abstraktně pochopí v pojmu. Proto také tvar je nazván úsia kata ton logon, pojmová podstata (Met. VII, 10). Tvar je nazván také podobou ideje (schéma, Met. VI, 3); podoba dává tvaru geometrický smysl. Tím se pojetí substance jaksi blíží pojetí matema</w:t>
        <w:softHyphen/>
        <w:t>tickému. A tak kdežto pojem je obecný, tvar je determinující, konkretisující; všeobecnost pojmu je v rozumu, ale jeho obsah je ve věcech. Tvar a látka nemo</w:t>
        <w:softHyphen/>
        <w:t>hou existovati pro sebe, pouze božský duch je tvar bez látky (Met. VII, 12).</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Tvoření</w:t>
      </w:r>
      <w:r>
        <w:rPr>
          <w:i/>
          <w:sz w:val="22"/>
        </w:rPr>
        <w:t xml:space="preserve"> </w:t>
      </w:r>
      <w:r>
        <w:rPr>
          <w:sz w:val="22"/>
        </w:rPr>
        <w:t>viz filosofie, jednání, rozum.</w:t>
      </w:r>
    </w:p>
    <w:p>
      <w:pPr>
        <w:pStyle w:val="Normal"/>
        <w:widowControl w:val="false"/>
        <w:bidi w:val="0"/>
        <w:jc w:val="left"/>
        <w:rPr>
          <w:rFonts w:ascii="Times New Roman" w:hAnsi="Times New Roman"/>
          <w:sz w:val="22"/>
        </w:rPr>
      </w:pPr>
      <w:r>
        <w:rPr>
          <w:sz w:val="22"/>
        </w:rPr>
      </w:r>
    </w:p>
    <w:p>
      <w:pPr>
        <w:pStyle w:val="Heading2"/>
        <w:keepNext w:val="true"/>
        <w:widowControl w:val="false"/>
        <w:bidi w:val="0"/>
        <w:jc w:val="left"/>
        <w:rPr/>
      </w:pPr>
      <w:r>
        <w:rPr/>
        <w:t>U</w:t>
      </w:r>
    </w:p>
    <w:p>
      <w:pPr>
        <w:pStyle w:val="Normal"/>
        <w:widowControl w:val="false"/>
        <w:bidi w:val="0"/>
        <w:jc w:val="left"/>
        <w:rPr/>
      </w:pPr>
      <w:r>
        <w:rPr>
          <w:b/>
          <w:i/>
          <w:sz w:val="22"/>
        </w:rPr>
        <w:t>Účel</w:t>
      </w:r>
      <w:r>
        <w:rPr>
          <w:i/>
          <w:sz w:val="22"/>
        </w:rPr>
        <w:t xml:space="preserve"> </w:t>
      </w:r>
      <w:r>
        <w:rPr>
          <w:sz w:val="22"/>
        </w:rPr>
        <w:t>(t o      h ú    h e n e k a,    t e l o s, účel a cíl, konec, konečný stav) jest jedna ze čtyř příčin jsoucna (Fys. II, 3). Jest vlastně identický s tvarem, poněvadž vše</w:t>
        <w:softHyphen/>
        <w:t>chen pohyb, vznik a vývoj má cílem uskutečnění urči</w:t>
        <w:softHyphen/>
        <w:t>tého tvaru (Fys. II, 7; Met. VIII, 4), a tak i pohybu</w:t>
        <w:softHyphen/>
        <w:t>jící příčina (to kinún) splývá s příčinou účelnou.Tvar jest jako konečný stav (telos) a přirozený stav (fysis). Kromě tohoto objektivního účelu může býti účel subjektivní (to hú heneka tini), když se dosažený účel stává prostředkem k dosažení dalšího (De ano II. 4). S pojmem účelu bývá spojen pojem dobra (agathon) , poněvadž účel obsahuje pro každou věc dobro, které ji zachovává. - Účeloslovný (teleologický) výklad přírody je u A-a promyšlenou teorií; vědomě ho užívá proti mechanistické teorii některých svých předchůd</w:t>
        <w:softHyphen/>
        <w:t>ců. Srov. fysis, nutnost.</w:t>
      </w:r>
    </w:p>
    <w:p>
      <w:pPr>
        <w:pStyle w:val="Normal"/>
        <w:widowControl w:val="false"/>
        <w:bidi w:val="0"/>
        <w:ind w:firstLine="230"/>
        <w:jc w:val="left"/>
        <w:rPr>
          <w:rFonts w:ascii="Times New Roman" w:hAnsi="Times New Roman"/>
          <w:sz w:val="22"/>
        </w:rPr>
      </w:pPr>
      <w:r>
        <w:rPr>
          <w:sz w:val="22"/>
        </w:rPr>
      </w:r>
    </w:p>
    <w:p>
      <w:pPr>
        <w:pStyle w:val="Normal"/>
        <w:widowControl w:val="false"/>
        <w:bidi w:val="0"/>
        <w:jc w:val="left"/>
        <w:rPr/>
      </w:pPr>
      <w:r>
        <w:rPr>
          <w:b/>
          <w:i/>
          <w:sz w:val="22"/>
        </w:rPr>
        <w:t>Umění</w:t>
      </w:r>
      <w:r>
        <w:rPr>
          <w:i/>
          <w:sz w:val="22"/>
        </w:rPr>
        <w:t xml:space="preserve"> </w:t>
      </w:r>
      <w:r>
        <w:rPr>
          <w:sz w:val="22"/>
        </w:rPr>
        <w:t>(t e c h n é). Výraz "techné" značí umění, umělou dovednost vůbec a také vědu (Met. I, 1); proto slovo "technítai" znamená umělce i odborníky. V užším významu se však techné liší od epistémé (vě</w:t>
        <w:softHyphen/>
        <w:t>dění), pokud se týká dělání, tvoření (poiésis), jež má účelem dílo, kdežto vědění se týká jsoucna (An. post. II, 19; E. N. VI, 3, 4). Spisem "Poietika" se A. stal i theoretikem a zákonodárcem umění básnického. A. učil, že umění je od přírody a viděl v něm proti Pla</w:t>
        <w:softHyphen/>
        <w:t>tonovi, který od umění žádal spíše jen poučení, trojí prospěch, ušlechtilou zábavu (diagógé), zušlechtění (paideia) a očištění (katharsis). Spis "Poietika" vy</w:t>
        <w:softHyphen/>
        <w:t>šel v překladu P. Vychodila, Fr. Groha a u Laichtera vyjde v překladu Karla Svobody.</w:t>
      </w:r>
    </w:p>
    <w:p>
      <w:pPr>
        <w:pStyle w:val="Normal"/>
        <w:widowControl w:val="false"/>
        <w:bidi w:val="0"/>
        <w:jc w:val="both"/>
        <w:rPr>
          <w:rFonts w:ascii="Times New Roman" w:hAnsi="Times New Roman"/>
          <w:b/>
          <w:b/>
          <w:i/>
          <w:i/>
          <w:sz w:val="22"/>
        </w:rPr>
      </w:pPr>
      <w:r>
        <w:rPr>
          <w:b/>
          <w:i/>
          <w:sz w:val="22"/>
        </w:rPr>
      </w:r>
    </w:p>
    <w:p>
      <w:pPr>
        <w:pStyle w:val="Normal"/>
        <w:widowControl w:val="false"/>
        <w:bidi w:val="0"/>
        <w:jc w:val="both"/>
        <w:rPr/>
      </w:pPr>
      <w:r>
        <w:rPr>
          <w:b/>
          <w:i/>
          <w:sz w:val="22"/>
        </w:rPr>
        <w:t>Uskutečnění</w:t>
      </w:r>
      <w:r>
        <w:rPr>
          <w:i/>
          <w:sz w:val="22"/>
        </w:rPr>
        <w:t xml:space="preserve"> </w:t>
      </w:r>
      <w:r>
        <w:rPr>
          <w:sz w:val="22"/>
        </w:rPr>
        <w:t>viz možnost.</w:t>
      </w:r>
    </w:p>
    <w:p>
      <w:pPr>
        <w:pStyle w:val="Normal"/>
        <w:widowControl w:val="false"/>
        <w:bidi w:val="0"/>
        <w:jc w:val="both"/>
        <w:rPr>
          <w:rFonts w:ascii="Times New Roman" w:hAnsi="Times New Roman"/>
          <w:sz w:val="22"/>
        </w:rPr>
      </w:pPr>
      <w:r>
        <w:rPr>
          <w:sz w:val="22"/>
        </w:rPr>
      </w:r>
    </w:p>
    <w:p>
      <w:pPr>
        <w:pStyle w:val="Normal"/>
        <w:widowControl w:val="false"/>
        <w:bidi w:val="0"/>
        <w:jc w:val="both"/>
        <w:rPr/>
      </w:pPr>
      <w:r>
        <w:rPr>
          <w:b/>
          <w:i/>
          <w:sz w:val="22"/>
        </w:rPr>
        <w:t>Úsudek</w:t>
      </w:r>
      <w:r>
        <w:rPr>
          <w:i/>
          <w:sz w:val="22"/>
        </w:rPr>
        <w:t xml:space="preserve"> </w:t>
      </w:r>
      <w:r>
        <w:rPr>
          <w:sz w:val="22"/>
        </w:rPr>
        <w:t>viz důkaz, sylogismus.</w:t>
      </w:r>
    </w:p>
    <w:p>
      <w:pPr>
        <w:pStyle w:val="Normal"/>
        <w:widowControl w:val="false"/>
        <w:bidi w:val="0"/>
        <w:jc w:val="both"/>
        <w:rPr>
          <w:rFonts w:ascii="Times New Roman" w:hAnsi="Times New Roman"/>
          <w:sz w:val="22"/>
        </w:rPr>
      </w:pPr>
      <w:r>
        <w:rPr>
          <w:sz w:val="22"/>
        </w:rPr>
      </w:r>
    </w:p>
    <w:p>
      <w:pPr>
        <w:pStyle w:val="Heading4"/>
        <w:keepNext w:val="true"/>
        <w:widowControl w:val="false"/>
        <w:bidi w:val="0"/>
        <w:jc w:val="both"/>
        <w:rPr/>
      </w:pPr>
      <w:r>
        <w:rPr/>
        <w:t>V</w:t>
      </w:r>
    </w:p>
    <w:p>
      <w:pPr>
        <w:pStyle w:val="Normal"/>
        <w:widowControl w:val="false"/>
        <w:bidi w:val="0"/>
        <w:jc w:val="both"/>
        <w:rPr/>
      </w:pPr>
      <w:r>
        <w:rPr>
          <w:b/>
          <w:i/>
          <w:sz w:val="22"/>
        </w:rPr>
        <w:t>Vedlejší</w:t>
      </w:r>
      <w:r>
        <w:rPr>
          <w:i/>
          <w:sz w:val="22"/>
        </w:rPr>
        <w:t xml:space="preserve"> </w:t>
      </w:r>
      <w:r>
        <w:rPr>
          <w:sz w:val="22"/>
        </w:rPr>
        <w:t>viz akcidens.</w:t>
      </w:r>
    </w:p>
    <w:p>
      <w:pPr>
        <w:pStyle w:val="Normal"/>
        <w:widowControl w:val="false"/>
        <w:bidi w:val="0"/>
        <w:spacing w:before="120" w:after="0"/>
        <w:jc w:val="both"/>
        <w:rPr/>
      </w:pPr>
      <w:r>
        <w:rPr>
          <w:b/>
          <w:i/>
          <w:sz w:val="22"/>
        </w:rPr>
        <w:t>Vědění</w:t>
      </w:r>
      <w:r>
        <w:rPr>
          <w:i/>
          <w:sz w:val="22"/>
        </w:rPr>
        <w:t xml:space="preserve"> </w:t>
      </w:r>
      <w:r>
        <w:rPr>
          <w:sz w:val="22"/>
        </w:rPr>
        <w:t>(e p i s t é m é) je třetí stupeň poznání, které se od zkušenosti liší tím, že tato ví jenom "že" něco jest, ono však také ví, "proč" něco jest; vědění zná počátek a důvod věci (An. post. I, 2; Met. I, 2). Jest to tedy věda ve vlastním slova smyslu, zprostředko</w:t>
        <w:softHyphen/>
        <w:t>vaná důkazem, t. j. vědění, odvozené ze známých již principů; proto je zváno dokazovacím stavem (E. N. VI, 2). Věděti znamená znáti důkaz (An. post. I, 1), jest to tudíž poznání rozumové. Vzniká, jakmile z mnoha postřehů zkušenosti vzniká jeden všeobecný poznatek o tom, co je podobné. Jeho předmětem je všeobecnost, tvar, podstata, uskutečněná v mnoha jednotlivých věcech. Vědění se řídí látkou, o které po</w:t>
        <w:softHyphen/>
        <w:t>jednává (Met. XI, 7); proto je také možno z povahy vědění uzavírati na bytí (Rhet. II, 19). Výraz "episté</w:t>
        <w:softHyphen/>
        <w:t>mé" A. uvádí v souvislost se slovesem "sténai", za</w:t>
        <w:softHyphen/>
        <w:t>staviti se; týká se toho, co je trvalé a objektivně platné (Met. VII, 6), co klidně stojí nad pohybem a změnou, nemůže býti jinak Ob. III, 4). Ale lidské poznání, vědění má jisté překážky objektivní (ve věci, kde látka jest prvkem neomezeným, neurčitým, De gen. an. IV, 10) a subjektivní (v poznávajícím člově</w:t>
        <w:softHyphen/>
        <w:t>ku; záleží totiž i na jeho zdravých smyslech, na vlivu nadání a disposic, De part. an. I, 5; Met. I, 2). Proto se poznání často různí a pravé poznání se tím ztěžuje, třebas věci zůstávají vždy tím, čím byly (De ano III, 2). A poněvadž poznání a vědění je poutáno na pozná</w:t>
        <w:softHyphen/>
        <w:t>ní smyslové, nemůže býti absolutně dokonalé (Met. XII, 7) ; tak nemůžeme mnoho věděti o těch podsta</w:t>
        <w:softHyphen/>
        <w:t>tách, které se vymykají zkušenosti, nemají přirozeného vzniku a zániku (agennétoi, afthartoi), ale trvají v střídání věcí a podstat, které jsou účastny přiroze</w:t>
        <w:softHyphen/>
        <w:t>ného vzniku a zániku (De part. ano I, 5). Srov. i vnímá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Vlastní</w:t>
      </w:r>
      <w:r>
        <w:rPr>
          <w:i/>
          <w:sz w:val="22"/>
        </w:rPr>
        <w:t xml:space="preserve"> </w:t>
      </w:r>
      <w:r>
        <w:rPr>
          <w:sz w:val="22"/>
        </w:rPr>
        <w:t>(i d i o s, zvláštní, specifický) se klade proti "společný" (koinos). Tak se v psychologii předměty vlastní jednotlivým smyslům, na př. barva oku, zvuk sluchu, nazývají aisthéta idia, vlastní vnímatelné věci, kdežto aisthéta koina se nazývají objekty společné všem    nebo více smyslům, na př. tvar, velikost, po</w:t>
        <w:softHyphen/>
        <w:t>hyb. Proto společný, vnitřní smysl má název "koinéaisthésis" proti vlastním pěti smyslům. - V logice u definice jsou vlastní znaky (idia haplós, konstitu</w:t>
        <w:softHyphen/>
        <w:t>tivní) a znaky následné, které jsou s oněmi nutně spojeny (idia kata symbebékos, Top. V, 1).</w:t>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Vnímání</w:t>
      </w:r>
      <w:r>
        <w:rPr>
          <w:i/>
          <w:sz w:val="22"/>
        </w:rPr>
        <w:t xml:space="preserve"> </w:t>
      </w:r>
      <w:r>
        <w:rPr>
          <w:sz w:val="22"/>
        </w:rPr>
        <w:t>smyslové (a i s t h é s i s, pociťování) je zá</w:t>
        <w:softHyphen/>
        <w:t>klad poznání; jím se také určuje pojem živé bytosti od neživé (De sensu 1). A. jako empirik uznává plně důležitost smyslového vnímání pro vědění, neboť rozum by neměl látky k myšlení a nemyslil by nic. Jenom u nehmotné bytosti jest myslící a myšlené to</w:t>
        <w:softHyphen/>
        <w:t>též (De an. III, 4), t. j. myšlení tu má charakter usku</w:t>
        <w:softHyphen/>
        <w:t>tečňování. Svůj realismus A. naznačuje větou: Býti jest tolik, co vnímati (pociťovati) a mysliti (E. N. IX, 9). To znamená sebevědomí, ovšem také, že lidský život záleží v myšlení, ale i ve vnímání; v tomto věci působí na člověka a tak dokazují svou jsoucnost před jeho myšlením a jeho myšlení budí. Člověk myslí, poněvadž něco jest, myslí něco. Tak A. vyslovuje větu: Bez vnímání, bez smyslové zkušenosti není uče</w:t>
        <w:softHyphen/>
        <w:t>ní, není vědy ani umění. Není to však sensualismus, neboť zase praví: Poznávati není totéž, co vnímati; poznání jest s rozumem (An. post. II, 18). A. chtěl jen zajistiti vnímání místo v poznání. Vnímání pak definuje jako druh kvalitativního pohybu (alloiósis tis). Objektivní kvalita se stává subjektivní. Do vní</w:t>
        <w:softHyphen/>
        <w:t xml:space="preserve">mající duše vnímaný objekt nevstupuje reálně (De an. </w:t>
        <w:softHyphen/>
        <w:t>III, 8), nýbrž jen jeho obraz, smyslový tvar (eidos aisthéton), který ji budí k vlastní činnosti; jest jen prostředkem, kterým předmět vnímáme podle zevněj</w:t>
        <w:softHyphen/>
        <w:t>šího jevu, jejž duše přijímá a tvoří si představu (fan</w:t>
        <w:softHyphen/>
        <w:t>tasia, De mem. 1). Tato odpovídá smyslovému obrazu a uplatňuje se v ní již moment subjektivní; je v ní již možná pravda a omyl. Ale jest již jakoby světlem (faos), bez něhož není viděti, proto též její jméno (fantasia, De an. III, 3). Trvání (moné) obrazu, před</w:t>
        <w:softHyphen/>
        <w:t>stavy jest pamět (mnémé); z této a ze vzpomínky</w:t>
      </w:r>
    </w:p>
    <w:p>
      <w:pPr>
        <w:pStyle w:val="Normal"/>
        <w:widowControl w:val="false"/>
        <w:bidi w:val="0"/>
        <w:jc w:val="both"/>
        <w:rPr/>
      </w:pPr>
      <w:r>
        <w:rPr>
          <w:sz w:val="22"/>
        </w:rPr>
        <w:t>(anamnésis), t. j. z úmyslného obnovení představ, vzniká zkušenost (empeiria, Met. I, 1). Ač u člověka již při tvoření obrazu a představy působí rozum, neboť bez něho by nic ,.,neviděl", teprve nyní nastává nej</w:t>
        <w:softHyphen/>
        <w:t>vlastnější činnost rozumu. Ze zkušenosti získává prin</w:t>
        <w:softHyphen/>
        <w:t>cipy vědění, na původně prázdné desce (De ano III, 4) se objevují poznatky rozumu skutečného, které čerpáv abstrakcí za svého vlastního působení a dospívá k po</w:t>
        <w:softHyphen/>
        <w:t>znání toho, co jest abstrakcí za svého vlastního působení a dospívá k po</w:t>
        <w:softHyphen/>
        <w:t>znání toho, co jest ve věcech stálé, co tvoří jejich pod</w:t>
        <w:softHyphen/>
        <w:t>statu. Tvar rozumu v možnosti (viz rozum) působe</w:t>
        <w:softHyphen/>
        <w:t>ním skutečného tvaru ve věci přechází v skutečnost, takže je mezi nimi shoda, ovšem za součinnosti rozumu, bez něhož by vůbec nebylo poznání. Vnímání se tedy týká vždy jednotlivin, toho, co je zvláštní, sin</w:t>
        <w:softHyphen/>
        <w:t>gulární, individuální, čímž se činnost vnímati liší od věděti, mysliti, činnosti, zaměřené k obecninám (De an. II, 5). A. s Herakleitem uznával stálou změnu látky, která je neurčitá, i nemá pro poznání cenu; proto chtěl pro poznání zachrániti tvar, který je stálý a je uskutečněn ve věcech (Met. VII, 16; X, 2; XII, 9). V něm je omezení vědy. (Srov. i De an. III, 8.) Proto je potřebí smyslového vnímání a zkušenosti. Ale k utvoření pojmu nestačí zkušenost. Neboť obecný</w:t>
      </w:r>
      <w:r>
        <w:rPr>
          <w:sz w:val="56"/>
        </w:rPr>
        <w:t xml:space="preserve"> </w:t>
      </w:r>
      <w:r>
        <w:rPr>
          <w:sz w:val="22"/>
        </w:rPr>
        <w:t>pojem není bez odůvodnění a nutnosti, které však ze zkušenosti nepocházejí; zkušeností se dovídáme jen o posloupnosti důvodů a odůvodněného, příčiny a účin</w:t>
        <w:softHyphen/>
        <w:t>ku, ale ne o příčině a nutnosti. Zkušenost jen připra</w:t>
        <w:softHyphen/>
        <w:t>vuje formální představu nutnosti a obecnosti, ale aby ji duše skutečně v sobě tvořila, potřebuje zvláštní vlohy; A. ji vidí v činném rozumu, který jako pocho</w:t>
        <w:softHyphen/>
        <w:t>deň musí osvítiti smyslové obrazy a představy, aby je učinil viditelnými pro rozum v možnosti. (Srov. rozum.) V jeho světle se věci stávají myslitelnými skutečně, kdežto o sobě jsou myslitelné jen potenciál</w:t>
        <w:softHyphen/>
        <w:t xml:space="preserve">ně; na místo smyslové představy nastupuje obecný poznatek, pojem. A tak všeobecnost a nutnost je v rozumu, ale obsah je ve věcech. </w:t>
      </w:r>
      <w:r>
        <w:rPr>
          <w:sz w:val="32"/>
        </w:rPr>
        <w:t xml:space="preserve">- </w:t>
      </w:r>
      <w:r>
        <w:rPr>
          <w:sz w:val="22"/>
        </w:rPr>
        <w:t>Výraz "aisthé</w:t>
        <w:softHyphen/>
        <w:t>sis" značí nejen vnímání (pociťování) jako činnost, nýbrž také vjem (pocit) sám (aisthéma); znamená také nejnižší stupeň poznání, které mají i zvířata (Met. I, 1), neboť se týká jednotlivého, zvláštního. A konečně znamená smyslovou mohutnost, smysl. (Viz to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Volba záměrná</w:t>
      </w:r>
      <w:r>
        <w:rPr>
          <w:i/>
          <w:sz w:val="22"/>
        </w:rPr>
        <w:t xml:space="preserve"> </w:t>
      </w:r>
      <w:r>
        <w:rPr>
          <w:sz w:val="22"/>
        </w:rPr>
        <w:t>(p r o a i r e s i s, rozhodnutí, liberum arbitrium) záleží ve vybírání prostředků k uskutečně</w:t>
        <w:softHyphen/>
        <w:t>ní předkládaného cíle. Když známe cíl, účel, uvažuje</w:t>
        <w:softHyphen/>
        <w:t>me (radíme se) o prostředcích, které k cíli vedou, a po rozvaze vybíráme, dáváme přednost jedné věci před druhou, čili volíme, rozhodujeme se. Jest to vůle ve vlastním slova smyslu a tu je třeba hledati A-ovu nauku o svobodě vůle. Jest to vlastně "žádost" s vě</w:t>
        <w:softHyphen/>
        <w:t>domím, že uskutečnění cíle závisí na nás. Nezbytnou podmínkou jest rozumové poznání; rozhodujeme se až po předchozí úvaze. Rozum uvažuje a vybírá. Proto A. říká, že proairesis jest uvážená žádost nebo také žádající rozum či přemýšlející žádost. (Srov. E. N. III, 3-7.) Poněvadž se rozhodujeme vědomě a úmysl</w:t>
        <w:softHyphen/>
        <w:t>ně, s rozumem, není tu nutnost, nesvoboda a náhoda. Svoboda je v tom, že si uvědomujeme, že čin je z nás, že jest v naší moci. Tak člověk sám určuje své jednání a jest za ně odpověden; může i nechtíti to, co jej nejsilněji vábí a nutká, je-li přesvědčen, že jest tak lépe (E. N. III, 7), čili má možnost jednati tak či onak. Svobodné je to, v. čem je možný i opak. Člověk jest k dobrému a zlému nadán, ale nevylučuje se u něho další možnost opačná. Člověk je počátkem svého jednání. Jest determinován cílem, který jest mu dán přirozeným řádem (srov. filosofie), ale je svobo</w:t>
        <w:softHyphen/>
        <w:t>den ve volbě prostředků k cíli vedoucích. Věci člo</w:t>
        <w:softHyphen/>
        <w:t>věka nedeterminují, ale je determinuje jeho úsudek, který uvažuje a vybírá. Vůle je tedy svobodná ve volbě, v rozhodování. Na ten praktický úsudek ovšem působí přirozenost člověkova, zvyk a výchova, ale ty rozhodnutí jen usnadňují nebo znesnadňují, svobodu však neruší. Také mravní stav (habitus, hexis) , který rozhodování pomáhá nebo je brzdí, záleží od nás, pro</w:t>
        <w:softHyphen/>
        <w:t>tože na nás záleželo jednati určitým způsobem; habi</w:t>
        <w:softHyphen/>
        <w:t>tus je tudíž svobodný, jsme jeho spolu příčinami. Ani zaviněná nevědomost neomlouvá, poněvadž záviselo od nás, abychom ji odstranili. Člověk tedy může do</w:t>
        <w:softHyphen/>
        <w:t>sáhnouti nejvyšších cílů mravních a kulturních, máurčení ve své moci, může se utvářeti ve shodě s přiro</w:t>
        <w:softHyphen/>
        <w:t>zeným řádem, získávati si vědění, umění a ctnost, může se zdokonalovati, činnost to, kterou se připo</w:t>
        <w:softHyphen/>
        <w:t>dobňuje Bohu. Vlastní vůlí může dosíci dobra. (Rhet. I, 9.) - A. tudíž podle dnešního názvosloví není ani indeterministou, když se svobodou vůle míní libovůle, ani naprostým deterministou. Jeho učení můžeme na</w:t>
        <w:softHyphen/>
        <w:t>zvati mírným determinismem. Svědčí o tom jeho vý</w:t>
        <w:softHyphen/>
        <w:t>klad. Také píše (De interpr. 9), že bychom se vlastně ani o ničem nemohli raditi, ani o něco usilovati, ani o něčem přemýšleti, kdyby byl ve všem naprostý de</w:t>
        <w:softHyphen/>
        <w:t>terminismus, poněvadž by to bylo počínání marné a zbytečné. Lidská vůle je svobodná tam, kde jde o určení, v čem chce hledati své štěstí.</w:t>
      </w:r>
    </w:p>
    <w:p>
      <w:pPr>
        <w:pStyle w:val="Normal"/>
        <w:widowControl w:val="false"/>
        <w:bidi w:val="0"/>
        <w:jc w:val="left"/>
        <w:rPr>
          <w:rFonts w:ascii="Times New Roman" w:hAnsi="Times New Roman"/>
          <w:b/>
          <w:b/>
          <w:i/>
          <w:i/>
          <w:sz w:val="22"/>
        </w:rPr>
      </w:pPr>
      <w:r>
        <w:rPr>
          <w:b/>
          <w:i/>
          <w:sz w:val="22"/>
        </w:rPr>
      </w:r>
    </w:p>
    <w:p>
      <w:pPr>
        <w:pStyle w:val="Normal"/>
        <w:widowControl w:val="false"/>
        <w:bidi w:val="0"/>
        <w:jc w:val="left"/>
        <w:rPr/>
      </w:pPr>
      <w:r>
        <w:rPr>
          <w:b/>
          <w:i/>
          <w:sz w:val="22"/>
        </w:rPr>
        <w:t>Vůle</w:t>
      </w:r>
      <w:r>
        <w:rPr>
          <w:i/>
          <w:sz w:val="22"/>
        </w:rPr>
        <w:t xml:space="preserve"> </w:t>
      </w:r>
      <w:r>
        <w:rPr>
          <w:sz w:val="22"/>
        </w:rPr>
        <w:t>viz volba záměrná, žádostivos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Výchova</w:t>
      </w:r>
      <w:r>
        <w:rPr>
          <w:i/>
          <w:sz w:val="22"/>
        </w:rPr>
        <w:t xml:space="preserve"> </w:t>
      </w:r>
      <w:r>
        <w:rPr>
          <w:sz w:val="22"/>
        </w:rPr>
        <w:t>(p a i d e i a). Slovem "paideia" A. ozna</w:t>
        <w:softHyphen/>
        <w:t>čuje rozumové vzdělání i mravní výchovu; někdy ho však užívá jen o výchově mravní. Otázkou vzdělání a výchovy se A. mnoho zabýval; věnuje jí konec sedmé knihy a celou osmou knihu Politiky. A Niko</w:t>
        <w:softHyphen/>
        <w:t>machova etika jest vlastně praktickou pedagogikou. Zvláště v těchto spisech nalézáme základní pravidla pedagogická a didaktická, která se stala obecným ma</w:t>
        <w:softHyphen/>
        <w:t>jetkem. Poněvadž A-ovi jde stále o správný život, zamítá mínění těch, jimž cílem vzdělání a výchovy jest jen vypočítavá užitečnost. Nelze ovšem naprosto za</w:t>
        <w:softHyphen/>
        <w:t>mítati zdravé užitečnosti, potřebné pro život, ale pře</w:t>
        <w:softHyphen/>
        <w:t>devším běží o to, abychom se naučili správnému sou</w:t>
        <w:softHyphen/>
        <w:t>du a radosti z toho, co je ušlechtilé a krásné, t. j. opravdu dobré. Proto je nutno duši napřed zpraco</w:t>
        <w:softHyphen/>
        <w:t>vati, aby se dobře radovala a truchlila, z čeho má; jest nutno zpracovati ji jako půdu, která má símě ži</w:t>
        <w:softHyphen/>
        <w:t>viti (E. N. II, 2). Neboť je velmi důležito radqvati se z toho, z čeho je třeba se radovati, a nenáviděti to, co je třeba nenáviděti. Nejde jen o učení, nýbrž o čin</w:t>
        <w:softHyphen/>
        <w:t>nost; k tomu, co máme konati, naučíme se jen tím, že to konáme (E. N. II, 1; Met. IX, 8). Z důvodu, že člo</w:t>
        <w:softHyphen/>
        <w:t>věk je bytostí, určenou pro život ve státě (zoon poli</w:t>
        <w:softHyphen/>
        <w:t>tikon, bytost společenská), má vyučování dítek býti společné. Ovšem stát není účelem sám sobě, nýbrž má jen opatřiti podmínky k zdokonalení jednotlivců; jím se prospívá dobru celku. Podle A-a jsou tři čini</w:t>
        <w:softHyphen/>
        <w:t>telé výchovy, přirozenost, zvyk a rozum. A tak je tře</w:t>
        <w:softHyphen/>
        <w:t>ba sice výchovy stejné, ale také různé; A. zdůrazňuje individuální prvek výchovy. Obíral se tedy otázkou o cíli, obsahu a postupu vyučování a vedle vzdělání rozumu zdůrazňoval výchovu vůle, charakter. Co se týče předmětů, jimž se má učiti, mluví A. jen o před</w:t>
        <w:softHyphen/>
        <w:t>mětech na nižším stupni; jmenuje gramatiku (lite</w:t>
        <w:softHyphen/>
        <w:t>rární vyučování), tělocvik, hudbu a kreslení. Ale osmá kniha Politiky, v níž se o tom mluví, je nedo</w:t>
        <w:softHyphen/>
        <w:t>končena. Podle jiných spisů však můžeme souditi, že předměty studia na vyšším stupni jsou fysika, mate</w:t>
        <w:softHyphen/>
        <w:t>matika a metafysika.</w:t>
      </w:r>
    </w:p>
    <w:p>
      <w:pPr>
        <w:pStyle w:val="Normal"/>
        <w:widowControl w:val="false"/>
        <w:bidi w:val="0"/>
        <w:jc w:val="left"/>
        <w:rPr>
          <w:rFonts w:ascii="Times New Roman" w:hAnsi="Times New Roman"/>
          <w:i/>
          <w:i/>
          <w:sz w:val="22"/>
        </w:rPr>
      </w:pPr>
      <w:r>
        <w:rPr>
          <w:i/>
          <w:sz w:val="22"/>
        </w:rPr>
      </w:r>
    </w:p>
    <w:p>
      <w:pPr>
        <w:pStyle w:val="Normal"/>
        <w:widowControl w:val="false"/>
        <w:bidi w:val="0"/>
        <w:jc w:val="left"/>
        <w:rPr/>
      </w:pPr>
      <w:r>
        <w:rPr>
          <w:b/>
          <w:i/>
          <w:sz w:val="22"/>
        </w:rPr>
        <w:t>Vývoj</w:t>
      </w:r>
      <w:r>
        <w:rPr>
          <w:i/>
          <w:sz w:val="22"/>
        </w:rPr>
        <w:t xml:space="preserve"> </w:t>
      </w:r>
      <w:r>
        <w:rPr>
          <w:sz w:val="22"/>
        </w:rPr>
        <w:t>viz genesis, možnost, omezení, obecné, po</w:t>
        <w:softHyphen/>
        <w:t>hyb, tvar, účel, zbavenost.</w:t>
      </w:r>
    </w:p>
    <w:p>
      <w:pPr>
        <w:pStyle w:val="Normal"/>
        <w:widowControl w:val="false"/>
        <w:bidi w:val="0"/>
        <w:ind w:firstLine="225"/>
        <w:jc w:val="left"/>
        <w:rPr>
          <w:rFonts w:ascii="Times New Roman" w:hAnsi="Times New Roman"/>
          <w:sz w:val="22"/>
        </w:rPr>
      </w:pPr>
      <w:r>
        <w:rPr>
          <w:sz w:val="22"/>
        </w:rPr>
      </w:r>
    </w:p>
    <w:p>
      <w:pPr>
        <w:pStyle w:val="Heading2"/>
        <w:keepNext w:val="true"/>
        <w:widowControl w:val="false"/>
        <w:bidi w:val="0"/>
        <w:jc w:val="left"/>
        <w:rPr/>
      </w:pPr>
      <w:r>
        <w:rPr/>
        <w:t>Z</w:t>
      </w:r>
    </w:p>
    <w:p>
      <w:pPr>
        <w:pStyle w:val="Normal"/>
        <w:widowControl w:val="false"/>
        <w:bidi w:val="0"/>
        <w:jc w:val="left"/>
        <w:rPr/>
      </w:pPr>
      <w:r>
        <w:rPr>
          <w:b/>
          <w:i/>
          <w:sz w:val="22"/>
        </w:rPr>
        <w:t>Zbavenost</w:t>
      </w:r>
      <w:r>
        <w:rPr>
          <w:i/>
          <w:sz w:val="22"/>
        </w:rPr>
        <w:t xml:space="preserve"> </w:t>
      </w:r>
      <w:r>
        <w:rPr>
          <w:sz w:val="22"/>
        </w:rPr>
        <w:t>(s t e r é s i s, privatio, zproštění). Tento pojem vyjadřuje reální zápor (logický zápor = anti</w:t>
        <w:softHyphen/>
        <w:t>fasis). Sterésis je ve vlastním smyslu nepřítomnost (apúsia) určitosti, nedostatek bytí. Vznik a vývoj záleží v střídání tvarů; jako podklad v tom střídání zůstává látka. A tak vzhledem k tvaru, v nějž pře</w:t>
        <w:softHyphen/>
        <w:t>chází, jest látka v stavu privace, t. j. látka ještě v sobě tvar nemá, ale může jej v sebe přijmouti. Sterésis v látce jest tudíž nepřítomnost, zproštění toho tvaru, který má vzniknouti. První látka (hylé próté) jest v stavu absolutní privace, jest bez jakéhokoli tvaru, ale jest schopna všechny tvary v sebe přijmouti a býti jim podkladem. Je-li látka nějakou příčinou zproště</w:t>
        <w:softHyphen/>
        <w:t>na, zbavena svého dosavadního tvaru, může nabýti jiného, čili musí býti onoho tvaru prosta. A tak z pri</w:t>
        <w:softHyphen/>
        <w:t>vace se děje všechen vznik a vývoj a v tomto smyslu jest sterésis třetím principem vedle tvaru a látky (Fys. I, 6-9; Met. V, 22; X, 4; XII, 4-5). Ale sterésis je princip negativní, neboť to, od čeho počíná vznik a změna, jest dřívější nebytí (mé on). Zbavenost tedy není základem bytí, nýbrž vzniku a změny; má zaru</w:t>
        <w:softHyphen/>
        <w:t>čovati jednotu látky a tvaru, má mezi oběma zpro</w:t>
        <w:softHyphen/>
        <w:t>středkovati; jest k tomu, aby látka byla chápána s hlediska tvaru. - Proti pojmu "sterésis", býti ně</w:t>
        <w:softHyphen/>
        <w:t>čeho prost, nemíti něco, klade se i pojem "hexis", něco míti, habitus.</w:t>
      </w:r>
    </w:p>
    <w:p>
      <w:pPr>
        <w:pStyle w:val="Normal"/>
        <w:widowControl w:val="false"/>
        <w:bidi w:val="0"/>
        <w:jc w:val="left"/>
        <w:rPr>
          <w:rFonts w:ascii="Times New Roman" w:hAnsi="Times New Roman"/>
          <w:sz w:val="22"/>
        </w:rPr>
      </w:pPr>
      <w:r>
        <w:rPr>
          <w:sz w:val="22"/>
        </w:rPr>
      </w:r>
    </w:p>
    <w:p>
      <w:pPr>
        <w:pStyle w:val="Normal"/>
        <w:widowControl w:val="false"/>
        <w:bidi w:val="0"/>
        <w:spacing w:before="120" w:after="0"/>
        <w:jc w:val="left"/>
        <w:rPr/>
      </w:pPr>
      <w:r>
        <w:rPr>
          <w:b/>
          <w:i/>
          <w:sz w:val="22"/>
        </w:rPr>
        <w:t>Zkušenost</w:t>
      </w:r>
      <w:r>
        <w:rPr>
          <w:i/>
          <w:sz w:val="22"/>
        </w:rPr>
        <w:t xml:space="preserve"> </w:t>
      </w:r>
      <w:r>
        <w:rPr>
          <w:sz w:val="22"/>
        </w:rPr>
        <w:t>(e m p e i r i a) jest stupeň vědění, které se rozvíjí zprostředkováním paměti a opakujících se stejnorodých vjemů (Met. I, 1). Zkušenost tvoří délka času (E. N. VI, 9). Viz i vědě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Zlo</w:t>
      </w:r>
      <w:r>
        <w:rPr>
          <w:i/>
          <w:sz w:val="22"/>
        </w:rPr>
        <w:t xml:space="preserve"> </w:t>
      </w:r>
      <w:r>
        <w:rPr>
          <w:sz w:val="22"/>
        </w:rPr>
        <w:t>(k a k o n, f a u l o n, špatnost). Podle A-a meta</w:t>
        <w:softHyphen/>
        <w:t>fysického zla není. Neboť v počátcích, v tom, co jest první, není zla. Skutečnost (energeia) jest dobro a do</w:t>
        <w:softHyphen/>
        <w:t>konalost. O dobru se mluví tolikerým způsobem, jako o jsoucnu (E. N. I, 4). První skutečností jest Bůh, nejvyšší dobro (Met. XI, 10). A tak A. píše: "I Bůh i ctnostný člověk mohou činiti zlé, ale nejsou tak utvářeni." (Top. IV, 5.) Odkud však jest zlé, když není dualismu dobra a zla? Fysické zlo (zrůdy, abnor</w:t>
        <w:softHyphen/>
        <w:t>mální tvary a vůbec různé nedokonalosti v přírodě) pochází z látky, která pro svou setrvačnost k1ade od</w:t>
        <w:softHyphen/>
        <w:t>por tvaru, když se uskutečňuje (viz látka), a tak věc mnohdy nedosáhne účelu, svého přirozeného, dokona</w:t>
        <w:softHyphen/>
        <w:t>lého stavu (fysis, telos). Tak zlo jest vždycky pozdější než dobro, ale není proti celé přírodě, nýbrž jen proti obvyklému běhu přírody (De gen. an. IV, 4). Mravní zlo má původ v záměrné volbě čili ve svobodě vůle, "zlými, špatnými se lidé nazývají s hlediska záměrné volby" (Top. IV, 5). Člověk své svobody může zneužíti k zlému (E. N. IV, 1), ale všechno, co jest člověku dáno, pokud se týče těla i duše, jest o sobě dobré (Met. IX, 9). Proto je nutné správné poznání, ale jest potřebí také cviku v dobrém, zvláště když u lidí jest mnoho nakaženo a porušeno (E. N. X, 5). V A-ově učení jest obsažen jistý optimismus. Neboť A. byl přesvědčen, že všechno působí něco dobrého a že to, co je dobré, je dosti silné, aby se projevilo a nakonec ovládlo. Na tom spočívalo jeho přesvědčení o převaze dobrého v dějinném vývoj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Změna</w:t>
      </w:r>
      <w:r>
        <w:rPr>
          <w:i/>
          <w:sz w:val="22"/>
        </w:rPr>
        <w:t xml:space="preserve"> </w:t>
      </w:r>
      <w:r>
        <w:rPr>
          <w:sz w:val="22"/>
        </w:rPr>
        <w:t>viz pohyb.</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Zvláštní</w:t>
      </w:r>
      <w:r>
        <w:rPr>
          <w:i/>
          <w:sz w:val="22"/>
        </w:rPr>
        <w:t xml:space="preserve"> </w:t>
      </w:r>
      <w:r>
        <w:rPr>
          <w:sz w:val="22"/>
        </w:rPr>
        <w:t>viz vlastní.</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i/>
          <w:sz w:val="22"/>
        </w:rPr>
        <w:t>Zvyk</w:t>
      </w:r>
      <w:r>
        <w:rPr>
          <w:i/>
          <w:sz w:val="22"/>
        </w:rPr>
        <w:t xml:space="preserve"> </w:t>
      </w:r>
      <w:r>
        <w:rPr>
          <w:sz w:val="22"/>
        </w:rPr>
        <w:t>(e t h o s) jest v lidském jednání, nazývá se jím to, co lidé činí "často". Tak se zvyk podobá pří</w:t>
        <w:softHyphen/>
        <w:t>rodě, které však náleží "vždy" (Rhet. I, 11). Přírodní děje se nedějí často, nýbrž vždy, t. j. stále a nutně, jsou neměnné, mají všude stejnou platnost (E. N. II, 1). Zvyk má důležitost při výchově; tu obsahuje v sobě cvik, kázeň, umravnění. Nesmí to býti pouhý mechanismus, nýbrž konání uvážené a svobodné (Met. I, 1). Rozum je účelem lidské přirozenosti, a tak pro něj se musí zařizovati vznik a cvik zvyku.</w:t>
      </w:r>
    </w:p>
    <w:p>
      <w:pPr>
        <w:pStyle w:val="Normal"/>
        <w:widowControl w:val="false"/>
        <w:bidi w:val="0"/>
        <w:ind w:firstLine="225"/>
        <w:jc w:val="left"/>
        <w:rPr>
          <w:rFonts w:ascii="Times New Roman" w:hAnsi="Times New Roman"/>
          <w:sz w:val="22"/>
        </w:rPr>
      </w:pPr>
      <w:r>
        <w:rPr>
          <w:sz w:val="22"/>
        </w:rPr>
      </w:r>
    </w:p>
    <w:p>
      <w:pPr>
        <w:pStyle w:val="Normal"/>
        <w:widowControl w:val="false"/>
        <w:bidi w:val="0"/>
        <w:jc w:val="left"/>
        <w:rPr/>
      </w:pPr>
      <w:r>
        <w:rPr>
          <w:b/>
          <w:i/>
          <w:sz w:val="22"/>
        </w:rPr>
        <w:t>Žádostivost</w:t>
      </w:r>
      <w:r>
        <w:rPr>
          <w:i/>
          <w:sz w:val="22"/>
        </w:rPr>
        <w:t xml:space="preserve"> </w:t>
      </w:r>
      <w:r>
        <w:rPr>
          <w:sz w:val="22"/>
        </w:rPr>
        <w:t>(t o    o r e k t i k o n,    o r e x i s, žádavá, snahová, volní složka duše) se vedle obrazivosti druží k vnímavé (pociťovací) složce duše (De an. III, 3, 7). Proto ji mimo rostliny, které mají jen duši vyživo</w:t>
        <w:softHyphen/>
        <w:t>vací, mají všichni živočichové. Žádostivost je vždy dána s vnímáním a představou (De an. II, 2), neboť tu kromě objektivního obsahu jest také subjektivní druh libosti nebo nelibosti (srov. pathos), který pů</w:t>
        <w:softHyphen/>
        <w:t>sobí, že to, co je vnímáno, pociťóváno a představová</w:t>
        <w:softHyphen/>
        <w:t>no, jest bezprostředně žádáno jako dobré nebo odmí</w:t>
        <w:softHyphen/>
        <w:t>táno jako zlé. U myšlení však obě činnosti jsou zpro</w:t>
        <w:softHyphen/>
        <w:t>středkovány úvahou o tom, k čemu je třeba směřovati a čemu se vyhýbati. V tomto postupu vlastního chtění, jímž duše reaguje libostí nebo nelibostí, a k němuž přistupuje představa účelu, jest tedy již usuzování, i má je jenom člověk. Je to vůle (búlésis). Co je v myšlení klad a zápor, jest v žádostivosti následo</w:t>
        <w:softHyphen/>
        <w:t>vání a utíkání (diókein - feugein, žádati - vyhý</w:t>
        <w:softHyphen/>
        <w:t>bati se). Vůde pak přechází v pohyb. Jsou tu tedy tři složky, jedna jest pohybující (t. j. předmět, který se jeví jako dobro), druhá jest nástroj pohybu (t. j. žá</w:t>
        <w:softHyphen/>
        <w:t>dostivost, kterou uvádí v pohyb představované dobro, subjektivně se projevující libostí) a třetí jest pohybované (t. j. podmět). Pohybující jest pak dvojí, jedno je samo nehybné, druhé pohybující a pohybo</w:t>
        <w:softHyphen/>
        <w:t>vané. Nehybné jest dobro, jež jednáním má býti usku</w:t>
        <w:softHyphen/>
        <w:t>tečněno, čili dobro jako cíl jednání, pohybující a po</w:t>
        <w:softHyphen/>
        <w:t>hybované jest žádostivost, neboť to, co žádá, jest pohybováno, pokud žádá, a žádostivost jest zároveň ja</w:t>
        <w:softHyphen/>
        <w:t>kýsi druh pohybu, pokud je uskutečňováním cíle (De an. III, 10). Proto A. říká, že jest trojí počátek jed</w:t>
        <w:softHyphen/>
        <w:t>nání a pravdy, smysl,. rozum a žádostivost. Rozum bez žádostivosti nepohybuje, žádostivost bez rozumu jest zase slepá. Rozum předkládá žádostivosti před</w:t>
        <w:softHyphen/>
        <w:t>mět, cíl, k němuž má směřovati. Cíl jest počátkem jednání. Žádáme něco, protože je uznáváme za krásné, i nezdá se na příklad něco krásným, protože si toho žádáme (Met. XII, 7). Původ jest hledati v rozumu a myšlení (arché ď hé noésis). A tak lidské jednání jest podle rozumu, jemuž se mají přizpůsobiti ostatní mohutnosti duševní, tedy i žádostivost, to jest u člo</w:t>
        <w:softHyphen/>
        <w:t>věka vůle. Tato však vlastní vůlí jest teprve, kdyžjest spojena s úvahou, stanovící prostředky k dosa</w:t>
        <w:softHyphen/>
        <w:t>žení cíle, čili záměrná volba, svobodné rozhodovaní (proairesis) .</w:t>
      </w:r>
    </w:p>
    <w:p>
      <w:pPr>
        <w:pStyle w:val="Normal"/>
        <w:widowControl w:val="false"/>
        <w:tabs>
          <w:tab w:val="clear" w:pos="720"/>
          <w:tab w:val="left" w:pos="254" w:leader="none"/>
        </w:tabs>
        <w:bidi w:val="0"/>
        <w:jc w:val="left"/>
        <w:rPr>
          <w:rFonts w:ascii="Times New Roman" w:hAnsi="Times New Roman"/>
          <w:b/>
          <w:b/>
          <w:i/>
          <w:i/>
          <w:sz w:val="22"/>
        </w:rPr>
      </w:pPr>
      <w:r>
        <w:rPr>
          <w:b/>
          <w:i/>
          <w:sz w:val="22"/>
        </w:rPr>
      </w:r>
    </w:p>
    <w:p>
      <w:pPr>
        <w:pStyle w:val="Normal"/>
        <w:widowControl w:val="false"/>
        <w:tabs>
          <w:tab w:val="clear" w:pos="720"/>
          <w:tab w:val="left" w:pos="254" w:leader="none"/>
        </w:tabs>
        <w:bidi w:val="0"/>
        <w:jc w:val="left"/>
        <w:rPr/>
      </w:pPr>
      <w:r>
        <w:rPr>
          <w:b/>
          <w:i/>
          <w:sz w:val="22"/>
        </w:rPr>
        <w:t>Život, správa života</w:t>
      </w:r>
      <w:r>
        <w:rPr>
          <w:i/>
          <w:sz w:val="22"/>
        </w:rPr>
        <w:t xml:space="preserve"> </w:t>
      </w:r>
      <w:r>
        <w:rPr>
          <w:sz w:val="22"/>
        </w:rPr>
        <w:t>viz diagógé, duše.</w:t>
      </w:r>
    </w:p>
    <w:p>
      <w:pPr>
        <w:pStyle w:val="Normal"/>
        <w:widowControl w:val="false"/>
        <w:tabs>
          <w:tab w:val="clear" w:pos="720"/>
          <w:tab w:val="left" w:pos="254" w:leader="none"/>
        </w:tabs>
        <w:bidi w:val="0"/>
        <w:jc w:val="left"/>
        <w:rPr>
          <w:rFonts w:ascii="Times New Roman" w:hAnsi="Times New Roman"/>
          <w:sz w:val="22"/>
        </w:rPr>
      </w:pPr>
      <w:r>
        <w:rPr>
          <w:sz w:val="22"/>
        </w:rPr>
      </w:r>
    </w:p>
    <w:p>
      <w:pPr>
        <w:pStyle w:val="Normal"/>
        <w:widowControl w:val="false"/>
        <w:tabs>
          <w:tab w:val="clear" w:pos="720"/>
          <w:tab w:val="left" w:pos="254" w:leader="none"/>
        </w:tabs>
        <w:bidi w:val="0"/>
        <w:jc w:val="left"/>
        <w:rPr>
          <w:rFonts w:ascii="Times New Roman" w:hAnsi="Times New Roman"/>
          <w:sz w:val="22"/>
        </w:rPr>
      </w:pPr>
      <w:r>
        <w:rPr>
          <w:sz w:val="22"/>
        </w:rPr>
      </w:r>
    </w:p>
    <w:p>
      <w:pPr>
        <w:pStyle w:val="Normal"/>
        <w:widowControl w:val="false"/>
        <w:tabs>
          <w:tab w:val="clear" w:pos="720"/>
          <w:tab w:val="left" w:pos="254" w:leader="none"/>
        </w:tabs>
        <w:bidi w:val="0"/>
        <w:jc w:val="left"/>
        <w:rPr>
          <w:rFonts w:ascii="Times New Roman" w:hAnsi="Times New Roman"/>
          <w:sz w:val="22"/>
        </w:rPr>
      </w:pPr>
      <w:r>
        <w:rPr>
          <w:sz w:val="22"/>
        </w:rPr>
      </w:r>
    </w:p>
    <w:p>
      <w:pPr>
        <w:pStyle w:val="Normal"/>
        <w:pBdr>
          <w:bottom w:val="single" w:sz="6" w:space="1" w:color="000000"/>
        </w:pBdr>
        <w:bidi w:val="0"/>
        <w:jc w:val="left"/>
        <w:rPr/>
      </w:pPr>
      <w:r>
        <w:rPr>
          <w:i/>
        </w:rPr>
        <w:t>Naskenoval a vyseparoval Prcek</w:t>
      </w:r>
    </w:p>
    <w:p>
      <w:pPr>
        <w:pStyle w:val="Normal"/>
        <w:widowControl w:val="false"/>
        <w:tabs>
          <w:tab w:val="clear" w:pos="720"/>
          <w:tab w:val="left" w:pos="254" w:leader="none"/>
        </w:tabs>
        <w:bidi w:val="0"/>
        <w:jc w:val="left"/>
        <w:rPr/>
      </w:pPr>
      <w:r>
        <w:rPr/>
      </w:r>
    </w:p>
    <w:sectPr>
      <w:footerReference w:type="default" r:id="rId2"/>
      <w:type w:val="nextPage"/>
      <w:pgSz w:w="12240" w:h="15840"/>
      <w:pgMar w:left="720" w:right="1417" w:gutter="0" w:header="0" w:top="720"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r>
      <w:rPr>
        <w:rStyle w:val="Pagenumber"/>
        <w:lang w:val="cs-CZ"/>
      </w:rPr>
      <w:t>/</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31</w:t>
    </w:r>
    <w:r>
      <w:rPr>
        <w:rStyle w:val="Pagenumber"/>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widowControl w:val="false"/>
      <w:spacing w:lineRule="atLeast" w:line="254"/>
      <w:outlineLvl w:val="0"/>
    </w:pPr>
    <w:rPr>
      <w:b/>
      <w:sz w:val="32"/>
    </w:rPr>
  </w:style>
  <w:style w:type="paragraph" w:styleId="Heading2">
    <w:name w:val="Heading 2"/>
    <w:basedOn w:val="Normal"/>
    <w:next w:val="Normal"/>
    <w:qFormat/>
    <w:pPr>
      <w:keepNext w:val="true"/>
      <w:widowControl w:val="false"/>
      <w:outlineLvl w:val="1"/>
    </w:pPr>
    <w:rPr>
      <w:b/>
      <w:sz w:val="36"/>
    </w:rPr>
  </w:style>
  <w:style w:type="paragraph" w:styleId="Heading3">
    <w:name w:val="Heading 3"/>
    <w:basedOn w:val="Normal"/>
    <w:next w:val="Normal"/>
    <w:qFormat/>
    <w:pPr>
      <w:keepNext w:val="true"/>
      <w:widowControl w:val="false"/>
      <w:outlineLvl w:val="2"/>
    </w:pPr>
    <w:rPr>
      <w:b/>
      <w:sz w:val="22"/>
    </w:rPr>
  </w:style>
  <w:style w:type="paragraph" w:styleId="Heading4">
    <w:name w:val="Heading 4"/>
    <w:basedOn w:val="Normal"/>
    <w:next w:val="Normal"/>
    <w:qFormat/>
    <w:pPr>
      <w:keepNext w:val="true"/>
      <w:widowControl w:val="false"/>
      <w:jc w:val="both"/>
      <w:outlineLvl w:val="3"/>
    </w:pPr>
    <w:rPr>
      <w:b/>
      <w:sz w:val="3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3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73"/>
      <w:ind w:hanging="91"/>
    </w:pPr>
    <w:rPr>
      <w:sz w:val="22"/>
    </w:rPr>
  </w:style>
  <w:style w:type="paragraph" w:styleId="BodyTextIndent2">
    <w:name w:val="Body Text Indent 2"/>
    <w:basedOn w:val="Normal"/>
    <w:qFormat/>
    <w:pPr>
      <w:widowControl w:val="false"/>
      <w:ind w:firstLine="52"/>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287</Words>
  <Characters>149015</Characters>
  <CharactersWithSpaces>121341</CharactersWithSpaces>
  <Company>I.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208-10-20T14:00:00Z</dcterms:created>
  <dc:creator>Readiris</dc:creator>
  <dc:description/>
  <dc:language>en-US</dc:language>
  <cp:lastModifiedBy/>
  <dcterms:modified xsi:type="dcterms:W3CDTF">2004-11-10T17:11:00Z</dcterms:modified>
  <cp:revision>7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Operator">
    <vt:lpwstr>KosmataP</vt:lpwstr>
  </property>
</Properties>
</file>