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lear" w:pos="2040"/>
          <w:tab w:val="clear" w:pos="3000"/>
          <w:tab w:val="clear" w:pos="4680"/>
          <w:tab w:val="left" w:pos="0" w:leader="none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  <w:t>MATOUŠ</w:t>
        <w:tab/>
        <w:t>MAREK</w:t>
        <w:tab/>
        <w:t>LUKÁŠ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. </w:t>
        <w:tab/>
        <w:t xml:space="preserve">1. </w:t>
        <w:tab/>
        <w:t xml:space="preserve">1.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>Úvod („Počátek evangelia…“)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ab/>
        <w:tab/>
      </w:r>
      <w:r>
        <w:rPr>
          <w:sz w:val="16"/>
          <w:shd w:fill="FF0000" w:val="clear"/>
        </w:rPr>
        <w:t>Věnování Theofilovi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Rodokmen Ježíše Krista</w:t>
        <w:tab/>
        <w:tab/>
        <w:t>srov. 3,23-38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věstování narození Jana Křtite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věstování narození Ježíše Kris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Setkání Marie a Alžbět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Mariin chvalozpěv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Narození Jana Křtite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achariášův chvalozpěv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ab/>
        <w:tab/>
        <w:t>2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 xml:space="preserve">Narození Ježíše Krista </w:t>
      </w:r>
      <w:r>
        <w:rPr>
          <w:sz w:val="16"/>
        </w:rPr>
        <w:tab/>
        <w:tab/>
      </w:r>
      <w:r>
        <w:rPr>
          <w:sz w:val="16"/>
          <w:shd w:fill="00FF00" w:val="clear"/>
        </w:rPr>
        <w:t xml:space="preserve">Narození Ježíše Krista </w:t>
      </w:r>
      <w:r>
        <w:rPr>
          <w:sz w:val="16"/>
          <w:shd w:fill="FF0000" w:val="clear"/>
        </w:rPr>
        <w:t>(pastýři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ab/>
        <w:tab/>
      </w:r>
      <w:r>
        <w:rPr>
          <w:sz w:val="16"/>
          <w:shd w:fill="FF0000" w:val="clear"/>
        </w:rPr>
        <w:t>Simeon a Ann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Simeonův chvalozpěv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2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Klanění mudrců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Útěk do Egyp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Dvanáctiletý v chrám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3.</w:t>
        <w:tab/>
        <w:tab/>
        <w:t>3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Jan Křtitel</w:t>
        <w:tab/>
        <w:t>Jan Křtitel</w:t>
        <w:tab/>
        <w:t>Jan Křtitel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Ježíšův křest</w:t>
        <w:tab/>
        <w:t>Ježíšův křest</w:t>
        <w:tab/>
        <w:t>Ježíšův křest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rov. 1,1-14</w:t>
        <w:tab/>
        <w:tab/>
        <w:t>Rodokmen Ježíše Kris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4. </w:t>
        <w:tab/>
        <w:tab/>
        <w:t>4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Pokušení na poušti </w:t>
      </w:r>
      <w:r>
        <w:rPr>
          <w:sz w:val="16"/>
          <w:highlight w:val="cyan"/>
        </w:rPr>
        <w:t>(podrobné)</w:t>
      </w:r>
      <w:r>
        <w:rPr>
          <w:sz w:val="16"/>
        </w:rPr>
        <w:tab/>
        <w:t xml:space="preserve">Pokušení na poušti </w:t>
        <w:tab/>
        <w:t xml:space="preserve">Pokušení na poušti </w:t>
      </w:r>
      <w:r>
        <w:rPr>
          <w:sz w:val="16"/>
          <w:highlight w:val="cyan"/>
        </w:rPr>
        <w:t>(podrobné)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Počátek Ježíšovy činnosti </w:t>
      </w:r>
      <w:r>
        <w:rPr>
          <w:sz w:val="16"/>
          <w:shd w:fill="FF0000" w:val="clear"/>
        </w:rPr>
        <w:t xml:space="preserve">+ citát ze SZ </w:t>
      </w:r>
      <w:r>
        <w:rPr>
          <w:sz w:val="12"/>
          <w:shd w:fill="FF0000" w:val="clear"/>
        </w:rPr>
        <w:t>(Zabulón, Neftalí)</w:t>
      </w:r>
      <w:r>
        <w:rPr>
          <w:sz w:val="16"/>
        </w:rPr>
        <w:tab/>
        <w:t xml:space="preserve">Počátek Ježíšovy činnosti </w:t>
      </w:r>
      <w:r>
        <w:rPr>
          <w:sz w:val="16"/>
          <w:shd w:fill="FF0000" w:val="clear"/>
        </w:rPr>
        <w:t>(„Naplnil se čas...“)</w:t>
      </w:r>
      <w:r>
        <w:rPr>
          <w:sz w:val="16"/>
        </w:rPr>
        <w:tab/>
        <w:t xml:space="preserve">Počátek Ježíšovy činnosti 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3,53-58</w:t>
        <w:tab/>
        <w:t>6,1-6</w:t>
        <w:tab/>
        <w:t xml:space="preserve">Kázání v Nazaretě </w:t>
      </w:r>
      <w:r>
        <w:rPr>
          <w:sz w:val="16"/>
          <w:shd w:fill="00FFFF" w:val="clear"/>
        </w:rPr>
        <w:t>(podrobné)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volání učedníků</w:t>
        <w:tab/>
        <w:t>Povolání učedníků</w:t>
        <w:tab/>
        <w:t>srov. kap. 5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Zástupy kolem Ježíše</w:t>
        <w:tab/>
        <w:tab/>
        <w:t>6,17-19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8"/>
        </w:rPr>
      </w:pPr>
      <w:r>
        <w:rPr>
          <w:b/>
          <w:sz w:val="18"/>
        </w:rPr>
        <w:t xml:space="preserve">5-7. KÁZÁNÍ NA HOŘE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5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Blahoslavenství</w:t>
        <w:tab/>
        <w:tab/>
        <w:t>srov. 6,20-23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O soli </w:t>
        <w:tab/>
        <w:t xml:space="preserve">9,49n  </w:t>
        <w:tab/>
        <w:t xml:space="preserve">14,34n  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světle</w:t>
        <w:tab/>
        <w:t>4,21</w:t>
        <w:tab/>
        <w:t>8,16  11,33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Dovršení Zákona a Proroků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zabití</w:t>
        <w:tab/>
        <w:tab/>
        <w:t>12,57n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cizoložstv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rozluc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přísaz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odplatě</w:t>
        <w:tab/>
        <w:tab/>
        <w:t>6,29-30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milování nepřátel</w:t>
        <w:tab/>
        <w:tab/>
        <w:t>6,27n  32-36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6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almužn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modlitb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TČE NÁŠ</w:t>
        <w:tab/>
        <w:tab/>
        <w:t>11,1-4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post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Nemějte starost</w:t>
        <w:tab/>
        <w:tab/>
        <w:t>12,22-34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7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Nesuďte</w:t>
        <w:tab/>
        <w:tab/>
        <w:t>6,37-42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erly sviní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Proste a dostanete</w:t>
        <w:tab/>
        <w:tab/>
        <w:t>11,9-13  (5-8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Zlaté pravidlo</w:t>
        <w:tab/>
        <w:tab/>
        <w:t>6,31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dvou branách a dvou cestách</w:t>
        <w:tab/>
        <w:tab/>
        <w:t>13,23n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stromu a ovoci</w:t>
        <w:tab/>
        <w:tab/>
        <w:t>6,43-45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Kdo říká Pane, Pane</w:t>
        <w:tab/>
        <w:tab/>
        <w:t>6,46  13,25-27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dvou stavitelích</w:t>
        <w:tab/>
        <w:tab/>
        <w:t>6,47-79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  <w:t>8-9. MESIÁŠSKÉ ČIN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8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FF00" w:val="clear"/>
        </w:rPr>
        <w:t>Uzdravení malomocného</w:t>
        <w:tab/>
      </w:r>
      <w:r>
        <w:rPr>
          <w:sz w:val="16"/>
        </w:rPr>
        <w:t>1,40-45</w:t>
        <w:tab/>
        <w:t>5,12-16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Uzdravení setníkova sluhy</w:t>
        <w:tab/>
        <w:tab/>
        <w:t>8,5-13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00FF00" w:val="clear"/>
        </w:rPr>
        <w:t xml:space="preserve">Uzdravení posedlého v Kafarnaum </w:t>
        <w:tab/>
        <w:t>Uzdravení posedlého v Kafarnaum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zdravení Petrovy (Šimonovy) tchyně</w:t>
        <w:tab/>
        <w:t>Uzdravení Petrovy (Šimonovy) tchyně</w:t>
        <w:tab/>
        <w:t>Uzdravení Petrovy (Šimonovy) tchyně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Činnost v Kafarnaum</w:t>
        <w:tab/>
        <w:t>Činnost v Kafarnaum</w:t>
        <w:tab/>
        <w:t>Činnost v Kafarnaum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ázračný rybolov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5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8,1-4</w:t>
        <w:tab/>
      </w:r>
      <w:r>
        <w:rPr>
          <w:sz w:val="16"/>
          <w:shd w:fill="00FF00" w:val="clear"/>
        </w:rPr>
        <w:t>Uzdravení malomocného</w:t>
        <w:tab/>
        <w:t>Uzdravení malomocného</w:t>
      </w: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bezvýhradném následování</w:t>
        <w:tab/>
        <w:tab/>
        <w:t>9,57-62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tišení bouře</w:t>
        <w:tab/>
        <w:t>4,35-41</w:t>
        <w:tab/>
        <w:t>8,22-25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Dva posedlí v Gadaře</w:t>
        <w:tab/>
        <w:t>5,1-20</w:t>
        <w:tab/>
        <w:t>8,26-39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9. </w:t>
        <w:tab/>
        <w:t>2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zdravení ochrnutého</w:t>
        <w:tab/>
        <w:t>Uzdravení ochrnutého</w:t>
        <w:tab/>
        <w:t>Uzdravení ochrnutého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Povolání celníka </w:t>
      </w:r>
      <w:r>
        <w:rPr>
          <w:sz w:val="16"/>
          <w:highlight w:val="cyan"/>
        </w:rPr>
        <w:t>Matouše</w:t>
      </w:r>
      <w:r>
        <w:rPr>
          <w:sz w:val="16"/>
        </w:rPr>
        <w:tab/>
        <w:t xml:space="preserve">Povolání celníka </w:t>
      </w:r>
      <w:r>
        <w:rPr>
          <w:sz w:val="16"/>
          <w:highlight w:val="cyan"/>
        </w:rPr>
        <w:t>Lévy</w:t>
      </w:r>
      <w:r>
        <w:rPr>
          <w:sz w:val="16"/>
        </w:rPr>
        <w:t xml:space="preserve"> </w:t>
        <w:tab/>
        <w:t xml:space="preserve">Povolání celníka </w:t>
      </w:r>
      <w:r>
        <w:rPr>
          <w:sz w:val="16"/>
          <w:highlight w:val="cyan"/>
        </w:rPr>
        <w:t>Lévy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půst</w:t>
        <w:tab/>
        <w:t>Spor o půst</w:t>
        <w:tab/>
        <w:t>Spor o půst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6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2,1-8</w:t>
        <w:tab/>
      </w:r>
      <w:r>
        <w:rPr>
          <w:sz w:val="16"/>
          <w:shd w:fill="00FF00" w:val="clear"/>
        </w:rPr>
        <w:t>Spor o sobotu</w:t>
        <w:tab/>
        <w:t>Spor o sobot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ab/>
      </w:r>
      <w:r>
        <w:rPr>
          <w:b/>
        </w:rPr>
        <w:t>3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2,9-14</w:t>
        <w:tab/>
      </w:r>
      <w:r>
        <w:rPr>
          <w:sz w:val="16"/>
          <w:shd w:fill="00FF00" w:val="clear"/>
        </w:rPr>
        <w:t>Uzdravení v sobotu</w:t>
        <w:tab/>
        <w:t>Uzdravení v sobotu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0,1</w:t>
        <w:tab/>
        <w:t>6,7</w:t>
        <w:tab/>
        <w:t>Vyvolení DVANÁC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(srov. 4,23-25)</w:t>
        <w:tab/>
        <w:t>Uzdravování na břehu jezera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4,23-25</w:t>
        <w:tab/>
        <w:tab/>
        <w:t>Zástupy kolem Ježíše</w:t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ab/>
        <w:tab/>
      </w:r>
      <w:r>
        <w:rPr>
          <w:b/>
          <w:sz w:val="18"/>
        </w:rPr>
        <w:t>6. KÁZÁNÍ NA ROVIN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rov. 5,3-12</w:t>
        <w:tab/>
        <w:tab/>
        <w:t>Blahoslavenstv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Běd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5,38-48</w:t>
        <w:tab/>
        <w:tab/>
        <w:t>O milování nepřátel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(7,12)</w:t>
        <w:tab/>
        <w:tab/>
        <w:t>(+ zlaté pravidlo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6,37-42</w:t>
        <w:tab/>
        <w:tab/>
        <w:t>Nesuďt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7,15-20  12,33-35</w:t>
        <w:tab/>
        <w:tab/>
        <w:t>O stromu a ovoc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7,21-23</w:t>
        <w:tab/>
        <w:tab/>
        <w:t>Kdo říká Pane, Pan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7,24-27</w:t>
        <w:tab/>
        <w:tab/>
        <w:t>O dvou stavitelích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zkříšení Jairovy dcery</w:t>
        <w:tab/>
        <w:t>5,21-43</w:t>
        <w:tab/>
        <w:t>8,40-56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zdravení dvou slepých</w:t>
        <w:tab/>
        <w:t>10,46-52</w:t>
        <w:tab/>
        <w:t>18,35-43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zdravení němého</w:t>
        <w:tab/>
        <w:t>(7,31-37)</w:t>
        <w:tab/>
        <w:t>11,14-15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elká žeň</w:t>
        <w:tab/>
        <w:t>6,6.34</w:t>
        <w:tab/>
        <w:t>8,1  10,2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3000"/>
          <w:tab w:val="clear" w:pos="7560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color w:val="auto"/>
        </w:rPr>
      </w:pPr>
      <w:r>
        <w:rPr>
          <w:color w:val="auto"/>
          <w:sz w:val="18"/>
        </w:rPr>
        <w:t>10. ŘEČ K UČEDNÍKŮM</w:t>
      </w:r>
      <w:r>
        <w:rPr>
          <w:color w:val="auto"/>
        </w:rPr>
        <w:tab/>
        <w:tab/>
      </w:r>
      <w:r>
        <w:rPr>
          <w:b w:val="false"/>
          <w:color w:val="auto"/>
        </w:rPr>
        <w:t>srov. 9,1-6  i  10,1-12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10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Vyvolení DVANÁCTI (výčet)</w:t>
        <w:tab/>
        <w:t>Vyvolení DVANÁCTI (výčet)</w:t>
      </w:r>
      <w:r>
        <w:rPr>
          <w:sz w:val="16"/>
        </w:rPr>
        <w:tab/>
        <w:t>6,12-16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yslání DVANÁCTI</w:t>
        <w:tab/>
        <w:t>6,7-13</w:t>
        <w:tab/>
        <w:t>9,1-6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Úděl učedníků (ovce mezi vlky)</w:t>
      </w: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vzbuzení k vyznávání</w:t>
        <w:tab/>
        <w:tab/>
        <w:t>12,2-12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Člověk proti člověku pro Ježíše</w:t>
        <w:tab/>
        <w:tab/>
        <w:t>12,49-53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důstojnosti učedníků</w:t>
        <w:tab/>
        <w:tab/>
        <w:t>10,16</w:t>
      </w:r>
    </w:p>
    <w:p>
      <w:pPr>
        <w:pStyle w:val="Normal"/>
        <w:tabs>
          <w:tab w:val="clear" w:pos="709"/>
          <w:tab w:val="left" w:pos="3480" w:leader="none"/>
          <w:tab w:val="left" w:pos="58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  <w:tab/>
      </w:r>
      <w:r>
        <w:rPr>
          <w:b/>
        </w:rPr>
        <w:t>7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8,5-13</w:t>
        <w:tab/>
        <w:tab/>
        <w:t>Uzdravení setníkova sluh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Vzkříšení syna naimské vdov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1. </w:t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Dotaz Jana Křtitele a o Janu Křtiteli</w:t>
      </w:r>
      <w:r>
        <w:rPr>
          <w:sz w:val="16"/>
        </w:rPr>
        <w:tab/>
        <w:tab/>
      </w:r>
      <w:r>
        <w:rPr>
          <w:sz w:val="16"/>
          <w:shd w:fill="00FF00" w:val="clear"/>
        </w:rPr>
        <w:t>Dotaz Jana Křtitele a o Janu Křtitel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BĚDA nevěřícím městům</w:t>
        <w:tab/>
        <w:tab/>
        <w:t>10,12-15</w:t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Hymnus o vykoupení v Synu</w:t>
        <w:tab/>
        <w:tab/>
        <w:t>10,21n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12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sobotu</w:t>
        <w:tab/>
        <w:t>2,23-28</w:t>
        <w:tab/>
        <w:t>6,1-5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zdravení v sobotu</w:t>
        <w:tab/>
        <w:t>3,1-6</w:t>
        <w:tab/>
        <w:t>6,6-11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Splněné proroctví + citát se SZ</w:t>
      </w:r>
      <w:r>
        <w:rPr>
          <w:sz w:val="16"/>
        </w:rPr>
        <w:tab/>
        <w:tab/>
        <w:tab/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Ježíš a Belzebul (rouhání proti Duchu sv.)</w:t>
        <w:tab/>
        <w:t>Ježíš a Belzebul (rouhání proti Duchu sv.)</w:t>
      </w:r>
      <w:r>
        <w:rPr>
          <w:sz w:val="16"/>
        </w:rPr>
        <w:tab/>
        <w:t>11,14-15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Strom a ovoce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Jonášovo znamení</w:t>
        <w:tab/>
        <w:t>8,11n</w:t>
        <w:tab/>
        <w:t>11,16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návratu nečistého ducha</w:t>
        <w:tab/>
        <w:tab/>
        <w:t>11,24-26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Ježíš a rodina („kdo činí vůli Boží…“)</w:t>
        <w:tab/>
        <w:t>Ježíš a rodina („kdo činí vůli Boží…“)</w:t>
      </w:r>
      <w:r>
        <w:rPr>
          <w:sz w:val="16"/>
        </w:rPr>
        <w:tab/>
        <w:t>8,19-21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ab/>
        <w:tab/>
      </w:r>
      <w:r>
        <w:rPr>
          <w:sz w:val="16"/>
          <w:shd w:fill="FF0000" w:val="clear"/>
        </w:rPr>
        <w:t>Ježíš a hříšnice</w:t>
      </w:r>
      <w:r>
        <w:rPr>
          <w:sz w:val="16"/>
        </w:rPr>
        <w:t xml:space="preserve"> 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(26,6-13)</w:t>
        <w:tab/>
        <w:t xml:space="preserve">(14,3-9) </w:t>
        <w:tab/>
        <w:t>(pomazání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ab/>
        <w:tab/>
        <w:t>8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Ženy v Ježíšově doprovodu</w:t>
      </w:r>
    </w:p>
    <w:p>
      <w:pPr>
        <w:pStyle w:val="Heading2"/>
        <w:tabs>
          <w:tab w:val="clear" w:pos="3000"/>
          <w:tab w:val="clear" w:pos="7560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color w:val="auto"/>
          <w:sz w:val="18"/>
        </w:rPr>
        <w:t>13. PODOBENSTVÍ O KRÁLOV.  NEBESKÉM</w:t>
      </w:r>
      <w:r>
        <w:rPr>
          <w:color w:val="FFFFFF"/>
          <w:sz w:val="18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3. </w:t>
        <w:tab/>
        <w:t>4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dobenství o rozsévači</w:t>
        <w:tab/>
        <w:t>Podobenství o rozsévači</w:t>
        <w:tab/>
        <w:t>Podobenství o rozsévači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roč v podobenstvích</w:t>
        <w:tab/>
        <w:t>Proč v podobenstvích</w:t>
        <w:tab/>
        <w:t xml:space="preserve">Proč v podobenstvích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ýklad Rozsévače</w:t>
        <w:tab/>
        <w:t>Výklad Rozsévače</w:t>
        <w:tab/>
        <w:t>Výklad Rozsévače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5,15</w:t>
        <w:tab/>
      </w:r>
      <w:r>
        <w:rPr>
          <w:sz w:val="16"/>
          <w:shd w:fill="00FF00" w:val="clear"/>
        </w:rPr>
        <w:t>Světlo určené na svícen (Kdo má, tomu bude dáno…)</w:t>
        <w:tab/>
        <w:t xml:space="preserve">Světlo určené na svícen </w:t>
      </w:r>
      <w:r>
        <w:rPr>
          <w:sz w:val="15"/>
          <w:shd w:fill="00FF00" w:val="clear"/>
        </w:rPr>
        <w:t>(Kdo má, tomu bude dáno…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FF0000" w:val="clear"/>
        </w:rPr>
        <w:t>Podobenství o samorostoucím semen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Podobenství o zrnu a plevelu</w:t>
      </w:r>
      <w:r>
        <w:rPr>
          <w:sz w:val="16"/>
        </w:rPr>
        <w:tab/>
        <w:tab/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Podobenství o hořčičném zrnu</w:t>
        <w:tab/>
        <w:t>Podobenství o hořčičném zrnu</w:t>
      </w:r>
      <w:r>
        <w:rPr>
          <w:sz w:val="16"/>
        </w:rPr>
        <w:tab/>
        <w:t>13,18-19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Podobenství o kvasu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Výklad zrna a pleve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poklad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per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rybářské sí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O starých a nových pokladech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2,46-50</w:t>
        <w:tab/>
        <w:t>3,34-35</w:t>
        <w:tab/>
        <w:t>Ježíšova rodina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8,23-27</w:t>
        <w:tab/>
      </w:r>
      <w:r>
        <w:rPr>
          <w:sz w:val="16"/>
          <w:shd w:fill="00FF00" w:val="clear"/>
        </w:rPr>
        <w:t>Utišení bouře</w:t>
        <w:tab/>
        <w:t>Utišení bouř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</w:r>
      <w:r>
        <w:rPr>
          <w:b/>
        </w:rPr>
        <w:t>5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00FF00" w:val="clear"/>
        </w:rPr>
        <w:t>Uzdravení posedlého v Gerase (vepři -</w:t>
      </w:r>
      <w:r>
        <w:rPr>
          <w:sz w:val="16"/>
          <w:highlight w:val="red"/>
          <w:shd w:fill="FF0000" w:val="clear"/>
        </w:rPr>
        <w:t xml:space="preserve"> 2000</w:t>
      </w:r>
      <w:r>
        <w:rPr>
          <w:sz w:val="16"/>
          <w:shd w:fill="00FF00" w:val="clear"/>
        </w:rPr>
        <w:t>)</w:t>
        <w:tab/>
        <w:t>Uzdravení posedlého v Gerase (vepři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00FF00" w:val="clear"/>
        </w:rPr>
        <w:t xml:space="preserve">Vzkříšení Jairovy dcery (po cestě </w:t>
      </w:r>
      <w:r>
        <w:rPr>
          <w:i/>
          <w:sz w:val="16"/>
          <w:shd w:fill="00FF00" w:val="clear"/>
        </w:rPr>
        <w:t>žena s krvácením</w:t>
      </w:r>
      <w:r>
        <w:rPr>
          <w:sz w:val="16"/>
          <w:shd w:fill="00FF00" w:val="clear"/>
        </w:rPr>
        <w:t>)</w:t>
        <w:tab/>
        <w:t xml:space="preserve">Vzkříšení Jairovy dcery (po cestě </w:t>
      </w:r>
      <w:r>
        <w:rPr>
          <w:i/>
          <w:sz w:val="16"/>
          <w:shd w:fill="00FF00" w:val="clear"/>
        </w:rPr>
        <w:t>žena s krvácením</w:t>
      </w:r>
      <w:r>
        <w:rPr>
          <w:sz w:val="16"/>
          <w:shd w:fill="00FF00" w:val="clear"/>
        </w:rPr>
        <w:t>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</w:r>
      <w:r>
        <w:rPr>
          <w:b/>
        </w:rPr>
        <w:t>6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 xml:space="preserve">Kázání v Nazaretu („Prorok není </w:t>
      </w:r>
      <w:r>
        <w:rPr>
          <w:sz w:val="16"/>
          <w:highlight w:val="cyan"/>
          <w:shd w:fill="00FF00" w:val="clear"/>
        </w:rPr>
        <w:t>beze cti</w:t>
      </w:r>
      <w:r>
        <w:rPr>
          <w:sz w:val="16"/>
          <w:shd w:fill="00FF00" w:val="clear"/>
        </w:rPr>
        <w:t>…“)</w:t>
        <w:tab/>
        <w:t xml:space="preserve">Kázání v Nazaretu („Prorok není </w:t>
      </w:r>
      <w:r>
        <w:rPr>
          <w:sz w:val="16"/>
          <w:highlight w:val="cyan"/>
          <w:shd w:fill="00FF00" w:val="clear"/>
        </w:rPr>
        <w:t>beze</w:t>
      </w:r>
      <w:r>
        <w:rPr>
          <w:sz w:val="16"/>
          <w:highlight w:val="cyan"/>
          <w:shd w:fill="00FFFF" w:val="clear"/>
        </w:rPr>
        <w:t xml:space="preserve"> cti</w:t>
      </w:r>
      <w:r>
        <w:rPr>
          <w:sz w:val="16"/>
          <w:shd w:fill="00FF00" w:val="clear"/>
        </w:rPr>
        <w:t>…“)</w:t>
      </w:r>
      <w:r>
        <w:rPr>
          <w:sz w:val="16"/>
        </w:rPr>
        <w:t xml:space="preserve"> </w:t>
        <w:tab/>
        <w:t xml:space="preserve">4,16-30 („Prorok není </w:t>
      </w:r>
      <w:r>
        <w:rPr>
          <w:sz w:val="16"/>
          <w:highlight w:val="cyan"/>
        </w:rPr>
        <w:t>vítán</w:t>
      </w:r>
      <w:r>
        <w:rPr>
          <w:sz w:val="16"/>
        </w:rPr>
        <w:t>…“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9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0,1-16</w:t>
        <w:tab/>
      </w:r>
      <w:r>
        <w:rPr>
          <w:sz w:val="16"/>
          <w:shd w:fill="00FF00" w:val="clear"/>
        </w:rPr>
        <w:t>Vyslání DVANÁCTI</w:t>
        <w:tab/>
        <w:t>Vyslání DVANÁC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4. 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Smrt Jana Křtitele</w:t>
        <w:tab/>
        <w:t>Smrt Jana Křtite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Herodova nejistota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Nasycení 5000</w:t>
        <w:tab/>
        <w:t>Nasycení 5000</w:t>
        <w:tab/>
        <w:t>Nasycení 5000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Ježíš kráčí po moři</w:t>
        <w:tab/>
        <w:t>Ježíš kráčí po moř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etr se top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Uzdravování v Genezaretu</w:t>
        <w:tab/>
        <w:t>Uzdravování v Genezaret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20"/>
        </w:rPr>
      </w:pPr>
      <w:r>
        <w:rPr>
          <w:b/>
        </w:rPr>
        <w:t xml:space="preserve">15. </w:t>
        <w:tab/>
        <w:t>7.</w:t>
      </w:r>
      <w:r>
        <w:rPr>
          <w:b/>
          <w:sz w:val="20"/>
        </w:rPr>
        <w:tab/>
      </w:r>
      <w:r>
        <w:rPr>
          <w:b/>
          <w:sz w:val="18"/>
        </w:rPr>
        <w:t>(„VELKÁ MEZERA“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Tradice otců (mytí rukou před jídlem)</w:t>
        <w:tab/>
        <w:t>Tradice otců (mytí rukou před jídlem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Co znesvěcuje</w:t>
        <w:tab/>
        <w:t>Co znesvěcuj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Žena z okolí Týru</w:t>
        <w:tab/>
        <w:t>Žena z okolí Týr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Uzdravování u Galilejského moře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FF0000" w:val="clear"/>
        </w:rPr>
        <w:t>Uzdravení hluchoněmého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</w:r>
      <w:r>
        <w:rPr>
          <w:b/>
        </w:rPr>
        <w:t>8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Nasycení 4000</w:t>
        <w:tab/>
        <w:t>Nasycení 4000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6.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 xml:space="preserve">Spor o znamení </w:t>
      </w:r>
      <w:r>
        <w:rPr>
          <w:sz w:val="16"/>
          <w:shd w:fill="FF0000" w:val="clear"/>
        </w:rPr>
        <w:t>+ znamení Jonášovo</w:t>
      </w:r>
      <w:r>
        <w:rPr>
          <w:sz w:val="16"/>
          <w:shd w:fill="00FF00" w:val="clear"/>
        </w:rPr>
        <w:tab/>
        <w:t>Spor o znamení</w:t>
      </w:r>
      <w:r>
        <w:rPr>
          <w:sz w:val="16"/>
        </w:rPr>
        <w:tab/>
        <w:t>(11,16)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Varování před kvasem farizeů</w:t>
        <w:tab/>
        <w:t>Varování před kvasem farizeů</w:t>
      </w:r>
      <w:r>
        <w:rPr>
          <w:sz w:val="16"/>
        </w:rPr>
        <w:tab/>
        <w:t>12,1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FF0000" w:val="clear"/>
        </w:rPr>
        <w:t>Uzdravení slepého v Betsaidě (slina, postupně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Petrovo vyznání u Cesareje Filipovy</w:t>
        <w:tab/>
        <w:t>Petrovo vyznání u Cesareje Filipovy</w:t>
        <w:tab/>
        <w:t>Petrovo vyznání u Cesareje Filipovy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RVNÍ předpověď utrpení</w:t>
        <w:tab/>
        <w:t xml:space="preserve">PRVNÍ předpověď utrpení </w:t>
        <w:tab/>
        <w:t>PRVNÍ předpověď utrpení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následování</w:t>
        <w:tab/>
        <w:t xml:space="preserve">O následování </w:t>
        <w:tab/>
        <w:t>O následová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7. </w:t>
        <w:tab/>
        <w:t>9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Proměnění na hoře </w:t>
      </w:r>
      <w:r>
        <w:rPr>
          <w:sz w:val="16"/>
          <w:highlight w:val="cyan"/>
        </w:rPr>
        <w:t>(+ rozhovor cestou zpět)</w:t>
      </w:r>
      <w:r>
        <w:rPr>
          <w:sz w:val="16"/>
        </w:rPr>
        <w:tab/>
        <w:t xml:space="preserve">Proměnění na hoře </w:t>
      </w:r>
      <w:r>
        <w:rPr>
          <w:sz w:val="16"/>
          <w:highlight w:val="cyan"/>
        </w:rPr>
        <w:t>(+ rozhovor cestou zpět)</w:t>
      </w:r>
      <w:r>
        <w:rPr>
          <w:sz w:val="16"/>
        </w:rPr>
        <w:tab/>
        <w:t>Proměnění na hoře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Uzdravení posedlého chlapce </w:t>
        <w:tab/>
        <w:t xml:space="preserve">Uzdravení posedlého chlapce </w:t>
      </w:r>
      <w:r>
        <w:rPr>
          <w:sz w:val="16"/>
          <w:shd w:fill="FF0000" w:val="clear"/>
        </w:rPr>
        <w:t>(ne jinak než modlitb.)</w:t>
      </w:r>
      <w:r>
        <w:rPr>
          <w:sz w:val="16"/>
        </w:rPr>
        <w:tab/>
        <w:t>Uzdravení posedlého chlapce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DRUHÁ předpověď utrpení</w:t>
        <w:tab/>
        <w:t>DRUHÁ předpověď utrpení</w:t>
        <w:tab/>
        <w:t>DRUHÁ předpověď utrpe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Chrámová daň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3000"/>
          <w:tab w:val="clear" w:pos="7560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color w:val="auto"/>
          <w:sz w:val="18"/>
        </w:rPr>
      </w:pPr>
      <w:r>
        <w:rPr>
          <w:color w:val="auto"/>
          <w:sz w:val="18"/>
        </w:rPr>
        <w:t>18. PRAVIDLA SPOLEČNÉHO ŽIVO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8.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prvenství</w:t>
        <w:tab/>
        <w:t>Spor o prvenství</w:t>
        <w:tab/>
        <w:t>Spor o prvenství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 xml:space="preserve">Varování před svedením </w:t>
      </w:r>
      <w:r>
        <w:rPr>
          <w:sz w:val="16"/>
          <w:highlight w:val="cyan"/>
          <w:shd w:fill="00FF00" w:val="clear"/>
        </w:rPr>
        <w:t>„maličkých“</w:t>
      </w:r>
      <w:r>
        <w:rPr>
          <w:sz w:val="16"/>
          <w:shd w:fill="00FF00" w:val="clear"/>
        </w:rPr>
        <w:tab/>
        <w:t>Varování před svedením</w:t>
      </w:r>
      <w:r>
        <w:rPr>
          <w:sz w:val="16"/>
        </w:rPr>
        <w:tab/>
        <w:t xml:space="preserve">17,1-3  </w:t>
      </w:r>
      <w:r>
        <w:rPr>
          <w:sz w:val="16"/>
          <w:highlight w:val="cyan"/>
        </w:rPr>
        <w:t>15,3-7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dobenství o ztracené ovci</w:t>
        <w:tab/>
        <w:tab/>
        <w:t>15,1-7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bratrském napomínání</w:t>
        <w:tab/>
        <w:tab/>
        <w:t>17,3b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>O moci církve</w:t>
      </w: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 odpuštění</w:t>
        <w:tab/>
        <w:tab/>
        <w:t>17,4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nemilosrdném služebník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19. </w:t>
        <w:tab/>
        <w:t>10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O manželství a rozluce</w:t>
        <w:tab/>
        <w:t>O manželství a rozluce</w:t>
      </w:r>
      <w:r>
        <w:rPr>
          <w:sz w:val="16"/>
        </w:rPr>
        <w:tab/>
        <w:t>(16,18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Hněv učedníků proti samařské vs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8,19-22</w:t>
        <w:tab/>
        <w:tab/>
        <w:t>O bezvýhradném následová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0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Vyslání SEDMDESÁ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1,20-24</w:t>
        <w:tab/>
        <w:tab/>
        <w:t>BĚDA nevěřícím městů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Návrat SEDMDESÁ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11,25-27</w:t>
        <w:tab/>
        <w:tab/>
        <w:t>Hymnus o vykoupení v Synu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2,34-40</w:t>
        <w:tab/>
        <w:t>12,28-34</w:t>
        <w:tab/>
        <w:t>Největší přikázání</w:t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milosrdném Samařan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Marie a Mar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1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6,9-13</w:t>
        <w:tab/>
        <w:tab/>
        <w:t>OTČE NÁŠ</w:t>
        <w:tab/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7,7-11</w:t>
        <w:tab/>
        <w:tab/>
        <w:t>O vyslyšení proseb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2,22-30</w:t>
        <w:tab/>
        <w:t>3,22-27</w:t>
        <w:tab/>
        <w:t>Ježíš a Belzebul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2,43-45</w:t>
        <w:tab/>
        <w:tab/>
        <w:t>O návratu nečistého duch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Kdo je blahoslavený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12,38-42</w:t>
        <w:tab/>
        <w:tab/>
        <w:t>Jonášovo znamení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5,15</w:t>
        <w:tab/>
        <w:t>4,21</w:t>
        <w:tab/>
        <w:t>O světl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3,1-36</w:t>
        <w:tab/>
        <w:tab/>
        <w:t>Řeč proti farizeů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2.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6,5n</w:t>
        <w:tab/>
        <w:t>8,14n</w:t>
        <w:tab/>
        <w:t>Kvas farizeů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0,26-33</w:t>
        <w:tab/>
        <w:tab/>
        <w:t>Povzbuzení k vyzná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boháči a stodol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6,19-21</w:t>
        <w:tab/>
        <w:tab/>
        <w:t>O zabezpečení život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4,42-44</w:t>
        <w:tab/>
        <w:tab/>
        <w:t>Výzva k bdělos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(25,1-13)</w:t>
        <w:tab/>
        <w:tab/>
        <w:t xml:space="preserve">   (družičky?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4,45-51</w:t>
        <w:tab/>
        <w:tab/>
        <w:t>O věrnosti služebníků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0,34-36</w:t>
        <w:tab/>
        <w:tab/>
        <w:t>Člověk proti člověku pro Ježíš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6,2-3</w:t>
        <w:tab/>
        <w:tab/>
        <w:t>Rozpoznání čas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3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abití Galilejci a věž v Silo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fíkovník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Uzdravení v sobotu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3,31-32</w:t>
        <w:tab/>
        <w:t>4,30-32</w:t>
        <w:tab/>
        <w:t>Podobenství o hořčičném zrn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3,33</w:t>
        <w:tab/>
        <w:tab/>
        <w:t>Podobenství o kvas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7,13-14</w:t>
        <w:tab/>
        <w:tab/>
        <w:t>O dvou bran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7,22-23</w:t>
        <w:tab/>
        <w:tab/>
        <w:t>Nepraví učedníc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Vzkaz Herodov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3,37-39</w:t>
        <w:tab/>
        <w:tab/>
        <w:t>Nářek nad Jeruzaléme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4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Spor o sobot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O hostin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2,1-14</w:t>
        <w:tab/>
        <w:tab/>
        <w:t>Podobenství o hostin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staviteli věže a králi před bojem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5,13</w:t>
        <w:tab/>
        <w:t>9,49-50</w:t>
        <w:tab/>
        <w:t>O sol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5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18,12-14</w:t>
        <w:tab/>
        <w:tab/>
        <w:t>Podobenství o ztracené ovc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ztracené minc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ztraceném syn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6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nepoctivém správc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Bůh a majetek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1,12-13</w:t>
        <w:tab/>
        <w:tab/>
        <w:t>Zákon až do Jan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9,3-9</w:t>
        <w:tab/>
        <w:tab/>
        <w:t>O rozluc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boháči a Lazarov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7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8,6-7</w:t>
        <w:tab/>
        <w:tab/>
        <w:t>Varování před svedení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8,15</w:t>
        <w:tab/>
        <w:tab/>
        <w:t>O odpuštění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17,19-21</w:t>
        <w:tab/>
        <w:t>9,28-29</w:t>
        <w:tab/>
        <w:t>Víra jako zrnko hořčic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O postavení služebník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Uzdravení 10 malomocný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(24,29-31)</w:t>
        <w:tab/>
        <w:t>(13,24-27)</w:t>
        <w:tab/>
        <w:t xml:space="preserve">Příchod Syna člověka </w:t>
      </w:r>
      <w:r>
        <w:rPr>
          <w:sz w:val="16"/>
          <w:shd w:fill="00FFFF" w:val="clear"/>
        </w:rPr>
        <w:t>(I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ab/>
        <w:tab/>
        <w:t>18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soudci a vdov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odobenství o farizeu a celníkovi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Ježíš a děti</w:t>
        <w:tab/>
        <w:t>Ježíš a děti</w:t>
        <w:tab/>
        <w:t>Ježíš a děti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Bohatý </w:t>
      </w:r>
      <w:r>
        <w:rPr>
          <w:sz w:val="16"/>
          <w:highlight w:val="cyan"/>
        </w:rPr>
        <w:t>mladík</w:t>
      </w:r>
      <w:r>
        <w:rPr>
          <w:sz w:val="16"/>
        </w:rPr>
        <w:tab/>
        <w:t xml:space="preserve">Bohatý </w:t>
      </w:r>
      <w:r>
        <w:rPr>
          <w:sz w:val="16"/>
          <w:highlight w:val="cyan"/>
        </w:rPr>
        <w:t>muž</w:t>
      </w:r>
      <w:r>
        <w:rPr>
          <w:sz w:val="16"/>
        </w:rPr>
        <w:tab/>
        <w:t xml:space="preserve">Bohatý </w:t>
      </w:r>
      <w:r>
        <w:rPr>
          <w:sz w:val="16"/>
          <w:highlight w:val="cyan"/>
        </w:rPr>
        <w:t>hodnostář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O majetku (velbloud a jehla) </w:t>
      </w:r>
      <w:r>
        <w:rPr>
          <w:sz w:val="12"/>
        </w:rPr>
        <w:t>–„První budou poslední…“</w:t>
      </w:r>
      <w:r>
        <w:rPr>
          <w:sz w:val="16"/>
        </w:rPr>
        <w:tab/>
        <w:t>O majetku (velbloud a jehla)</w:t>
        <w:tab/>
        <w:t>O majetku (velbloud a jehla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20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dělnících na vinici</w:t>
      </w:r>
      <w:r>
        <w:rPr>
          <w:sz w:val="16"/>
        </w:rPr>
        <w:t xml:space="preserve"> </w:t>
      </w:r>
      <w:r>
        <w:rPr>
          <w:sz w:val="12"/>
        </w:rPr>
        <w:t>–„Poslední budou první…“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TŘETÍ předpověď utrpení</w:t>
        <w:tab/>
        <w:t>TŘETÍ předpověď utrpení</w:t>
        <w:tab/>
        <w:t>TŘETÍ předpověď utrpe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Žádost synů  Zebedeových (ne.. aby si dal sloužit)</w:t>
        <w:tab/>
        <w:t>Žádost synů  Zebedeových (ne.. aby si dal sloužit)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Uzdravení slep</w:t>
      </w:r>
      <w:r>
        <w:rPr>
          <w:sz w:val="16"/>
          <w:highlight w:val="cyan"/>
        </w:rPr>
        <w:t>ých</w:t>
      </w:r>
      <w:r>
        <w:rPr>
          <w:sz w:val="16"/>
        </w:rPr>
        <w:t xml:space="preserve"> u Jericha</w:t>
        <w:tab/>
        <w:t xml:space="preserve">Uzdravení slepého </w:t>
      </w:r>
      <w:r>
        <w:rPr>
          <w:sz w:val="16"/>
          <w:highlight w:val="cyan"/>
        </w:rPr>
        <w:t>Bartimea</w:t>
      </w:r>
      <w:r>
        <w:rPr>
          <w:sz w:val="16"/>
        </w:rPr>
        <w:t xml:space="preserve"> u Jericha</w:t>
        <w:tab/>
        <w:t>Uzdravení slep</w:t>
      </w:r>
      <w:r>
        <w:rPr>
          <w:sz w:val="16"/>
          <w:highlight w:val="cyan"/>
        </w:rPr>
        <w:t>ého</w:t>
      </w:r>
      <w:r>
        <w:rPr>
          <w:sz w:val="16"/>
        </w:rPr>
        <w:t xml:space="preserve"> u Jerich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19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Zacheus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25,14-30</w:t>
        <w:tab/>
        <w:t>(13,34)</w:t>
        <w:tab/>
        <w:t>Podobenství o hřivn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21. </w:t>
        <w:tab/>
        <w:t>11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576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jezd do Jeruzaléma (oslátko)</w:t>
        <w:tab/>
        <w:t>Vjezd do Jeruzaléma (oslátko)</w:t>
        <w:tab/>
        <w:tab/>
        <w:t>Vjezd do Jeruzaléma (oslátko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>Pláč nad Jeruzaléme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00FF00" w:val="clear"/>
        </w:rPr>
        <w:t>Prokletí fíkovníku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Očištění chrámu</w:t>
        <w:tab/>
        <w:t>Očištění chrámu</w:t>
        <w:tab/>
        <w:t>Očištění chrám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20"/>
        </w:rPr>
      </w:pPr>
      <w:r>
        <w:rPr>
          <w:sz w:val="16"/>
          <w:shd w:fill="00FF00" w:val="clear"/>
        </w:rPr>
        <w:t>Prokletí fíkovníku</w:t>
        <w:tab/>
        <w:t>Uschlý fíkovník (o odpuštění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  <w:sz w:val="20"/>
        </w:rPr>
        <w:tab/>
        <w:tab/>
      </w:r>
      <w:r>
        <w:rPr>
          <w:b/>
        </w:rPr>
        <w:t>20.</w:t>
      </w:r>
      <w:r>
        <w:rPr/>
        <w:t xml:space="preserve">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Ježíšovu pravomoc</w:t>
        <w:tab/>
        <w:t>Spor o Ježíšovu pravomoc</w:t>
        <w:tab/>
        <w:t>Spor o Ježíšovu pravomoc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 xml:space="preserve">Podobenství o dvou synech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ab/>
        <w:t>12.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Podobenství o zlých vinařích (Kámen, který zavrhli)</w:t>
        <w:tab/>
        <w:t>Podobenství o zlých vinařích (Kámen, který zavrhli)</w:t>
        <w:tab/>
        <w:t>Podobenství o zlých vinařích (</w:t>
      </w:r>
      <w:r>
        <w:rPr>
          <w:sz w:val="15"/>
        </w:rPr>
        <w:t>Kámen, který zavrhli</w:t>
      </w:r>
      <w:r>
        <w:rPr>
          <w:sz w:val="16"/>
        </w:rPr>
        <w:t>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22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dobenství o hostině</w:t>
        <w:tab/>
        <w:tab/>
        <w:t>14,15-24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 xml:space="preserve">Podobenství o svatebním šatu </w:t>
      </w:r>
      <w:r>
        <w:rPr>
          <w:sz w:val="16"/>
        </w:rPr>
        <w:tab/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daň císaři</w:t>
        <w:tab/>
        <w:t>Spor o daň císaři</w:t>
        <w:tab/>
        <w:t>Spor o daň císaři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vzkříšení</w:t>
        <w:tab/>
        <w:t>Spor o vzkříšení</w:t>
        <w:tab/>
        <w:t>Spor o vzkříšení</w:t>
      </w:r>
    </w:p>
    <w:p>
      <w:pPr>
        <w:pStyle w:val="Normal"/>
        <w:shd w:fill="FF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Největší přikázání</w:t>
        <w:tab/>
        <w:t>Největší přikázání</w:t>
      </w:r>
      <w:r>
        <w:rPr>
          <w:sz w:val="16"/>
        </w:rPr>
        <w:tab/>
        <w:t>10,25-28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Spor o Syna Davidova</w:t>
        <w:tab/>
        <w:t>Spor o Syna Davidova</w:t>
        <w:tab/>
        <w:t>Spor o Syna Davidov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/>
        <w:t>23 ŘEČ PROTI FARIZEŮ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23.</w:t>
        <w:tab/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Varování před zákoníky </w:t>
      </w:r>
      <w:r>
        <w:rPr>
          <w:sz w:val="16"/>
          <w:shd w:fill="FF0000" w:val="clear"/>
        </w:rPr>
        <w:t xml:space="preserve">a farizei </w:t>
      </w:r>
      <w:r>
        <w:rPr>
          <w:sz w:val="16"/>
        </w:rPr>
        <w:tab/>
        <w:t>Varování před zákoníky</w:t>
        <w:tab/>
        <w:t>Varování před zákoník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BĚDA zákoníkům a farizeů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Nářek nad Jeruzalémem</w:t>
        <w:tab/>
        <w:tab/>
        <w:t>13,34-35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b/>
        </w:rPr>
        <w:tab/>
        <w:tab/>
        <w:t>21.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</w:r>
      <w:r>
        <w:rPr>
          <w:sz w:val="16"/>
          <w:shd w:fill="00FF00" w:val="clear"/>
        </w:rPr>
        <w:t>Dar vdovy</w:t>
        <w:tab/>
        <w:t>Dar vdovy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8"/>
        </w:rPr>
      </w:pPr>
      <w:r>
        <w:rPr>
          <w:b/>
          <w:sz w:val="18"/>
        </w:rPr>
        <w:t>24. (-25.) SYNOPTICKÁ APOKALYPSA</w:t>
        <w:tab/>
        <w:t>13. SYNOPTICKÁ APOKALYPSA</w:t>
        <w:tab/>
        <w:t>21. SYNOPTICKÁ APOKALYPSA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>24.</w:t>
        <w:tab/>
        <w:t>13.</w:t>
        <w:tab/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ředpověď zkázy chrámu</w:t>
        <w:tab/>
        <w:t>Předpověď zkázy chrámu</w:t>
        <w:tab/>
        <w:t>Předpověď zkázy chrámu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čátek běd</w:t>
        <w:tab/>
        <w:t>Počátek běd</w:t>
        <w:tab/>
        <w:t>Počátek běd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 xml:space="preserve">Velké soužení </w:t>
      </w:r>
      <w:r>
        <w:rPr>
          <w:sz w:val="16"/>
          <w:shd w:fill="00FFFF" w:val="clear"/>
        </w:rPr>
        <w:t>(aby ne v zimě nebo v sobotu)</w:t>
      </w:r>
      <w:r>
        <w:rPr>
          <w:sz w:val="16"/>
        </w:rPr>
        <w:tab/>
        <w:t xml:space="preserve">Velké soužení </w:t>
      </w:r>
      <w:r>
        <w:rPr>
          <w:sz w:val="16"/>
          <w:shd w:fill="00FFFF" w:val="clear"/>
        </w:rPr>
        <w:t>(aby ne v zimě)</w:t>
      </w:r>
      <w:r>
        <w:rPr>
          <w:sz w:val="16"/>
        </w:rPr>
        <w:tab/>
        <w:t>Velké soužení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říchod Syna člověka</w:t>
        <w:tab/>
        <w:t>Příchod Syna člověka</w:t>
        <w:tab/>
        <w:t xml:space="preserve">Příchod Syna člověka </w:t>
      </w:r>
      <w:r>
        <w:rPr>
          <w:sz w:val="16"/>
          <w:highlight w:val="cyan"/>
        </w:rPr>
        <w:t>(II)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učení od fíkovníku</w:t>
        <w:tab/>
        <w:t>Poučení od fíkovníku</w:t>
        <w:tab/>
        <w:t>Poučení od fíkovníku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ýzva k bdělosti</w:t>
        <w:tab/>
        <w:t>Výzva k bdělosti</w:t>
        <w:tab/>
        <w:t>Výzva k bdělosti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</w:rPr>
        <w:t>Podobenství o věrnosti služebníků</w:t>
        <w:tab/>
        <w:tab/>
        <w:t>12,41-48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25.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družičk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>Podobenství o hřivnách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FF0000" w:val="clear"/>
        </w:rPr>
        <w:t xml:space="preserve">O posledním soudu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8"/>
        </w:rPr>
      </w:pPr>
      <w:r>
        <w:rPr>
          <w:b/>
          <w:sz w:val="18"/>
        </w:rPr>
        <w:t>26-28. PAŠIJE</w:t>
      </w:r>
      <w:r>
        <w:rPr>
          <w:sz w:val="18"/>
        </w:rPr>
        <w:tab/>
      </w:r>
      <w:r>
        <w:rPr>
          <w:b/>
          <w:sz w:val="18"/>
        </w:rPr>
        <w:t>14-16. PAŠIJE</w:t>
      </w:r>
      <w:r>
        <w:rPr>
          <w:sz w:val="18"/>
        </w:rPr>
        <w:tab/>
      </w:r>
      <w:r>
        <w:rPr>
          <w:b/>
          <w:sz w:val="18"/>
        </w:rPr>
        <w:t>22-24. PAŠIJ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26. </w:t>
        <w:tab/>
        <w:t xml:space="preserve">14. </w:t>
        <w:tab/>
        <w:t xml:space="preserve">22.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Rozhodnutí velekněží</w:t>
        <w:tab/>
        <w:t>Rozhodnutí velekněž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Pomazání v Betanii</w:t>
        <w:tab/>
        <w:t>Pomazání v Betanii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Úmluva Jidáše a velekněží</w:t>
        <w:tab/>
        <w:t>Úmluva Jidáše a velekněží</w:t>
        <w:tab/>
        <w:t>Úmluva Jidáše a velekněží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říprava velikonoční večeře</w:t>
        <w:tab/>
        <w:t>Příprava velikonoční večeře</w:t>
        <w:tab/>
        <w:t>Příprava velikonoční večeře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  <w:shd w:fill="00FF00" w:val="clear"/>
        </w:rPr>
        <w:t>Označení zrádce</w:t>
        <w:tab/>
        <w:t>Označení zrádce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stanovení Večeře Páně</w:t>
        <w:tab/>
        <w:t>Ustanovení Večeře Páně</w:t>
        <w:tab/>
        <w:t>Ustanovení Večeře Páně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00FF00" w:val="clear"/>
        </w:rPr>
        <w:t>Označení zrádce</w:t>
      </w:r>
      <w:r>
        <w:rPr>
          <w:sz w:val="16"/>
          <w:shd w:fill="FF0000" w:val="clear"/>
        </w:rPr>
        <w:t xml:space="preserve"> 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FF0000" w:val="clear"/>
        </w:rPr>
        <w:t xml:space="preserve">Spor o přední postavení   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Rozhovor cestou do Getsemane</w:t>
        <w:tab/>
        <w:t>Rozhovor cestou do Getsemane</w:t>
        <w:tab/>
        <w:t>Rozhovor cestou do Getsemane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Modlitba v Getsemane</w:t>
        <w:tab/>
        <w:t>Modlitba v Getsemane</w:t>
        <w:tab/>
        <w:t>Modlitba v Getsemane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Zatčení</w:t>
        <w:tab/>
        <w:t>Zatčení</w:t>
        <w:tab/>
        <w:t>Zatče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Ježíš před veleradou</w:t>
        <w:tab/>
        <w:t>Ježíš před veleradou</w:t>
      </w:r>
      <w:r>
        <w:rPr>
          <w:sz w:val="16"/>
        </w:rPr>
        <w:tab/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etrovo zapření</w:t>
        <w:tab/>
        <w:t>Petrovo zapření</w:t>
        <w:tab/>
        <w:t>Petrovo zapře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ab/>
      </w:r>
      <w:r>
        <w:rPr>
          <w:sz w:val="16"/>
          <w:shd w:fill="00FF00" w:val="clear"/>
        </w:rPr>
        <w:t>Ježíš před veleradou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27. </w:t>
        <w:tab/>
        <w:t xml:space="preserve">15. </w:t>
        <w:tab/>
        <w:t>23.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  <w:highlight w:val="green"/>
        </w:rPr>
      </w:pPr>
      <w:r>
        <w:rPr>
          <w:sz w:val="16"/>
          <w:shd w:fill="FF0000" w:val="clear"/>
        </w:rPr>
        <w:t xml:space="preserve">Jidášův konec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Ježíš před Pilátem </w:t>
      </w:r>
      <w:r>
        <w:rPr>
          <w:sz w:val="16"/>
          <w:shd w:fill="FF0000" w:val="clear"/>
        </w:rPr>
        <w:t>(Pilátova žena se vzkazem)</w:t>
      </w:r>
      <w:r>
        <w:rPr>
          <w:sz w:val="16"/>
        </w:rPr>
        <w:tab/>
        <w:t>Ježíš před Pilátem</w:t>
        <w:tab/>
        <w:t xml:space="preserve">Ježíš před Pilátem </w:t>
      </w:r>
      <w:r>
        <w:rPr>
          <w:sz w:val="16"/>
          <w:shd w:fill="FF0000" w:val="clear"/>
        </w:rPr>
        <w:t>a před Herodem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Výsměch vojáků</w:t>
        <w:tab/>
        <w:t>Výsměch vojáků</w:t>
      </w:r>
      <w:r>
        <w:rPr>
          <w:sz w:val="16"/>
        </w:rPr>
        <w:tab/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Ukřižování</w:t>
        <w:tab/>
        <w:t>Ukřižování</w:t>
        <w:tab/>
        <w:t>Ukřižování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Ježíšova smrt</w:t>
        <w:tab/>
        <w:t>Ježíšova smrt</w:t>
        <w:tab/>
        <w:t>Ježíšova smrt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ohřeb Ježíšův</w:t>
        <w:tab/>
        <w:t>Pohřeb Ježíšův</w:t>
        <w:tab/>
        <w:t>Pohřeb Ježíšův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b/>
          <w:b/>
        </w:rPr>
      </w:pPr>
      <w:r>
        <w:rPr>
          <w:b/>
        </w:rPr>
        <w:t xml:space="preserve">28. </w:t>
        <w:tab/>
        <w:t xml:space="preserve">16.  </w:t>
        <w:tab/>
        <w:t xml:space="preserve">24. </w:t>
      </w:r>
    </w:p>
    <w:p>
      <w:pPr>
        <w:pStyle w:val="Normal"/>
        <w:shd w:fill="00FF00" w:val="clear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Prázdný hrob</w:t>
        <w:tab/>
        <w:t>Prázdný hrob</w:t>
        <w:tab/>
        <w:t>Prázdný hrob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„učedníci v noci ukradli tělo“)</w:t>
        <w:tab/>
        <w:t>Sumář o zjeveních z Mt a Lk</w:t>
        <w:tab/>
        <w:t xml:space="preserve"> (Petr běží k hrobu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 xml:space="preserve">  -</w:t>
      </w:r>
      <w:r>
        <w:rPr>
          <w:sz w:val="16"/>
          <w:shd w:fill="00FF00" w:val="clear"/>
        </w:rPr>
        <w:t>zjevení dvěma, kteří šli na venkov</w:t>
        <w:tab/>
        <w:t>Učedníci na cestě do Emauz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Zjevení v </w:t>
      </w:r>
      <w:r>
        <w:rPr>
          <w:sz w:val="16"/>
          <w:shd w:fill="FF0000" w:val="clear"/>
        </w:rPr>
        <w:t>Galileji</w:t>
      </w:r>
      <w:r>
        <w:rPr>
          <w:sz w:val="16"/>
        </w:rPr>
        <w:t xml:space="preserve"> („někteří pochybovali“)</w:t>
        <w:tab/>
        <w:t xml:space="preserve">   -</w:t>
      </w:r>
      <w:r>
        <w:rPr>
          <w:sz w:val="16"/>
          <w:shd w:fill="00FF00" w:val="clear"/>
        </w:rPr>
        <w:t xml:space="preserve">zjevení jedenácti </w:t>
      </w:r>
      <w:r>
        <w:rPr>
          <w:sz w:val="16"/>
        </w:rPr>
        <w:t>(kde?)</w:t>
        <w:tab/>
      </w:r>
      <w:r>
        <w:rPr>
          <w:sz w:val="16"/>
          <w:shd w:fill="00FF00" w:val="clear"/>
        </w:rPr>
        <w:t>Zjevení v </w:t>
      </w:r>
      <w:r>
        <w:rPr>
          <w:sz w:val="16"/>
          <w:shd w:fill="FF0000" w:val="clear"/>
        </w:rPr>
        <w:t>Jeruzalémě</w:t>
      </w:r>
      <w:r>
        <w:rPr>
          <w:sz w:val="16"/>
        </w:rPr>
        <w:t xml:space="preserve"> (pečená ryba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>„</w:t>
      </w:r>
      <w:r>
        <w:rPr>
          <w:sz w:val="16"/>
          <w:shd w:fill="00FF00" w:val="clear"/>
        </w:rPr>
        <w:t>Jděte</w:t>
      </w:r>
      <w:r>
        <w:rPr>
          <w:sz w:val="16"/>
        </w:rPr>
        <w:t xml:space="preserve"> (ke všem národům a získávejte mi učedníky,</w:t>
        <w:tab/>
        <w:t xml:space="preserve">   -</w:t>
      </w:r>
      <w:r>
        <w:rPr>
          <w:sz w:val="16"/>
          <w:shd w:fill="00FF00" w:val="clear"/>
        </w:rPr>
        <w:t>„Jděte</w:t>
      </w:r>
      <w:r>
        <w:rPr>
          <w:sz w:val="16"/>
        </w:rPr>
        <w:t xml:space="preserve"> (…kažte evangelium všemu stvoření“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křtěte je ve jméno Otce i Syna i Ducha svatého,</w:t>
        <w:tab/>
        <w:t xml:space="preserve">   -„Kdo uvěří a přijme křest, bude spasen..“)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učte je, aby zach. všecko, co jsem vám přikázal“.)</w:t>
        <w:tab/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 xml:space="preserve">   -</w:t>
      </w:r>
      <w:r>
        <w:rPr>
          <w:sz w:val="16"/>
          <w:shd w:fill="FF0000" w:val="clear"/>
        </w:rPr>
        <w:t>znamení: hadi, jed, uzdravová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ab/>
        <w:t xml:space="preserve">   -</w:t>
      </w:r>
      <w:r>
        <w:rPr>
          <w:sz w:val="16"/>
          <w:shd w:fill="00FF00" w:val="clear"/>
        </w:rPr>
        <w:t>nanebevstoupení</w:t>
        <w:tab/>
        <w:t>Nanebevstoupení</w:t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7440" w:leader="none"/>
          <w:tab w:val="left" w:pos="9720" w:leader="none"/>
          <w:tab w:val="left" w:pos="9752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8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  <w:t>VYSVĚTLIVKY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ab/>
      </w:r>
      <w:r>
        <w:rPr>
          <w:sz w:val="16"/>
        </w:rPr>
        <w:tab/>
        <w:t>-látka všech 3 (synoptiků) evangelistů a navíc ve stejném pořadí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00" w:val="clear"/>
        </w:rPr>
        <w:tab/>
      </w:r>
      <w:r>
        <w:rPr>
          <w:sz w:val="16"/>
        </w:rPr>
        <w:tab/>
        <w:t>-látka 2 evangelistů a navíc ve stejném pořadí (příp. látka všech 3 evangelistů, kde u 2 je ve stejném pořadí a u 3. v rámci téže kapitoly)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FF00" w:val="clear"/>
        </w:rPr>
        <w:tab/>
      </w:r>
      <w:r>
        <w:rPr>
          <w:sz w:val="16"/>
        </w:rPr>
        <w:tab/>
        <w:t>-látka všech 3 evangelistů, ale v jiném pořadí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bdr w:val="single" w:sz="4" w:space="0" w:color="000000"/>
        </w:rPr>
        <w:tab/>
      </w:r>
      <w:r>
        <w:rPr>
          <w:sz w:val="16"/>
        </w:rPr>
        <w:tab/>
        <w:t>-látka 2 evangelistů, ale v jiném pořadí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00FFFF" w:val="clear"/>
        </w:rPr>
        <w:tab/>
      </w:r>
      <w:r>
        <w:rPr>
          <w:sz w:val="16"/>
        </w:rPr>
        <w:tab/>
        <w:t>-jemné odlišnosti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6960" w:leader="none"/>
          <w:tab w:val="left" w:pos="9720" w:leader="none"/>
          <w:tab w:val="left" w:pos="10320" w:leader="none"/>
          <w:tab w:val="left" w:pos="11040" w:leader="none"/>
        </w:tabs>
        <w:ind w:right="168" w:hanging="0"/>
        <w:rPr/>
      </w:pPr>
      <w:r>
        <w:rPr>
          <w:sz w:val="16"/>
          <w:shd w:fill="FF0000" w:val="clear"/>
        </w:rPr>
        <w:tab/>
      </w:r>
      <w:r>
        <w:rPr>
          <w:sz w:val="16"/>
        </w:rPr>
        <w:tab/>
        <w:t>-zvláštní látka daného evangelisty</w:t>
        <w:tab/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altName w:val="Swis721 Hv BT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2040" w:leader="none"/>
        <w:tab w:val="left" w:pos="3000" w:leader="none"/>
        <w:tab w:val="left" w:pos="4680" w:leader="none"/>
      </w:tabs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left" w:pos="7560" w:leader="none"/>
        <w:tab w:val="left" w:pos="9720" w:leader="none"/>
        <w:tab w:val="left" w:pos="11040" w:leader="none"/>
      </w:tabs>
      <w:outlineLvl w:val="1"/>
    </w:pPr>
    <w:rPr>
      <w:b/>
      <w:bCs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80" w:leader="none"/>
        <w:tab w:val="left" w:pos="6960" w:leader="none"/>
        <w:tab w:val="left" w:pos="9720" w:leader="none"/>
        <w:tab w:val="left" w:pos="11040" w:leader="none"/>
      </w:tabs>
      <w:outlineLvl w:val="2"/>
    </w:pPr>
    <w:rPr>
      <w:b/>
      <w:bCs/>
      <w:sz w:val="16"/>
    </w:rPr>
  </w:style>
  <w:style w:type="character" w:styleId="WW8Num1z0">
    <w:name w:val="WW8Num1z0"/>
    <w:qFormat/>
    <w:rPr>
      <w:rFonts w:ascii="Times New Roman;Tahoma" w:hAnsi="Times New Roman;Tahoma" w:eastAsia="Times New Roman;Tahoma" w:cs="Times New Roman;Tahoma"/>
    </w:rPr>
  </w:style>
  <w:style w:type="character" w:styleId="WW8Num1z1">
    <w:name w:val="WW8Num1z1"/>
    <w:qFormat/>
    <w:rPr>
      <w:rFonts w:ascii="Courier New;Swis721 Hv BT" w:hAnsi="Courier New;Swis721 Hv BT" w:cs="Courier New;Swis721 Hv B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34:00Z</dcterms:created>
  <dc:creator>Jindřich Pospíšil</dc:creator>
  <dc:description/>
  <dc:language>en-US</dc:language>
  <cp:lastModifiedBy>Výpočetní technika</cp:lastModifiedBy>
  <cp:lastPrinted>2002-04-04T15:26:00Z</cp:lastPrinted>
  <dcterms:modified xsi:type="dcterms:W3CDTF">2002-04-04T13:34:00Z</dcterms:modified>
  <cp:revision>2</cp:revision>
  <dc:subject/>
  <dc:title>MATOUŠ</dc:title>
</cp:coreProperties>
</file>