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100" w:after="100"/>
        <w:rPr/>
      </w:pPr>
      <w:r>
        <w:rPr/>
        <w:t>Laura Schlesingerová se ve své talk show vyjádřila, že jako křesťanka zavrhuje homosexualitu.</w:t>
        <w:br/>
        <w:t>Dr. Laura Schlesingerová je rozhlasovou moderátorkou v USA a posluchačům, kteří ji zatelefonují do jejího pořadu, uděluje rady. Před nedávnem prohlásila, že se jako dbalá křesťanka nemůže za žádných okolností příznivě stavět k homosexualitě. Podle Třetí knihy Mojžíšovy (Leviticus 18,22) je homosexualita ohavností.</w:t>
      </w:r>
    </w:p>
    <w:p>
      <w:pPr>
        <w:pStyle w:val="NormlnsWWW"/>
        <w:rPr/>
      </w:pPr>
      <w:r>
        <w:rPr/>
        <w:t xml:space="preserve">Následující text je otevřený dopis jednoho občana Spojených států, který zveřejnil na Internetu: </w:t>
        <w:br/>
        <w:t> </w:t>
        <w:br/>
      </w:r>
      <w:r>
        <w:rPr>
          <w:rStyle w:val="Emphasis"/>
        </w:rPr>
        <w:t> Drahá paní doktorko!</w:t>
      </w:r>
      <w:r>
        <w:rPr>
          <w:i/>
        </w:rPr>
        <w:br/>
      </w:r>
      <w:r>
        <w:rPr>
          <w:rStyle w:val="Emphasis"/>
        </w:rPr>
        <w:t xml:space="preserve"> ze srdce Vám děkuji, že vynakládáte tolik obětavého úsilí, abyste lidem přiblížila Boží zákony. Lecčemus jsem se díky Vašemu vysílání naučil a o toto poznání se snažím sdílet s co největším počtem lidí. Například, když se někdo pokouší obhajovat své homosexuální chování, připomenu mu prostě Třetí knihu Mojžíšovu (Leviticus 18,22), kde jasně stojí, že jde o ohavnost. A basta fidli. </w:t>
      </w:r>
      <w:r>
        <w:rPr>
          <w:i/>
        </w:rPr>
        <w:br/>
      </w:r>
      <w:r>
        <w:rPr>
          <w:rStyle w:val="Emphasis"/>
        </w:rPr>
        <w:t>Jenže od Vás ještě potřebuji poradit ohledně několika speciálních zákonů a způsobů, jak je dodržovat.</w:t>
      </w:r>
    </w:p>
    <w:p>
      <w:pPr>
        <w:pStyle w:val="NormlnsWWW"/>
        <w:rPr/>
      </w:pPr>
      <w:r>
        <w:rPr>
          <w:rStyle w:val="Emphasis"/>
        </w:rPr>
        <w:t>Za prvé: Když u oltáře obětuji býka jako zápalnou oběť, vím, že je to libá vůně pro Hospodina (Leviticus 1,9).</w:t>
      </w:r>
      <w:r>
        <w:rPr>
          <w:i/>
        </w:rPr>
        <w:br/>
      </w:r>
      <w:r>
        <w:rPr>
          <w:rStyle w:val="Emphasis"/>
        </w:rPr>
        <w:t>Problémem jsou ale moji sousedé. Ti tvrdí, že je to nelibá vůně pro ně. Mám je jako své přátele zavrhnout?</w:t>
      </w:r>
    </w:p>
    <w:p>
      <w:pPr>
        <w:pStyle w:val="NormlnsWWW"/>
        <w:rPr/>
      </w:pPr>
      <w:r>
        <w:rPr>
          <w:rStyle w:val="Emphasis"/>
        </w:rPr>
        <w:t>Za druhé: Rád bych prodal svou dceru do otroctví, jak to dovoluje Druhá kniha Mojžíšova (Exodus 21,7).</w:t>
      </w:r>
      <w:r>
        <w:rPr>
          <w:i/>
        </w:rPr>
        <w:br/>
      </w:r>
      <w:r>
        <w:rPr>
          <w:rStyle w:val="Emphasis"/>
        </w:rPr>
        <w:t>Jakou přiměřenou cenu bych dnes podle Vašeho názoru měl za ni chtít?</w:t>
      </w:r>
    </w:p>
    <w:p>
      <w:pPr>
        <w:pStyle w:val="NormlnsWWW"/>
        <w:rPr/>
      </w:pPr>
      <w:r>
        <w:rPr>
          <w:rStyle w:val="Emphasis"/>
        </w:rPr>
        <w:t>Za třetí: Vím, že se nesmím dotknout žádné ženy, je-li ve stavu menstruační nečistoty (Leviticus 15,19-24).</w:t>
      </w:r>
      <w:r>
        <w:rPr>
          <w:i/>
        </w:rPr>
        <w:br/>
      </w:r>
      <w:r>
        <w:rPr>
          <w:rStyle w:val="Emphasis"/>
        </w:rPr>
        <w:t>Problém je v tom, jak se to o ní dovědět. Zkoušel jsem se ptát, ale většina žen reaguje na můj dotaz agresivně.</w:t>
      </w:r>
    </w:p>
    <w:p>
      <w:pPr>
        <w:pStyle w:val="NormlnsWWW"/>
        <w:rPr/>
      </w:pPr>
      <w:r>
        <w:rPr>
          <w:rStyle w:val="Emphasis"/>
        </w:rPr>
        <w:t>Za čtvrté: Leviticus 24,44 ustanovuje, že mohu vlastnit otroky, muže i ženy, získám-li si je ze sousedních národů.</w:t>
      </w:r>
      <w:r>
        <w:rPr>
          <w:i/>
        </w:rPr>
        <w:br/>
      </w:r>
      <w:r>
        <w:rPr>
          <w:rStyle w:val="Emphasis"/>
        </w:rPr>
        <w:t>Jeden přítel má za to, že se to vztahuje na Mexičany, ale nikoli na Kanaďany. Proč by se to nemělo týkat i Kanaďanů?</w:t>
      </w:r>
    </w:p>
    <w:p>
      <w:pPr>
        <w:pStyle w:val="NormlnsWWW"/>
        <w:rPr/>
      </w:pPr>
      <w:r>
        <w:rPr>
          <w:rStyle w:val="Emphasis"/>
        </w:rPr>
        <w:t xml:space="preserve">Za páté: Mám souseda, který je pracovitý a o sobotách většinou pracuje. </w:t>
      </w:r>
      <w:r>
        <w:rPr>
          <w:i/>
        </w:rPr>
        <w:br/>
      </w:r>
      <w:r>
        <w:rPr>
          <w:rStyle w:val="Emphasis"/>
        </w:rPr>
        <w:t>Exodus 35,2 stanoví, že musí zemřít. Znamená to pro mě morální závazek, abych ho usmrtil?</w:t>
      </w:r>
    </w:p>
    <w:p>
      <w:pPr>
        <w:pStyle w:val="NormlnsWWW"/>
        <w:rPr/>
      </w:pPr>
      <w:r>
        <w:rPr>
          <w:rStyle w:val="Emphasis"/>
        </w:rPr>
        <w:t>Za šesté: Jeden můj přítel si myslí, že i když pojídání všeho, co nemá ploutve a šupiny, jako mušlí a humrů (Leviticus 11,10) je prezentováno jako hodné opovržení, je tato ohavnost menší než homosexualita?</w:t>
      </w:r>
    </w:p>
    <w:p>
      <w:pPr>
        <w:pStyle w:val="NormlnsWWW"/>
        <w:rPr/>
      </w:pPr>
      <w:r>
        <w:rPr>
          <w:rStyle w:val="Emphasis"/>
        </w:rPr>
        <w:t>Za sedmé: Leviticus 21,20 praví, že se nesmím přiblížit k Hospodinovu oltáři, jsou-li mé oči stiženy nějakou nemocí. Trpím oční chorobou zvanou krátkozrakost a na čtení nosím brýle. Je mých 4,5 dioptrií a astigmatismus překážkou návštěvy chrámu Páně?</w:t>
      </w:r>
    </w:p>
    <w:p>
      <w:pPr>
        <w:pStyle w:val="NormlnsWWW"/>
        <w:rPr/>
      </w:pPr>
      <w:r>
        <w:rPr>
          <w:rStyle w:val="Emphasis"/>
        </w:rPr>
        <w:t>Za osmé: Většina mých mužských přátel si dává stříhat vlasy i přistřihovat vousy, přestože to Leviticus 19,27 jednoznačně zakazuje. Jakou smrtí mají sejít?</w:t>
      </w:r>
    </w:p>
    <w:p>
      <w:pPr>
        <w:pStyle w:val="NormlnsWWW"/>
        <w:rPr/>
      </w:pPr>
      <w:r>
        <w:rPr>
          <w:rStyle w:val="Emphasis"/>
        </w:rPr>
        <w:t>Za deváté: Podle Leviticu 11,6-8 vím, že dotknu-li se kůže mrtvého vepře, budu nečistý. Vztahuje se  to i na můj luxusní kufřík a synův kopací míč (je brankářem)?</w:t>
      </w:r>
      <w:r>
        <w:rPr>
          <w:i/>
        </w:rPr>
        <w:br/>
      </w:r>
      <w:r>
        <w:rPr>
          <w:rStyle w:val="Emphasis"/>
        </w:rPr>
        <w:t> </w:t>
      </w:r>
      <w:r>
        <w:rPr>
          <w:i/>
        </w:rPr>
        <w:br/>
      </w:r>
      <w:r>
        <w:rPr>
          <w:rStyle w:val="Emphasis"/>
        </w:rPr>
        <w:t>Za desáté: Strýc má statek. Proviňuje se proti Leviticu 19,19, protože osívá totéž pole dvojím  druhem semene. Jeho žena navíc nosí šaty utkané z dvojího druhu vláken (bavlna 70% + polyester  30%). Strýc nadto často zlořečí a rouhá se. Je opravdu zapotřebí té námahy se svoláním celé vesnice, abychom je mohli ukamenovat (viz Leviticus 24,10-16)?</w:t>
      </w:r>
      <w:r>
        <w:rPr>
          <w:i/>
        </w:rPr>
        <w:br/>
      </w:r>
      <w:r>
        <w:rPr>
          <w:rStyle w:val="Emphasis"/>
        </w:rPr>
        <w:t>Nestačí, když je formou drobného rodinného obřadu upálíme, jako se to dělá s těmi, kdo se vyspí s tchyní (Leviticus 20,14)?</w:t>
      </w:r>
      <w:r>
        <w:rPr>
          <w:i/>
        </w:rPr>
        <w:br/>
      </w:r>
      <w:r>
        <w:rPr>
          <w:rStyle w:val="Emphasis"/>
        </w:rPr>
        <w:t> </w:t>
      </w:r>
      <w:r>
        <w:rPr>
          <w:i/>
        </w:rPr>
        <w:br/>
      </w:r>
      <w:r>
        <w:rPr>
          <w:rStyle w:val="Emphasis"/>
        </w:rPr>
        <w:t xml:space="preserve">Vím, že jste se všemi těmito věcmi podrobně zabývala a jsem pln důvěry, že nám budete moci poradit. </w:t>
      </w:r>
      <w:r>
        <w:rPr>
          <w:i/>
        </w:rPr>
        <w:br/>
      </w:r>
      <w:r>
        <w:rPr>
          <w:rStyle w:val="Emphasis"/>
        </w:rPr>
        <w:t xml:space="preserve">A ještě jednou mockrát děkujeme za to, jak nám připomínáte neměnné a věčné Boží slovo.    </w:t>
      </w:r>
    </w:p>
    <w:p>
      <w:pPr>
        <w:pStyle w:val="NormlnsWWW"/>
        <w:spacing w:before="100" w:after="240"/>
        <w:rPr/>
      </w:pPr>
      <w:r>
        <w:rPr>
          <w:rStyle w:val="Emphasis"/>
        </w:rPr>
        <w:t> </w:t>
      </w:r>
      <w:r>
        <w:rPr>
          <w:rStyle w:val="Emphasis"/>
        </w:rPr>
        <w:t>S obdivem Váš Ja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eastAsia="Arial Unicode MS" w:cs="Arial"/>
      <w:sz w:val="20"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4:18:00Z</dcterms:created>
  <dc:creator>RNDr. Alice Navrátilová</dc:creator>
  <dc:description/>
  <dc:language>en-US</dc:language>
  <cp:lastModifiedBy>KosmataP</cp:lastModifiedBy>
  <dcterms:modified xsi:type="dcterms:W3CDTF">2005-02-16T14:18:00Z</dcterms:modified>
  <cp:revision>2</cp:revision>
  <dc:subject/>
  <dc:title>Laura Schlesingerová se ve své talk show vyjádřila, že jako křesťanka zavrhuje homosexualitu</dc:title>
</cp:coreProperties>
</file>