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Doklapala k Šéfovi sajtna s jakósi koc</w:t>
        <w:br/>
        <w:t>4 a hlásí: „Šéfe, tudletu fuchtlu jsme lapli, jak kysala s cizím konópkem.</w:t>
        <w:br/>
        <w:t>5 Od Mojžíša máme gebír ju umlátit šutrama. Co ty na to?“</w:t>
        <w:br/>
        <w:t>6 Splichtili na něj flignu, aby ho mohli nabonzovat.</w:t>
        <w:br/>
        <w:t>Šéf si čupl a čmrdlikal do písku.</w:t>
        <w:br/>
        <w:t>7 Když do něj furt vandrovali, hókl na ně:</w:t>
        <w:br/>
        <w:t>„Kdo seš čisté, migni ju grimlem!“</w:t>
        <w:br/>
        <w:t>8 A zase si čupl a čmrdlikal.</w:t>
        <w:br/>
        <w:t>9 Celá sajtna se zdekovala a pila pali.</w:t>
        <w:br/>
        <w:t>10 Šéf nasísl na koc: „Kde só všeci, kocóre? Žádné tě neodemlel?“</w:t>
        <w:br/>
        <w:t>11 „Ani rana, Šéfe,“ hlásí koc.</w:t>
        <w:br/>
        <w:t>A Šéf na to: „Ani já tě neodemelu. Sypé pali a už žádný levoty!“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21:00Z</dcterms:created>
  <dc:creator>RNDr. Alice Navrátilová</dc:creator>
  <dc:description/>
  <dc:language>en-US</dc:language>
  <cp:lastModifiedBy>KosmataP</cp:lastModifiedBy>
  <dcterms:modified xsi:type="dcterms:W3CDTF">2005-02-16T14:21:00Z</dcterms:modified>
  <cp:revision>2</cp:revision>
  <dc:subject/>
  <dc:title>3 Doklapala k Šéfovi sajtna s jakósi koc</dc:title>
</cp:coreProperties>
</file>