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an Hus: Výklad Desatera</w:t>
      </w:r>
    </w:p>
    <w:p>
      <w:pPr>
        <w:pStyle w:val="Normal"/>
        <w:rPr/>
      </w:pPr>
      <w:r>
        <w:rPr/>
        <w:t>1. „I mluvil Bůh všecka slova tato“ atd. Exodus, kap. 20. Při výkladu desatera prostému lidu říci jest to, co psáno jest v Exodu, kap. 19.: „Mojžíš pak vstoupil k Bohu na horu; a mluvil hlasem k němu Hospodin s té hory řka: ‚Takto díš domu Jakobovu a oznámíš synům Israelským: …Jestliže skutečně poslouchati budete hlasu mého a ostříhati smlouvy mé, budete mi lid zvláštní mezi všecky lidi, ačkoli má jest všecka země. A vy budete mi království kněžské a národ svatý. Tať jsou slova, kteráž mluviti budeš synům Israelským.‘ Protož přišed Mojžíš svolal starší lidu a předložil jim všecka slova ta, kteráž mu přikázal Hospodin. Odpověděl pak všecken lid společně a řekl: ‚Cokoli mluvil Hospodin, budeme činiti.’ A oznámil zas Mojžíš Hospodinu slova lidu. I řekl Hospodin k Mojžíšovi: ‚Aj, já půjdu k tobě v hustém oblaku, aby slyšel lid, když mluviti budu s tebou, ano také, aby tobě věřil na věky;‘ nebo byl oznámil Mojžíš Hospodinu slova lidu. Řekl dále Hospodin k Mojžíšovi: ,Jdi k lidu, a posvěť jich dnes a zítra; a nechť svá roucha zeperou. A at jsou hotovi ke dni třetímu‘ atd., viz tam. A následuje: „I stalo se dne třetího, když bylo ráno, že bylo hřímání s blýskáním a oblak hustý na té hoře, zvuk také trouby velmi tuhý, až se zhrozil všecken lid, který byl v ležení.“ –</w:t>
      </w:r>
    </w:p>
    <w:p>
      <w:pPr>
        <w:pStyle w:val="Normal"/>
        <w:rPr/>
      </w:pPr>
      <w:r>
        <w:rPr/>
        <w:t>2. „I mluvil“ tedy „Bůh všecka slova tato“ – a, že Bůh je mluvil, proto pilně mají býti slyšena. – „Já jsem Hospodin Bůh tvůj, kterýž jsem tě vyvedl z země Egyptské, z domu služby“ – „Já jsem Hospodin“, tedy báti se, „Bůh“, tedy ctíti, „tvůj“, tedy milovati mne máš.</w:t>
      </w:r>
    </w:p>
    <w:p>
      <w:pPr>
        <w:pStyle w:val="Heading1"/>
        <w:rPr/>
      </w:pPr>
      <w:r>
        <w:rPr/>
        <w:t>II. První přikázání</w:t>
      </w:r>
    </w:p>
    <w:p>
      <w:pPr>
        <w:pStyle w:val="Normal"/>
        <w:rPr/>
      </w:pPr>
      <w:r>
        <w:rPr/>
        <w:t>1. První přikázání: „Nebudeš míti bohů jiných přede mnou; neučiníš sobě rytiny, ani jakého podobenství těch věcí, kteréž jsou na nebi svrchu, ani těch; kteréž na zemi dole, ani těch, kteréž u vodách pod zemí; nebudeš se jim klaněti, ani jich ctíti; nebo já jsem Hospodin Bůh tvůj, Bůh silný, horlivý, navštěvující nepravost otců na synech do třetího i čtvrtého pokolení těch, kteříž nenávidí mne; a činící milosrdenství nad tisíci těmi; kteříž mne milují a ostříhají přikázání mých.“</w:t>
      </w:r>
    </w:p>
    <w:p>
      <w:pPr>
        <w:pStyle w:val="Normal"/>
        <w:rPr/>
      </w:pPr>
      <w:r>
        <w:rPr/>
        <w:t>2. Znamenej, že desatero přikázání božích, které Lidu skrze Mojžíše bylo podáno, prstem božím na dvou kamenných deskách bylo napsáno. Na jedné desce byla napsána tři přikázání, která nás řídí v životě rozjímavém k Bohu, ježto první nese se k moci Otcově, druhé k moudrostí Synově, třetí k dobrotě Ducha svatého. Ostatních sedm bylo napsáno na druhé desce a ta nás řídí v životě činném vzhledem k bližnímu. A z toho snadno může býti patrna postačitelnost přikázání.</w:t>
      </w:r>
    </w:p>
    <w:p>
      <w:pPr>
        <w:pStyle w:val="Normal"/>
        <w:rPr/>
      </w:pPr>
      <w:r>
        <w:rPr/>
        <w:t>3. Znamenej, že prvním přikázáním zřejmě se vylučuje větší počet bohů a jednoho toliko Boha ctíti se káže. To jde z Deuteronomia, kap. 4.: „…abys věděl, že Hospodin jest bůh, a že není jiného kromě něho.“ K tomu jest věděti, že jediného jen Boha pravého máme ctíti a klaněti se mu trojako. Předně: neporušenou věrou, po druhé: pevným konáním, po třetí: dokonalou láskou. A dle toho může býti trojí pochopení tohoto prvního přikázání.</w:t>
      </w:r>
    </w:p>
    <w:p>
      <w:pPr>
        <w:pStyle w:val="Normal"/>
        <w:rPr/>
      </w:pPr>
      <w:r>
        <w:rPr/>
        <w:t>4. První výklad: „Nebudeš míti bohů jiných přede mnou,“ tedy jednomu Bohu klaněti se budeš, klada veň víru neporušenou. Proti tomuto přikázání dle tohohle výkladu jednají čtyři druhy lidí, které jsou zatracovány.</w:t>
      </w:r>
    </w:p>
    <w:p>
      <w:pPr>
        <w:pStyle w:val="Normal"/>
        <w:rPr/>
      </w:pPr>
      <w:r>
        <w:rPr/>
        <w:t>První jsou oklamaní, sebe i jiné klamajíce, jako jsou čarodějníci a hadači atd., kteří pokládáni jsou za horší Židů a kacířů, jak jest patrno zvláště o hadačích v dekretu (Gratianově): „Není dovoleno křesťanu ctíti živly, ani pozorovati běh měsíce a hvězd při svazku manželském.“</w:t>
      </w:r>
    </w:p>
    <w:p>
      <w:pPr>
        <w:pStyle w:val="Normal"/>
        <w:rPr/>
      </w:pPr>
      <w:r>
        <w:rPr/>
        <w:t>5. K tomu jest pak věděti, že úkony hadačské může někdo trojím způsobem provozovati. Prvním způsobem, věří-li, že oním úkonem dosáhne skutečně toho, oč usiluje, rozuměj něčí lásky, nebo odhalení krádeže, nebo předem poznání budoucích příhod. A takový hřeší smrtelně; důvod jest, že odhalení skrytých věcí a předem poznání budoucích závisí od vůle boží a láska lidská od svobodné vůle lidské, jejíž hnutí jenom jest podrobeno moci božské. Po druhé může někdo provozovati úkony hadačské, byť i nevěřil, že tím skutečně dosáhne toho, oč usiluje, ale toliko chce zkoušeti, je-li to nějaké působnosti, čili nic. A takový hřeší smrtelně: a důvod jest, že takový jest pochybovačný a vrtkavý ve víře, chtěje zkoušeti proti víře a pevnosti víry takové věci, o nichž ví nebo má věděti, že jsou zakázánu. Po třetí může provozovati to z pouhé lehkomyslnosti a sprostnosti, věře totiž, že není v tom žádné moci a působnosti. A toto může býti hřích všední laikům a nevzdělancům, ale duchovním a vzdělancům jest to větší hřích, totiž hřích neposlušnosti, ježto jest to od práva zakázáno.</w:t>
      </w:r>
    </w:p>
    <w:p>
      <w:pPr>
        <w:pStyle w:val="Normal"/>
        <w:rPr/>
      </w:pPr>
      <w:r>
        <w:rPr/>
        <w:t>6. K tomuto druhu také náleží pozorování dne egyptského a ostatních dob k provozování obchodu, sbírání rostlin a podobnému; k tomu náležejí i druhy všech kacířů, kteří písmo převráceně vykládají a zvláště svatokupců, prvních a popředních to kacířů, jimiž nyní pokrytecky jsou tupeni Kristovi věrní v církvi přebývající mnohonásobně, ba i kacíři jsou zváni. Tito svatokupečtí kacíři proti neporušenosti víry křesťanské nejen slovem dovozují, ale i skutkem potvrzují a tresty snaží se hájiti to, že za svátosti církevní a přisluhování jimi urputně jest vymáhati peníze i od chudých a že kněží kuběnářští, nevědomí a krčmářští mají pro pouhé kněžství nejen živeni býti, ale i obohacováni a časně nad světské pány vynášeni. Ti pak v pravdě více škodí církvi Kristově, než Židé nebo pohané atd.</w:t>
      </w:r>
    </w:p>
    <w:p>
      <w:pPr>
        <w:pStyle w:val="Normal"/>
        <w:rPr/>
      </w:pPr>
      <w:r>
        <w:rPr/>
        <w:t>7. Druhý druh lidí, kteří pro přestupování tohoto přikázání dle prvního výkladu jsou zatracováni, jest druh slabých u víře, kteří dočasně věří a v čas pokušení ustupují a prostě víru opouštějí. Takoví byli všichni apoštolové, kteří v době utrpení Kristova všichni utekli. Takoví jsou i oni, kdo chtějí víru pouze v srdci zachovávati a neodvažují se ústy ji vyznati. A takoví mají býti zatraceni, neboť dle Apoštola: „Srdcem se zajisté věří k spravedlnosti, ale ústy vyznání se děje k spasení.“ Proto totiž dává se svátost biřmování na čelo, aby se křesťan svobodně odvažoval vyznávati jméno Páně.</w:t>
      </w:r>
    </w:p>
    <w:p>
      <w:pPr>
        <w:pStyle w:val="Normal"/>
        <w:rPr/>
      </w:pPr>
      <w:r>
        <w:rPr/>
        <w:t>8. Třetí druh lidí, kteří jsou odsuzováni, jest druh ve víře nedbalých, kteří nedbají toho, naučiti se článkům víry, ač mohou a mají je znáti. K tomu patří všichni smrtelně hřešící, kteří nedbají toho, aby svou víru dobrými skutky doplnili, ježto k neporušenosti víry vyhledává se věřiti čistým srdcem, vyznávati jasným hlasem a naplňovati víru dobrými skutky.</w:t>
      </w:r>
    </w:p>
    <w:p>
      <w:pPr>
        <w:pStyle w:val="Normal"/>
        <w:rPr/>
      </w:pPr>
      <w:r>
        <w:rPr/>
        <w:t>9. Čtvrtý druh jest druh lidí, kteří se vynášejí a odvážně chtějí zkoumati víru, kteří nechtí ničemu věřiti, leč by se jim to dokazovalo jasným důkazem. A takoví nejvíce v bludy jsou sváděni. Příklad máme na svatém Augustinovi, který chtěl tajemství svaté Trojice pojmouti lidským rozumem. Takovým praví se dle sv. Řehoře, že „nemá zásluhy víra, které lidský rozum poskytuje důkaz“.</w:t>
      </w:r>
    </w:p>
    <w:p>
      <w:pPr>
        <w:pStyle w:val="Normal"/>
        <w:rPr/>
      </w:pPr>
      <w:r>
        <w:rPr/>
        <w:t xml:space="preserve">10. Druhý výklad: „Nebudeš míti bohů jiných.“ Druhý výklad tohoto přikázání jest takový: „Nebudeš míti“ atd., totiž od nikoho jiného spásy nebudeš doufati, ale toliko od Hospodina, naději pevnou veň klada. </w:t>
      </w:r>
    </w:p>
    <w:p>
      <w:pPr>
        <w:pStyle w:val="Normal"/>
        <w:rPr/>
      </w:pPr>
      <w:r>
        <w:rPr/>
        <w:t>K tomu jest věděti, že dvojí jest naděje, totiž naděje ve spásu a naděje v přímluvu. Naději ve spásu jest klásti toliko v Boha, ježto pouze Bohu klaníme se klaněním, které se zove „latria“. Ale naději v přímluvu jest klásti ve stvoření, jako jest zejména člověčenství Kristovo a Panna Maria, matka Kristova, a ostatní svatí na nebi nebo na zemi. A podle toho může se rozeznávati klanění; neboť jiné jest, kterým Bohu se klaníme (a toto „latria“ se zove), jiné, jímž výbornému stvoření se klaníme, jako člověčenství Kristovu a Panně Marii (a to nazývá se „hyperdulia“), jiné, kterým ostatním svatým a lidem se klaníme (a to se zove „dulia“).</w:t>
      </w:r>
    </w:p>
    <w:p>
      <w:pPr>
        <w:pStyle w:val="Normal"/>
        <w:rPr/>
      </w:pPr>
      <w:r>
        <w:rPr/>
        <w:t>11. Přestupovatelé tohoto přikázání dle tohohle výkladu, kteříž zatracováni jsou, jsou ti, kdo naději ve spásu kladou prostě v utrpení Kristovo neb v přímluvu svaté Panny a svatých, Boha a přikázání jeho zanechávajíce, kteří k poctě svaté Panny a jiných svatých skutky dle původu dobré konají, neustále páchajíce hříchy smrtelné.</w:t>
      </w:r>
    </w:p>
    <w:p>
      <w:pPr>
        <w:pStyle w:val="Normal"/>
        <w:rPr/>
      </w:pPr>
      <w:r>
        <w:rPr/>
        <w:t>12. Druzí jsou ti, kteří nemají žádné naděje v přímluvu svatých a nechtí jich ctíti, uvádějíce, že jediný Bůh jest příčina a dárce milosti, což jest nesnesitelný blud. Neboť třeba že Bůh jediný jest skutkově příčinou milosti, přece svatá Panna a ostatní svatí záslužně mohou býti příčinou milosti způsobem přímluvy prosící.</w:t>
      </w:r>
    </w:p>
    <w:p>
      <w:pPr>
        <w:pStyle w:val="Normal"/>
        <w:rPr/>
      </w:pPr>
      <w:r>
        <w:rPr/>
        <w:t>13. Třetí jsou ti, kteří ani v Boha ani v přímluvu svatých nedoufají, nad svou spásou zoufajíce, a jen z jakéhosi zvyku chodíce do kostela ctí po způsobu pohanů dřevěné obrazy a kameny.</w:t>
      </w:r>
    </w:p>
    <w:p>
      <w:pPr>
        <w:pStyle w:val="Normal"/>
        <w:rPr/>
      </w:pPr>
      <w:r>
        <w:rPr/>
        <w:t>14. K tomu znamenej: Třebaže obrazům hmotným nemáme se klaněti klaněním latrie, aniž naději v ně skládati, ale pouze dle významu toho, co zobrazují, máme je ctíti, přece užívání jich v církvi jest zavedeno důvodně pro tři věci. Předně pro nevzdělanost prostého lidu, který neumí čísti v knihách, aby aspoň viděl na stěnách. Podruhé pro zdlouhavost hnutí mysli, aby ti, kdo k pobožnosti jsou vybízeni, nepohnou-li se tím, co slyší, alespoň tím, co vidí, dali se pohnouti. Po třetí pro vrátkost paměti, ježto slyšené snadno z mysli vypadá, aby alespoň spatřené rytiny neb obrazy v paměti byly zachovány.</w:t>
      </w:r>
    </w:p>
    <w:p>
      <w:pPr>
        <w:pStyle w:val="Normal"/>
        <w:rPr/>
      </w:pPr>
      <w:r>
        <w:rPr/>
        <w:t>15. Třetí výklad tohoto přikázání jest takový: „Nebudeš míti bohů jiných“, totiž žádnou věc nesmíš tolik nebo více milovati než Boha, neboť kteroukoliv věc člověk tolik miluje jako Boha nebo více, ta jest mu Bůh; to dosvědčuje svatý Jeroným vykládaje ona slova žalmu 80.: „A nebude mezi vámi boha jiného“: „Komu bůh,“ vece, „břicho jest, ten má boha jiného; kterékoliv neřesti máme a kolikkoliv hříchů, tolik máme jiných bohů: jsem hněvivý – hněv mi jest bůh; požádal jsem ženy – vášeň mi bůh jest; neboť jedenkaždý, čeho žádá a ctí, to mu jest bůh.“ To jest patrno i skrze Augustina.</w:t>
      </w:r>
    </w:p>
    <w:p>
      <w:pPr>
        <w:pStyle w:val="Normal"/>
        <w:rPr/>
      </w:pPr>
      <w:r>
        <w:rPr/>
        <w:t>16. Znamenej, že dle tohoto třetího výkladu tři druhy lidí přestupují tohle přikázání: pyšní, žádostiví a obžerní. Neboť pyšný více než Boha miluje marnou slávu, lakomý peníze, obžerný žaludek, nebo obžerství žaludku a prostopášnost. O prvním mluví Isaiáš ve 14. kap.: „Jakžto, že jsi spadla s nebe, o, dennice v jitře vycházející.“ O druhém dí Apoštol v listě k Efezským: „…ani lakomec, jenž jest modloslužebník.“ O třetím pak sv. Pavel v listě k Filipenským v 3. kap.: „Jejichž bůh břicho jest.“</w:t>
      </w:r>
    </w:p>
    <w:p>
      <w:pPr>
        <w:pStyle w:val="Normal"/>
        <w:rPr/>
      </w:pPr>
      <w:r>
        <w:rPr/>
        <w:t>17. Znamenej: Jest otázka, zda někdo v tomto životě může naplniti přikázání lásky k Bohu, totiž: „Milovati budeš Pána Boha svého z celého srdce svého, ze vší duše své a ze vší mysli své.“ Jest říci, že přikázání lásky k Bohu muže se bráti dvojako. Předně, že jest vylučováno veškeré konání vnější: tak nemůže býti v tomto životě naplněno, totiž aby člověk konáním vždy miloval Boha z celého srdce svého, tj. porozuměním bez bludu, a ze vší duše své, totiž vůlí bez ustupovaní, a ze vší mysli své, bez zapomnění. Neboť toho nesnese křehkost života lidského. Po druhé béře se naplnění lásky v tom smysle, aby bylo vyloučeno veškeré konání lásce protivné; a tak může býti naplněno v tomto životě, neboli láska může býti tak dokonalá, že vylučuje veškeré konání smrtelného hříchu.</w:t>
      </w:r>
    </w:p>
    <w:p>
      <w:pPr>
        <w:pStyle w:val="Heading1"/>
        <w:rPr/>
      </w:pPr>
      <w:r>
        <w:rPr/>
        <w:t>III. Druhé přikázání.</w:t>
      </w:r>
    </w:p>
    <w:p>
      <w:pPr>
        <w:pStyle w:val="Normal"/>
        <w:rPr/>
      </w:pPr>
      <w:r>
        <w:rPr/>
        <w:t>1. „Nevezmeš jména Hospodina Boha svého nadarmo; neboť nenechá bez pomsty Hospodin toho, kdož by bral jméno jeho nadarmo.“ Exodus, kde svrchu.</w:t>
      </w:r>
    </w:p>
    <w:p>
      <w:pPr>
        <w:pStyle w:val="Normal"/>
        <w:rPr/>
      </w:pPr>
      <w:r>
        <w:rPr/>
        <w:t>Druhé přilézání „nevezmeš jména Hospodina Boha svého nadarmo“. Znamenej, že jméno boží může býti bráno nadarmo trojako</w:t>
      </w:r>
    </w:p>
    <w:p>
      <w:pPr>
        <w:pStyle w:val="Normal"/>
        <w:rPr/>
      </w:pPr>
      <w:r>
        <w:rPr/>
        <w:t>Předně, křivou přísahou; po druhé, přestupováním slibu Bohu učiněného; po třetí, zlořečením Boha a rouháním se jemu. A dle toho může býti trojí výklad tohoto přikázání.</w:t>
      </w:r>
    </w:p>
    <w:p>
      <w:pPr>
        <w:pStyle w:val="Normal"/>
        <w:rPr/>
      </w:pPr>
      <w:r>
        <w:rPr/>
        <w:t>2. První výklad druhého přikázání: „Nevezmeš jména Hospodina Boha svého nadarmo“ křivou přísahou, nebo i marnou a proklínanou přísahou. K tomu znamenej, že špatná přísaha děje se trojako. Předně, když člověk neužitečně a bez příčiny přísahá jmenuje Boha, jako ti, kdo ze zvyku nemohou nic konati nebo říkati, aniž by řečené potvrdili přísahou; po druhé děje se špatná přísaha, když někdo se zaklínáním a neuctivě přísahá při útrobách božích nebo krvi boží a ranách Kristových, nebo při svaté Panně a podobně, jako zvyklí jsou lidé zlí; neboť vše takové má býti jmenováno s velkou úctou a ne bez velké nutnosti; po třetí děje se špatná přísaha, když někdo odpřísahá něco falešného nebo lživého, což jest vždy hřích smrtelný.</w:t>
      </w:r>
    </w:p>
    <w:p>
      <w:pPr>
        <w:pStyle w:val="Normal"/>
        <w:rPr/>
      </w:pPr>
      <w:r>
        <w:rPr/>
        <w:t>3. A toto může se díti třemi způsoby: Předně, když někdo vědomě odpřísahá lež; po druhé, když někdo přísahá o věci pochybné, tvrdě ji jako jistou; po třetí, když přestupuje přísahu.</w:t>
      </w:r>
    </w:p>
    <w:p>
      <w:pPr>
        <w:pStyle w:val="Normal"/>
        <w:rPr/>
      </w:pPr>
      <w:r>
        <w:rPr/>
        <w:t>Znamenej: U Matouše v kap. 5. praví Kristus: „Opět slyšeli jste, že řečeno jest starým: Nebudeš křivě přísahati, ale splníš Pánu přísahy své. Ale jáť pravím vám: Abyste nepřísahali všelijak, ani skrze nebe“ atd. O tom praví Zlatoústý: .,Nezakázala-li by se přísaha, nemohou býti odstraněny přísahy křivé. Neboť křivá přísaha vzniká z přísahy. Neboť není nikoho, kdo by přísahal a nepřísahal někdy křivě. A proto napomíná Šalomoun: „Nepřivykejtež si na přísahu ústa svá; neboť mnohý pád jest v ní“ Neboť jako ten, kdo si uvykl často rukou svou bíti, nutně někdy uhodí nespravedlivě, tak, kdo si zvykne ve vhodných věcech často přísahati, také i ve zbytečných věcech nechtě, zvykem sváděn, přísahá křivě. A jaké jest mínění Boha proti přísahajícím, o tom učí Šalomoun: „Muž – vece – mnoho přísahající nevyjde neštěstí z domu jeho,“ Neodstoupí-li tedy neštěstí od přísahajících, jak od křivě přísahajících někdy odstoupí „A níže: „Ale řekneš snad: ‚Co mám činiti? Nevěří mi a nechce věřiti, leč budu-li přísahati.‘ Spíše spokoj se ztrátou peněz než spásy; vidiž se ti cennější duše tvá, než věc tvá. Ztratil-li bys nějakou věc, můžeš žíti; ztratil-li bys však duši, jak budeš žíti? Nevíš-li, co nerad nepřátelům platíš pro bázeň boží? Větší odměnu za to míti budeš, než kdybys byl dal almužnu, neboť co činíme s větší námahou, za to hodněji jsme korunováni. Hle, přátelsky tě napomínám, abys nenutil nějakého člověka k přísaze, ať se domníváš, že bude přísahati dobře nebo špatně; spíše ustup od toho, neboť byť i křivě přísahal, ty, vzhledem k svému svědomí, jsi příčinou oné křivé přísahy; neboť, s tím úmyslem ty nutíš ho přísahati, ne aby přísahal, ale aby křivě přísahal. Neboť kdybys se domníval, že dobře bude přísahati, ani bys ho nenutil k přísaze. Ó, nemoudrý, který druhého nutíš přísahati, nevíš, co činíš: onen, ač křivě bude přísahati, třeba i se ziskem křivě přísahá, ty však bez zisku shledáván jsi účastným oné přísahy; kdo se nerozpakuje lháti, ani křivě přísahati se nebojí.“ A níže: „Sám Bůh, který zakázal křivě přísahati, potom nepřísahati přikázal. Kdo tedy nebojí se přísahou zanedbávati přikázání boží, nebude se báti ani křivé přísahy. Co však chceš? Bojí se Boha, nebo se nebojí Boha. Bojí-li se, ani bez přísahy nelže. Nebojí-li se však, ani pod přísahou nemůže říci pravdu. Slyšte vy, kněží, kteří přísahajícím svatá evangelia přinášíte, jak můžete býti bezpeční od oné přísahy vy, kteříž svatou věc křivopřísežníkům dáváte? Zdaliž ten, kdo nese oheň, z něhož vzplane požár, jest cizím onomu požáru? Nebo ten, kdo poskytne meč, kterým spáchá se vražda, není společníkem oné vraždy? Tak i ten, kdo poskytuje příležitost ke křivé přísaze, stává se společníkem té křivé přísahy. Bylo-li přísahati správně spravedlivo, říkali jste: ‚Dali jsme jim evangelium, aby přísahali, ne aby přísahali křivě.’ Nyní však, ježto víte, že i správně přísahati jest hřích, jak můžete býti prosti viny vy, kdo dáváte příležitost, z níž hřešilo by se proti Bohu? Nechť odstoupí plamen a nevznikne požár; odstraň meč a nespáchá se vražda; tak i zruš přísahu a nedojde ke křivé přísaze. Toto řečeno jest o těch, kdo přísahají skrze Boha. Avšak nepravost těch, kdo skrze živly přísahají, jest proklatější.“ Toto vše praví Zlatoústý ve výkladu na Matouše, tam, kde svrchu naznačeno.</w:t>
      </w:r>
    </w:p>
    <w:p>
      <w:pPr>
        <w:pStyle w:val="Normal"/>
        <w:rPr/>
      </w:pPr>
      <w:r>
        <w:rPr/>
        <w:t>4. Znamenej: Křivá přísaha v nevlastním, smysle může býti spáchána trojím způsobem; vždy však jest to smrtelný hřích a přestupování tohoto přikázání. Prvním způsobem, když někdo jiného nutí k přísaze, jak patrno svrchu skrze Zlatoústého; druhým způsobem, když přísahá, že nikdy nechce konati dobré. A takový jest vázán přísahu zrušiti. Proto praví Isidor v XX., kvestii 4.: „Ve zlých slibech zruš věrnost, v zaslíbení mrzkém změň ustanovené; co neopatrně jsi přisáhl, nečiň; bezbožný jest slib, který zločinem se naplňuje.“ K tomu jest svatý Beda v kázání 43., jenž dí: „Stalo-li by se, že bychom příliš neopatrně přísahali něco, co zachováno byvši, schýlilo by se k horšímu výsledku, tu víme, že se to zdravější úvahou volně má změniti a že spíše, naléhá-li nutnost, jest nám zrušiti přísahu, než k vůli vyhnutí se křivé přísaze upadnouti v jiný těžší zločin.“ A to jde i z výkladu svatého Augustina na Markovu kap. 6.: „Zarmoutil se král pro přísahu“, a ze svatého Ambrože v knize „o povinnostech“. Mistr hlubokých smyslu v 3. knize, distinkci předposlední, z autority více svatých činí závěr pravě, že „přísahu, která jest proti víře nebo proti lásce, která, zachována byvši, k horšímu kloní se výsledku, spíše jest změniti než vyplniti; protož, kdo takto přísahá, prudce hřeší, ježto nespravedlivě přísahal a ježto činí, co nemá; změní-li ji však, dobře činí.“ Tolik onen. Glossa praví: „Ale proto má pokání činiti z pošetilé nebo záhubné přísahy a z přestupování tohoto přikázání.“ Třetím způsobem muže býti spáchána, když někdo přísahá, že chce upustiti od zlého, jako od hry v kostky nebo přepychu a podobně: a přestoupí-li to, jest křivopřísežník.</w:t>
      </w:r>
    </w:p>
    <w:p>
      <w:pPr>
        <w:pStyle w:val="Normal"/>
        <w:rPr/>
      </w:pPr>
      <w:r>
        <w:rPr/>
        <w:t>5. Znamenej, že křivá přísaha, slavně vykonaná a rozmyšlená, jest nejtěžší hřích. Pročež praví kdosi: „Praví-li přísahající: ‚Tak mně pomáhej Bůh a všichni svatí,’ prosí Boha, aby, jako jest falešné, co přísahá, tak mu Bůh žádné pomoci neposkytl. Zvedá-li pravici, prosí, aby ho Bůh od své pravice k levici zavrhl. Vztáhne-li tři prsty, označuje, že duši i tělo i věci své ďáblovi odevzdává“ atd.</w:t>
      </w:r>
    </w:p>
    <w:p>
      <w:pPr>
        <w:pStyle w:val="Normal"/>
        <w:rPr/>
      </w:pPr>
      <w:r>
        <w:rPr/>
        <w:t>6. Druhý výklad: „Nevezmeš jména Hospodina. Boha svého nadarmo“ atd: špatně zaslibuje a dobré zaslíbení překračuje. K tornu znamenej, že zaslíbení jest jakési osvědčení slibu, kterým dobrovolně se obětuje, co se k Bohu vztahuje a co božího jest, jak praví Hugo „O svátostech“ v knize 2.: „Neb zaslíbení jest dobrovolný slib lepšího dobra, upevněný rozmyšlením a závazkem.“ Z toho jest patrno, že k zaslíbení tři věci se vyžadují. První jest rozhodnutí vůle, ježto má se dáti ze svobodného rozmyšlení, ne z nevyhnutelné nutnosti. Z toho jest patrno, že když někdo, padne-li strach na muže stálého, něco slíbí Bohu, není vázán, chce-li, zaslíbení vyplniti. Druhé jest rozmyšlení této vůle, neboť, umíní-li si někdo náhle něco dobrého, není vázán k zachování tohoto slibu z nutnosti, ale jen z jakési shody a slušnosti pro božské vnuknutí. Třetí jest, aby zaslíbení bylo o věci dobré, neboť stalo-li by se o věci špatné, není závazné dle svědectví Isidorova: „Ve špatných slibech zruš věrnost“ atd. tam, kde svrchu bylo řečeno.</w:t>
      </w:r>
    </w:p>
    <w:p>
      <w:pPr>
        <w:pStyle w:val="Normal"/>
        <w:rPr/>
      </w:pPr>
      <w:r>
        <w:rPr/>
        <w:t>7. Znamenej, že zaslíbení (jak zde se praví) vždy víže, ježto jeho přestoupení jest smrtelný hřích, vyjma čtyři případy. První jest, zaslíbil-li někdo pod podmínkou; neboť pak, neuskuteční-li se podmínka, není vázán splniti slib. Jako zaslíbil-li kdo postiti se v sobotu, a to uzdraví-li se: takový, neuzdraví-li se do doby vytčené, není vázán. Druhý případ jest, nastala-li by mu nemožnost onoho zaslíbení: tento má žádati za prominutí, které však nikdy o zaslíbení díti se nemá, leč by se ve stejné dobré nebo lepší změnilo. Třetí případ jest, jestliže nemožnost později přistoupí; neboť cokoliv by bránilo učiniti zaslíbení, kdyby při něm bylo, totéž, nadejde-li po vykonání zaslíbení, ruší závaznost; ku příkladu, jestliže boháč chtěl vystavěti kostel, a nemohl by takový člověk pro nastalou chudobu toho vykonati, není vázán, dle té části, o kterou byl ochuzen; ale kolik může, tolik ať vykoná, a dosti to jest. Čtvrtý případ jest, není-li zaslibující svéprávný; neboť zaslíbení jest dobrovolný slib lepšího dobra, upevněný rozmyšlením, jak výše jest patrno. Z toho jde, že kdokoliv podléhá cizí vůli, nemůže zaslíbiti něco, co by překáželo tomu, komu podléhá co do povinnosti poddanství. Z toho následuje, že služebník, který podléhá pánu, nemůže slíbiti něco, co by mu překáželo ve službě pánovi. Tak i žena, která podléhá muži, nemůže zaslíbiti zdrženlivosti, ani dlouhých poutí bez dovolení mužova; a podobně muž bez dovolení ženina. Tak rovněž mnich bez souhlasu svého představeného nemůže zaslíbiti pouti, aniž co proti pravidlu svého řádu.</w:t>
      </w:r>
    </w:p>
    <w:p>
      <w:pPr>
        <w:pStyle w:val="Normal"/>
        <w:rPr/>
      </w:pPr>
      <w:r>
        <w:rPr/>
        <w:t>8. Třetí výklad: „Nevezmeš jména božího“ atd. slovy Bohu zlořeče. Proti tomu jednají tři druhy lidí: První jsou hráči, kteří nevyhrávají-li ve hře v kostky, Bohu zlořečí brzkými slovy lajíce, kteří vinu svou a vnuknutí ďábelské obracejí proti boží nevinnosti, což i k poslechu jest strašné atd. Jejich spoluúčastníky jsou, kdo s nimi souhlasí, poskytujíce jim pohostinství, dávajíce jim nápoj, posluhujíce jim, pijíce s nimi přátelsky a berouce část zisku. Tento hřích přehrozný jest, ježto nejen stvořiteli svému, ale ani žádnému stvoření nemá se zlořečiti, ba ani ďáblu ne, ježto psáno jest: „Zlořečí-li bezbožný ďáblu, zlořečí sám své duši.“ Druzí jsou, kdo slovu božímu zlořečí, jemu se rouhajíce, posmívajíce a odporujíce, nebo i kazateli překážejíce, vysmívajíce se, křiky, posměch, pověsti a šašky si tropíce. Třetí jsou, kdo vůli boží odporuji a zlořečí, jako deštivému povětří, větrům, nákazám atd. a své nemoci nebo i ztrátě věcí, pročež mnozí Bohu a sobě samým zlořečí. A ženy pro pláč dětí a opilost manželů. Kdos prý jsa po čtyři léta nemocen řekl Bohu: „Ty odňal jsi mi život zdravý a já odejmu ti duši. Pojď, ďáble, a vezmi si mou duši!“ Což ihned rozsouzením božím se stalo.</w:t>
      </w:r>
    </w:p>
    <w:p>
      <w:pPr>
        <w:pStyle w:val="Heading1"/>
        <w:rPr/>
      </w:pPr>
      <w:r>
        <w:rPr/>
        <w:t>IV. Třetí přikázání.</w:t>
      </w:r>
    </w:p>
    <w:p>
      <w:pPr>
        <w:pStyle w:val="Normal"/>
        <w:rPr/>
      </w:pPr>
      <w:r>
        <w:rPr/>
        <w:t>Třetí přikázání jest: „Pomni, abys den sváteční světil.“</w:t>
      </w:r>
    </w:p>
    <w:p>
      <w:pPr>
        <w:pStyle w:val="Normal"/>
        <w:rPr/>
      </w:pPr>
      <w:r>
        <w:rPr/>
        <w:t>Tohle přikázání může se bráti trojako: Abychom den sváteční světili, upustíce od veškerých hříchů, po druhé, upustíce od prací tělesných, po třetí cele se oddávajíce zbožnému rozjímání. Prvnímu jest rozuměti všeobecně, druhému omezeněji, třetímu velmi omezeně. A dle toho může býti trojí výklad tohoto přikázání.</w:t>
      </w:r>
    </w:p>
    <w:p>
      <w:pPr>
        <w:pStyle w:val="Normal"/>
        <w:rPr/>
      </w:pPr>
      <w:r>
        <w:rPr/>
        <w:t>2. První výklad: Předně takto: „Pomni, abys den sváteční světil“ atd., totiž s nejvyšším úsilím vystříhej se hříchů, zejména smrtelných, neboť mnohem větší hřích jest proviniti se takového dne svatého, než jiného. Proto se vypravuje, že za časů svatého Řehoře jakási zákonná manželka, muže svého poznavši, průvodu se v neděli zúčastnila a ihned ďábel ji uchvátiv přede všemi těžce ztýral. Jestliže tedy toto se stalo pro zákonnou povinnost, jaký trest jest jiným?</w:t>
      </w:r>
    </w:p>
    <w:p>
      <w:pPr>
        <w:pStyle w:val="Normal"/>
        <w:rPr/>
      </w:pPr>
      <w:r>
        <w:rPr/>
        <w:t xml:space="preserve">3. Znamenej: Tohle přikázání dle tohohle výkladu přestupují dva druhy lidí, totiž opilci a tanečníci. Znamenej: Opilství někdy jest smrtelný hřích, někdy ne. Jednak může býti opilství nazváno zatemněním mysli, nebo pouhým obtížením těla, a tak není hřích, ale spíše trest za hřích. Jinak jest opilství přílišné a časté pití zúmyslné a takové jest hřích smrtelný, ježto jím pouhá zábava se vyhledává, jež jest obžerství; jestliže by však náhle bez úmyslu se to stalo, Jest hřích všední. Tanec sám v sobě není smrtelný hřích, ale z okolností, které mohou býti čtvery. Předně z okolnosti osoby, jako je-li osoba náboženská nebo církevní atd., po druhé z okolnosti času, jako dálo-li by se to v den sváteční nebo v čas služeb božích; po třetí způsobem místa, jako dálo-li by se to v kostele, neb na hřbitově, nebo v klášteře atd., po čtvrté způsobem konce nebo způsobu, jako byla-li by snaha po vášni nebo konaly-li by se nestoudné posuvku nebo skákání nevázané, vybízející k vášni. Poznamenati jest, že se zdá, že přestupovatelé tohoto přikázání zvláště paměti ztratili, pročež význačně se jim praví: „Pomni, abys den sváteční světil.“ Tihle nejsou pamětlivi toho, co vidí v přírodě, jak jest patrno na některých zvířatech a rostlinách, které v létě pracují nošením plodů a v zimě, jako ve svém čase, odpočívají; a nejsou pamětlivi toho, co čtou v písmě, že Bůh „odpočinul v den sedmý ode všeho díla, kteréž byl dělal“. Těm tedy se praví: „Pomni.“ Oni však nepamatujíce toho pracují po celý týden pro výživu těla, ale v den sváteční pracuji v opilství a tancích pro zatracení duše. </w:t>
      </w:r>
    </w:p>
    <w:p>
      <w:pPr>
        <w:pStyle w:val="Normal"/>
        <w:rPr/>
      </w:pPr>
      <w:r>
        <w:rPr/>
        <w:t xml:space="preserve">4. Druhý výklad: „Pomni, abys den sváteční světil“ atd., totiž onen den ctil, žádné tělesné práce veň nekonaje, která by mohla překážeti odpočinutí mysli v Bohu. K tomu jest věděti, že dle tohohle výkladu toto přikázání boží čtverým způsobem lidé přestupují. Předně rukama v den ten pracujíce, po druhé obchodem se zabývajíce, po třetí oblíbené světské věci konajíce, po čtvrté výkon soudní provozujíce, neboť v právu zakázáno jest, aby v ten den nedály se povyky soudní. Avšak může býti jednáno o mír atd. Znamenej, že někdo může rukama pracovati v den sváteční bez hříchu pro čtvera věcí: Předně pro mírnost práce, rozuměj, je-li práce tak mírná, že nemůže překážeti odpočinutí mysli v Bohu. Po druhé pro nutnost práce, která musí tak velká býti, že práce nemohla by se odložiti bez nebezpečí věci, jako se přihází ve žních pro vpád nepřátel a ve vinobraní pro mrazy a při chytání sledů, které se děje e j en v určený čas. V takovém omlouvá nutnost, která nezná zákona. Po třetí pro zbožnost srdce, protože po případě jest dovoleno chudým v den sváteční pracovati pro zbožnost, jen když se tím nezanedbávají služby boží a zbožné rozjímání. Po čtvrté pro obecný užitek, rozuměj pracovati o mostě nebo o cestě nebo o opravě kostela, jen když se to děje zadarmo. </w:t>
      </w:r>
    </w:p>
    <w:p>
      <w:pPr>
        <w:pStyle w:val="Normal"/>
        <w:rPr/>
      </w:pPr>
      <w:r>
        <w:rPr/>
        <w:t>5. Třetí výklad: „Pomni, abys den sváteční světil“, totiž v den ten oddal se nejspíše nejčistšímu rozjímání a dokonalému odpočinutí mysli, zdržuje se od všelikého zaměstnání světského a konáním vniterného rozjímání oddávaje se nejvolněji božské pravdě. Znamenej, že toto odpočinutí mysli v Bohu každá duše zaslíbená pevně držeti má pro trojí dobro, které z toho pochodí. První dobro jest vzejíti semene božského uloženého v duši; to jest patrno, ježto mnoho semen ctnosti od přírody zasazených skryto jest v rozumové mysli a tam jakousi liknavostí a suchostí mysli hynou a vysušována jsou, kteréž všecko hojný plod by vydala, kdyby byla oplodněna světlem milosti boží, řečí zaslíbení a svatého rozjímání. Příkladem jest hmotné slunce, které, paprsky svého lesku a žáru pronikajíc zemi, sémě v zemi zaseté a skryté oživuje a zúrodňuje; tak světlem božské milosti a žárem zaslíbení, kterým mysl odpočívá v Bohu, semena ctností v rozumové mysli se skrývající se oplodňují. Druhé dobro jest volné pohrdání vším pozemským a zošklivení si tohoto života. Neboť jest jisto, že sladkost, kterou mysl vnitřním žárem odpočívá v Bohu, způsobuje i tesknost i žal z tohoto života a přivádí mysl oddanou k jakési nechuti a ošklivosti ke všemu pozemskému. Toho důvodem jest, že jako oheň hmotný věcem žárem svým zapáleným odnímá veškerou krásu, čině je černými a ohyzdnými na pohled, tak žár vnitřního zaslíbení obrací sladkost tohoto života v tesknost a žalost a krásu věcí tělesných v jakousi ošklivost. Třetí dobro jest dokonalé obměkčení srdce chladného a tvrdého, odhodlané vykonávání božských vnuknutí. Neboť jako paprsky sluneční rozpouštějí led, tak žár vnitřního milování mysl chladnou od mrazu otupělosti a liknavosti tak uvolňuje, že v souhlase s božími vnuknutími cestou přikázání božských horlivě a rychle kráčí v úplném konání ctností atd.</w:t>
      </w:r>
    </w:p>
    <w:p>
      <w:pPr>
        <w:pStyle w:val="Normal"/>
        <w:rPr/>
      </w:pPr>
      <w:r>
        <w:rPr/>
        <w:t>6. Znamenej, že v textu se praví: „Pomni, abys den sváteční světil. Šest dní pracovati budeš a dělati všeliké dílo své; ale dne sedmého odpočinutí jest Hospodina Boha tvého; nebudeš dělati žádného díla, ty i syn tvůj i dcera tvá, služebník tvůj i děvka tvá, hovado tvé i příchozí, kterýž jest v branách tvých. Nebo v šesti dnech učinil Hospodin nebe a zemi, moře a všecko, což v nich jest, a odpočinul dne sedmého; protož požehnal Hospodin dne svátečního a posvětil ho.“ Exodus, kap. 20.</w:t>
      </w:r>
    </w:p>
    <w:p>
      <w:pPr>
        <w:pStyle w:val="Heading1"/>
        <w:rPr/>
      </w:pPr>
      <w:r>
        <w:rPr/>
        <w:t>V. Čtvrté přikázání.</w:t>
      </w:r>
    </w:p>
    <w:p>
      <w:pPr>
        <w:pStyle w:val="Normal"/>
        <w:rPr/>
      </w:pPr>
      <w:r>
        <w:rPr/>
        <w:t xml:space="preserve">1. Čtvrté přikázání: </w:t>
      </w:r>
      <w:r>
        <w:rPr>
          <w:i/>
        </w:rPr>
        <w:t>„Cti otce svého i matku svou, at’ se prodlejí dnové tvoji na zemi, kterouž Hospodin Bůh tvůj dá tobě“</w:t>
      </w:r>
      <w:r>
        <w:rPr/>
        <w:t>, kde svrchu. Znamenej: Toto čtvrté přikázání může býti vykládáno trojako, cíle toho, že jest trojí otec, totiž tělesný, duchovní a nadpřirozený.</w:t>
      </w:r>
    </w:p>
    <w:p>
      <w:pPr>
        <w:pStyle w:val="Normal"/>
        <w:rPr/>
      </w:pPr>
      <w:r>
        <w:rPr/>
        <w:t>2. První výklad: „Cti otce svého i matku svou“, totiž tělesnou. Znamenej, že ze tří příčin máme otce a matku tělesnou nebo přirozenou pilně ctíti. Předně, protože skrze ně máme jsoucnost tělesnou; po druhé výživu, a po třetí naučení. O prvním praví se v 7. kap. Ježíše Siracha: „Cti otce svého a na úpění matky své nezapomínej; pomni, že leč skrze ně ty bys se byl nenarodil.“ Znamenej, že filosof praví, že „bohům, rodičům a učitelům nemůže býti rovnoměrně splaceno“. Proto jest věděti, že z důvodu přirozené jsoucnosti, kterou vzali jsme od rodičů, vázáni jsme jim pokorně a uctivě sloužiti, a to trojako, totiž srdcem, ústy a skutky. Předně srdcem, totiž čistě je milujíce; naproti tomu někteří v srdci svém přejí si smrt rodičů svých, aby dostali dědictví nebo bez kárání dle vlastní zvůle mohli žíti. Po druhé: ústy, abychom ani neuctivými ani drsnými slovy zlomyslně nevystupovali proti nim, ale mírnými a laskavými slovy rozumně jim odpovídali a jejich rozumné pokárání trpělivě snášeli. Proti tomu pak jednají zejména ti, kdo zlořečí rodičům; těm se praví v 20. kap. Levitika: „Kdož by koli zlořečil otci svému neb matce své, smrtí umře.“ Po třetí: skutky, totiž tělesně vlastními silami jim sloužíce, abychom, jsou-li slabí, rukama je podporovali a jiné potřebné věci jim vykonávali; naproti tomu někteří násilně na ně ruce vztahují a nutnou výživu jim ubírají – Po druhé máme rodiče ctíti z důvodu druhého dobra, kterého se nám od nich dostalo, totiž výživy, opatřujíce jim, mají-li toho nedostatek, věci k živobytí potřebné, a po tomto životě vysvobozujíce je z očistce modlitbami, almužnami, posty a obětováním. Ale ani toto druhé dobro, jako ani první, nemůže jim býti splaceno rovnoměrně, ježto rodiče živí děti podstatou svého těla, děti však rodiče podstatou cizí. – Po třetí z důvodu učení a spasitelného poučování pokorně je poslouchajíce, čemuž nás Kristus svým příkladem naučil, jenž svých rodičů byl poslušen, dle 2. kap. evang. Lukášova. Proti tomu jednají, kdo rodičů svých neposlouchají, pročež řítí se v trest pomsty boží.</w:t>
      </w:r>
    </w:p>
    <w:p>
      <w:pPr>
        <w:pStyle w:val="Normal"/>
        <w:rPr/>
      </w:pPr>
      <w:r>
        <w:rPr/>
        <w:t>3. Znamenej, že přestupovatelé tohoto přikázání upadají ve trojí zlo, vzhledem k tomuhle prvnímu výkladu. První jest odnětí statků pozemských. Neboť dle rozsouzení božího hodně vznikají neštěstí řečená takovým, kteří svým rodičům proti přikázání božímu nepomáhají v potřebách jejich. Druhé jest ukrácení života tělesného nebo ztráta dobré pověsti. Neboť jako těch, kdo ctí rodiče, jest prodlení života na zemi, tak naopak těch, kdo nectí, jest krátkost života, ježto často náhle a nenadále umírají. Žalm praví: „V okamžení mizejí a hynou hrůzami.“ Třetí jest zatracení duše. Proto praví Glossa na ona slova 20. kap. Levitika: „Kdož by koli zlořečil otci svému neb matce své, smrtí umře“, totiž smrtí věčného zatracení.</w:t>
      </w:r>
    </w:p>
    <w:p>
      <w:pPr>
        <w:pStyle w:val="Normal"/>
        <w:rPr/>
      </w:pPr>
      <w:r>
        <w:rPr/>
        <w:t>4. Druhý výklad: „Cti otce svého i matku svou“, t. duchovní. Znamenej. že otcem duchovním od některých míněn jest kněz, matkou pak církev. A tyhle duchovní rodiče trojako máme ctíti. Předně poslouchajíce dovolených jejich rozkazů, neboť jim praví Pán: „Kdož vás slyší, mne slyší“; – po druhé tělesnými potřebami jim přisluhujíce, neboť hoden jest mzdy dělník; – po třetí prokazujíce jim povinnou úctu a poctu. Proto dí se v 7. kap. Ježíše Siracha: „K kněžím uctivě se měj a dej jim díl, jakž jest přikázáno tobě.“ atd.</w:t>
      </w:r>
    </w:p>
    <w:p>
      <w:pPr>
        <w:pStyle w:val="Normal"/>
        <w:rPr/>
      </w:pPr>
      <w:r>
        <w:rPr/>
        <w:t>5. Znamenej: Kněze jest ctíti pro ú-i věci. Předně pro užitek, ježto kázáním a přisluhováním svátostmi očišťují od hříchu a v stavu milosti zachovávají; po druhé z důvodu důstojnosti, která tak veliká jest, protože Krista, syna božího, rukama svýma prostřednictvím svátosti se dotýrají a oběť spasení přepodstatňují a posvěcují; po třetí z důvodu moci, ježto hněv boží obětováním oběti usmiřují a klíčem církve království nebeské spravedlivým otvírají a nespravedlivým zavírají dle slov Páně: „Cožkoli svížete na zemi, budeť svázáno i na nebi, a cožkoli rozvížete na zemi, atd.“</w:t>
      </w:r>
    </w:p>
    <w:p>
      <w:pPr>
        <w:pStyle w:val="Normal"/>
        <w:rPr/>
      </w:pPr>
      <w:r>
        <w:rPr/>
        <w:t>6. Třetí výklad: „Cti otce svého i matku svou“, totiž nadpřirozeného, t. j. Boha, stvořitele svého. Znamenej. že Pána boha máme ctíti trojako. Předně, v něm samém; po druhé, v jeho synovi Ježíši Kristu; po třetí, v jeho matce, svaté Panně. Boha v něm samém vázáni jsme ctíti trojím způsobem: předně za vše, co od něho přijímáme, vždy mu díky vzdávajíce a neustále ho chválíce. Žalm praví: „Dobrořečiti budu Hospodinu každého času, vždycky chvála jeho v ústech mých“; po druhé veškeré konání, mluvení a myšlení své k slávě jeho řídíce. Proto dí Apoštol: „A všecko, cožkoli činíte v slovu neb v skutku, všecko čiňte ve jménu Pána Ježíše!“ Po třetí láskou nade všecko. Neboť proto, že sám prve miloval nás a z lásky poslal syna svého na usmíření za hříchy naše, dle zásluhy ho máme nade vše milovati. Po druhé tohohle otce nebeského máme ctíti v jeho jednorozeném synu, pánu našem Ježíši Kristu, na svátosti těla a krve oddaně očima tělesnýma každého dne patříce a jemu čistě celým srdcem i tělem na kolenou se klaníce, a ve svůj čas, pilně připraveni, s oltáře přijímajíce. Proti tomu jednají ti, kdo nedbají obcovati službám božím a nepoklekají, vidí-li, že cestou neseno jest tělo Kristovo, a v povinný čas se nepřipravují k přijímání.</w:t>
      </w:r>
    </w:p>
    <w:p>
      <w:pPr>
        <w:pStyle w:val="Normal"/>
        <w:rPr/>
      </w:pPr>
      <w:r>
        <w:rPr/>
        <w:t>Znamenej, že hříšníkům užitečno jest oddaně na tělo Kristovo prostřednictvím svátosti patřiti, neboť z tohoto patření může nastati zkroušenost srdce. Příklad máme na Petrovi, který, když naň Pán pohlédl, ihned rozpomněl se a zaplakal hořce.</w:t>
      </w:r>
    </w:p>
    <w:p>
      <w:pPr>
        <w:pStyle w:val="Normal"/>
        <w:rPr/>
      </w:pPr>
      <w:r>
        <w:rPr/>
        <w:t>7. Po třetí vázáni jsme ctíti otce nebeského v matce Kristově, svaté Panně. Předně, poněvadž jest v Panně té moc dosáhnouti naší spásy. Proto v přirovnání v 3. knize Královské, kap. 2., pravil Šalomoun své matce: „Žádej, matko má, neboť neoslyším tebe.“ To mohou býti slova Kristova k matce. Proto pěje církev: „Vyslyš nás, neb tebe syn ctí, nic ti neupíraje.“ Po druhé, ježto v této matce jest čistota lásky, ježto jest matkou všech věřících křesťanů, na znamení čehož Kristus, umíraje na kříži, matku svou nám v osobě Janově doporučil řka: „Hle, matka tvá.“ Proto se pěje: Maria, matko milosti, matko milosrdenství, ty nás“ atd. A jako trojí jmenuje se otec, tak může býti jmenována trojí matka, totiž tělesná, duchovní a nebeská.</w:t>
      </w:r>
    </w:p>
    <w:p>
      <w:pPr>
        <w:pStyle w:val="Heading1"/>
        <w:rPr/>
      </w:pPr>
      <w:r>
        <w:rPr/>
        <w:t>VI. Páté přikázání.</w:t>
      </w:r>
    </w:p>
    <w:p>
      <w:pPr>
        <w:pStyle w:val="Normal"/>
        <w:rPr/>
      </w:pPr>
      <w:r>
        <w:rPr/>
        <w:t xml:space="preserve">1. Páté přikázání: </w:t>
      </w:r>
      <w:r>
        <w:rPr>
          <w:i/>
        </w:rPr>
        <w:t>„Nezabiješ!“</w:t>
      </w:r>
      <w:r>
        <w:rPr/>
        <w:t xml:space="preserve"> Proto učitelé tímhle přikázáním zakazují zabíjení srdcem, jako jest hněv, závist, nenávist atd., zabíjení listy, jako jest utrhání, pomluva atd., zabíjení skutkem, jako jest atd. Znamenej: Zabíjení jest jedno tělesné, jedno slovně, jedno duchovní. A dle toho může býti trojí výklad tohoto přikázání.</w:t>
      </w:r>
    </w:p>
    <w:p>
      <w:pPr>
        <w:pStyle w:val="Normal"/>
        <w:rPr/>
      </w:pPr>
      <w:r>
        <w:rPr/>
        <w:t>2. První výklad: „Nezabiješ!“, totiž tělesně, svou rukou někoho.</w:t>
      </w:r>
    </w:p>
    <w:p>
      <w:pPr>
        <w:pStyle w:val="Normal"/>
        <w:rPr/>
      </w:pPr>
      <w:r>
        <w:rPr/>
        <w:t>Znamenej, že zabití tělesné, které se děje rukou nebo skutkem, páše se čtyřmi způsoby. Předně z rozkazu spravedlnosti, jako když soudce vinníka odsoudí a sluha soudcův zabije. Ale takové není hříchem samo v sobě, ale může jím býti z okolností; jako když soudce rozkáže nebo sluha vykoná to ne z lásky k spravedlnosti a pro ochránění obce, ale z horlivosti trestání nebo z rozkoše v prolévání lidské krve nebo pro nějaký zisk převážněji a bez zachování řádu práva. Takový hřeší smrtelně, ježto spravedlivý skutek nespravedlivě koná. Činil-li by to však z lásky k spravedlnosti a pro ochránění obce, zachovávaje povinně řád práva, nehřeší, ba i zásluhy získává.</w:t>
      </w:r>
    </w:p>
    <w:p>
      <w:pPr>
        <w:pStyle w:val="Normal"/>
        <w:rPr/>
      </w:pPr>
      <w:r>
        <w:rPr/>
        <w:t>Po druhé páše se zabití tělesné, když naléhá nutnost, k tomu znamenej, že dvojí jest ona nutnost. Buď totiž jest nevyhnutelná, rozuměj, když někdo by mohl vyváznouti nepříteli ho pronásledujícímu, a tehdy jest vinen zabitím; takový konejž pokání. Nebo jest nevyhnutelná, rozuměj, jestliže někdo nepřítele, jenž ho pronásleduje, ne z nenávisti, ale z bolesti ducha nerad zabije, protože jinak nemohl vyváznouti z nebezpečí smrti. Takový dle některých ani za vraha není pokládán, ani není mu třeba konati pokání, ježto dle řádu lásky jest vázán spíše vlastní, než cizí život zachovati. Já však neodvažuji se toto tvrditi výslovně, pro slovo Spasitelovo, jenž dí: ,,Udeří-li tě kdo v pravé líce tvé, nasaď jemu i druhého“, a ježto sám, ač byl by mohl své vrahy zabíti, spíše od nich zabíti se dal. Co však zde bylo by tvrditi, to ponechávám vyšším.</w:t>
      </w:r>
    </w:p>
    <w:p>
      <w:pPr>
        <w:pStyle w:val="Normal"/>
        <w:rPr/>
      </w:pPr>
      <w:r>
        <w:rPr/>
        <w:t>Znamenej však, že byť i dle právě řečeného bylo dovoleno pro zachránění vlastní osoby v nevyhnutelné nutnosti zabíti jiného, aby sám od něho zabit nebyl, přece to nikterak není dovoleno pro zachování statků pozemských; neboť života bližního přednost jest dáti před věcmi štěstí, leč by snad odnětím takových věcí někdo upadl do krajní nouze. Jako kdyby někdo, jsa na poušti, měl toliko jeden chléb, po jehož odnětí by zahynul, pak patrně jedná za nutnost výživy jako za osobu. Ale o tomto druhém způsobu zabíjeni chtěl bych slyšeti, aby lépe byl vyložen, spíše než o něm mluviti.</w:t>
      </w:r>
    </w:p>
    <w:p>
      <w:pPr>
        <w:pStyle w:val="Normal"/>
        <w:rPr/>
      </w:pPr>
      <w:r>
        <w:rPr/>
        <w:t>Třetí tělesné zabití páše se nešťastnou náhodou, a to děje se dvojako: buď když někdo pracuje o věci dovolené, nebo nedovolené. Jestliže o nedovolené, jako hází-li kamenem nebo holí při hře nebo tělesném cvičení na místech, kde lze lidem přecházeti, takový jest vinen zabitím; jestliže však pracuje o věci dovolené, jako když zvoní nebo poráží strom, a strom padaje náhodou někoho zabije, není vinen. To jest správné, bylo-li to na místě soukromém; konala-li by se však taková práce na místě veřejném a nedbalo-li by se plné opatrnosti, totiž ohlížením a hlasitým voláním, aby se lidé střehli, pak ulpí na takovém člověku hřích zabití.</w:t>
      </w:r>
    </w:p>
    <w:p>
      <w:pPr>
        <w:pStyle w:val="Normal"/>
        <w:rPr/>
      </w:pPr>
      <w:r>
        <w:rPr/>
        <w:t>Po čtvrté páše se zabití tělesné z popudu zlé vůle; jako kdyby někdo z nenávisti, hněvu nebo msty někoho zabil. Beze vší pochyby jest to vždy smrtelný hřích j. vražedníci dětí, traviči atd.</w:t>
      </w:r>
    </w:p>
    <w:p>
      <w:pPr>
        <w:pStyle w:val="Normal"/>
        <w:rPr/>
      </w:pPr>
      <w:r>
        <w:rPr/>
        <w:t>3. Druhý výklad tohoto přikázání: „Nezabiješ!“, totiž slovem nebo jazykem někoho. Takové zabití může se spáchati třemi způsoby. Předně rozkazem, a tak Pilát zabil Krista; po druhé naváděním nebo radou, jako když někdo přemluví druhého k zabití dokládaje, že bude následovati užitek, nebo nažene někomu strachu, neučinil-li by tak (a tak Židé zabili Krista radíce Pilátovi, žádajíce ho a strach mu nahánějíce), nebo radí-li někdo jinému konati nějakou práci, které nelze snadno vykonati bez krveprolití, jako do pevného hradu vpadnouti atd. Po třetí pochlebnictvím, jako drží-li někdo pochlebnicky s někým, kdo chce spáchati zabití a neustoupí-li od něho; takový z důvodu přívrženství, byť i slovem zrazoval, stává se vrahem, ježto – kdyby onen neměl přívrženců – nenabyl by tak odvahy zabíjeti.</w:t>
      </w:r>
    </w:p>
    <w:p>
      <w:pPr>
        <w:pStyle w:val="Normal"/>
        <w:rPr/>
      </w:pPr>
      <w:r>
        <w:rPr/>
        <w:t>4. Třetí výklad ,Nezabiješ!“, totiž duchovně. Znamenej, že zabiti duchovní páše se čtyřmi způsoby. Předně páše se v srdci nenávistí k bližnímu nebo záviděním jemu, o čemž praví se v I. listě sv. Jana, kap. 3.: „Každý, kdož nenávidí bratra svého, vražedník jest;“ i praví Glosa: „Ačkoli živ jsa mezi svatými, zdá se žíti věrně, na věky s Kainem bude zatracen.“ A toto zabití o tolik těžší jest zabití tělesného, oč duše, která jest zabíjena, předčí tělo. Po druhé páše se udušením plodu duševního a předsevzetí dobré vůle. Neboť když někdo úmysl dobrého života Bohem vnuknutý nedbalostí a pohrdáním zkazí, tolikrát ubíjí plod milosti boží. To pak tím zločinnější jest, čím plod božský jest ušlechtilejší, dokonalejší a užitečnější než lidský. Po třetí páše se utrháním bližnímu slovy, ježto ten, komu se utrhá. jest zabíjen ve vědomí toho, kdo slyší utrhání, ve kterémž (vědomí) dříve žil v pověsti dobré. Znamenej: Čině výměr utrhání praví Anselm v knize o podobnostech takto: „Utrhání jest, když někdo lživě mluví něco o někom s tím úmyslem, aby tento proto méně mohl býti milován nebo ceněn.“ K tomu znamenej, že tři věci připojují se k tomuto, aby utrhání bylo smrtelný hřích. První jest, aby někdo mluvil lživě; druhé jest, aby mluvil s jasným rozmyšlením, a proto praví „s tím úmyslem“; třetí jest, aby mluvil s úmyslem škoditi buď na těle, nebo na duši, nebo na pověsti, a proto praví „aby tento proto méně byl milován“ atd. A tak závist a utrhání jest vždy smrtelný hřích. Po čtvrté duchovní zabití se páše odpíráním vyživy chudému v okamžiku nouze. Neboť kdo odpírá nutnou výživu chudému v čas nouze, páše duchovní zabití. Proto dí Ambrož „Nasyť hladem umírajícího! Nenasytil-lis, zabil jsi.“</w:t>
      </w:r>
    </w:p>
    <w:p>
      <w:pPr>
        <w:pStyle w:val="Heading1"/>
        <w:rPr/>
      </w:pPr>
      <w:r>
        <w:rPr/>
        <w:t>VII. Šesté přikázání.</w:t>
      </w:r>
    </w:p>
    <w:p>
      <w:pPr>
        <w:pStyle w:val="Normal"/>
        <w:rPr/>
      </w:pPr>
      <w:r>
        <w:rPr/>
        <w:t xml:space="preserve">1. Šesté přikázání </w:t>
      </w:r>
      <w:r>
        <w:rPr>
          <w:i/>
        </w:rPr>
        <w:t>„Nesesmilníš“</w:t>
      </w:r>
      <w:r>
        <w:rPr/>
        <w:t>. Znamená: Dle Augustina „tímhle přikázáním zakazuje se veškeré tělesné obcování kromě zákonitého manželského a veškeré tělesné svévolné poskvrnění, ať se děje jakýmkoli způsobem“. Dále veškeré nedovolené užívání pěti smyslů vnějších a všech jiných údů; dále veškerá žádost těla, která v souhlase s vnitřními smysly se páše. A dle toho může se tahle přikázání vykládati trojako.</w:t>
      </w:r>
    </w:p>
    <w:p>
      <w:pPr>
        <w:pStyle w:val="Normal"/>
        <w:rPr/>
      </w:pPr>
      <w:r>
        <w:rPr/>
        <w:t>2. První výklad tohoto přikázání „Nesesmilníš“, totiž s nikým mimo smlouvu manželskou nebudeš obcovati aniž se nějakou nečistotou poskvrníš. A tak vztahuje se k smilstvu tělesnému.</w:t>
      </w:r>
    </w:p>
    <w:p>
      <w:pPr>
        <w:pStyle w:val="Normal"/>
        <w:rPr/>
      </w:pPr>
      <w:r>
        <w:rPr/>
        <w:t>Znamenej: Vzhledem k tomuhle prvnímu výkladu osm druhů lidí přestupuje toto přikázání dle přestupování osmi zákonů. Neboť první přestupují zákon přirozeného oddělení, a ti jsou prostí smilníci a kuběnáři, kteří proti zákonu správného způsobu nezákonně obcují tělesně. Druzí jsou, kdo překračují zákon duchovní dokonalosti, kteří bludně dovozují, jako by člověk v tomto životě mohl takového stupně dokonalosti dosíci, že tělo tak bude poddáno rozumu, že by člověk mohl volně bez veškerého smrtelného hříchu konati, čehokoliv tělo žádá. Třetí překračují zákon přirozené svobody. A tihle jsou únoscové panen, kteří buď mocí nebo ošemetností proti svobodě vůle znásilňují panny przněním. Znamenej: jest rozdíl mezi zprzněním a únosem; zprznění jest znásilnění panny s jejím souhlasem, únos jest, když násilím únoscovým jest przněna. Čtvrtí jsou, kdo přestupují zákon řádového slibu, kteří slib zdrženlivosti, kterým se zavázali, ruší; a takoví zovou se svatokrádci, jako jsou klášterníci a duchovní, ustanovení ve svatých řádech a ostatní, kteří učinili slib. A tento hřích jest těžší všech předešlých z důvodu, že větší křivda Bohu učiněna. Pátí jsou, kdo překračují slib stavu manželského, kteříž jsou cizoložníci, kteří přistupují k loži jiného. Šestí přestupují zákon přirozeného příbuzenství, jako krvesmilníci, kteří se svými příbuznými obcují Sedmí přestupují zákon přirozené náchylnosti, proti přírodě hřešíce a přirozený zvyk obcováni jakýmkoli ďábelským uměním neb vymyšlením převracejíce. A tento hřích dle:Augustina jest těžší všech jiných, pročež němý nebo nepojmenovatelný se zove, protože jej v jeho druzích jmenovati lest nejohavnější. Osmí jsou, kdo přestupují zákon přirozené lásky, jako jsou sami manželé soulož manželskou s přílišnou vášní provozující. I takoví dle mistra hlubokých smyslů jsou cizoložníci; neboť praví také v textu: „Což jest cizoložník? Příliš prudký milovník své manželky.“ znamenej: Prostopášnost jest bujný chtíč nebo žádost vášnivé vůle snažící se ukojiti pohlavní rozkoš. Proti tomu mluví 6. kap. listu ke Galatským: „Duchem choďte, a žádosti těla nevykonáte. Nebo tělo žádá proti duchu.“</w:t>
      </w:r>
    </w:p>
    <w:p>
      <w:pPr>
        <w:pStyle w:val="Normal"/>
        <w:rPr/>
      </w:pPr>
      <w:r>
        <w:rPr/>
        <w:t>3. Ale znamenej: Jest jakýsi chtíč vnější, pocházející z trestu za prvotní hřích, nepodléhající vládě nebo rozkazu rozumu, o němž stojí v 7. kap. listu k Římanům: „A vidím jiný zákon v údech svých, odporující zákonu mysli mé.“ Hugo od svatého Viktora dí: „Nikdy neškodí smysl, kde není souhlas, ale co odporujícího unavuje, vítězícího korunuje.“ Jiný jest chtíč vnitřní, podrobený rozumu a vůli, v jehož žádosti záleží hřích prostopášnosti, o čemž praví Genesis: ,,A pod mocí tvou bude žádost jeho a ty panovati budeš nad ním.“ Doplň: rozumem a svobodným rozhodnutím. O obou chtíčích praví Apoštol: „Pokušení vás nezachvacuj, než lidské.“ – Znamenej, že smilníci ustoupili od pravdy Kristovy a od víry, ježto jsou modláři, ctíce tělo a pohlavní obcování jako boha. A proto praví Apoštol, že „břicho jest 1 bůh jejich’ v 3. kap. listu k Filipenským. Z toho následuje, že všichni obžerní a všichni smilníci jsou modláři a tak směle mohou býti nazváni kacíři, jak praví svatý Jeronym v listě ke Galatským, a po něm klade se XXIV., kvestie 3. A tohle dokazuje Apoštol v listě k Titovi, kap. 1.: „Všecko zajisté čisté jest čistým; poskvrněným pak a nevěřícím nic není čistého, ale poskvrněna jest i mysl jejich i svědomí. Vypravují o tom, že Boha znají, ale skutky svými toho zapírají; ohavní jsouce a nepoddaní a ke všemu skutku dobrému nezpůsobení.“ Hle, jak zřejmě praví Apoštol: „Skutky boha zapírají“ a že jsou „nevěřící“ a tak nevěrní a „ke všemu skutku dobrému nezpůsobní“. Neboť jako dobrý čin více líbí se Bohu, než pouhá slova, třeba pravdivá, tak skutek špatný, písmu svatému protivný více se nelíbí Bohu, než pouhá slova písmu svatému protivná.</w:t>
      </w:r>
    </w:p>
    <w:p>
      <w:pPr>
        <w:pStyle w:val="Normal"/>
        <w:rPr/>
      </w:pPr>
      <w:r>
        <w:rPr/>
        <w:t>4. I jest patrno, že ti, kdo tvrdí, že smilstvo není smrtelný hřích, a kdo hájí své smilství, nechtíce také od něho upustiti k rozkazu božímu a představených, ani přijmouti bratrské napomenutí, ani obecné zlé pověsti lidu se báti, tak zatvrzele stojíce jsou zatvrzelí kacíři. A proto Apoštol v 1. listě ke Korintským kap. 5. rozhazuje smilníka vydati v záhubu těla a ani pokrm s ním nebrati a tak, jako kacíři, se mu vyhýbati.</w:t>
      </w:r>
    </w:p>
    <w:p>
      <w:pPr>
        <w:pStyle w:val="Normal"/>
        <w:rPr/>
      </w:pPr>
      <w:r>
        <w:rPr/>
        <w:t>5. K tomu i Arnošt, arcibiskup pražský, v „statutech provincialních“ ustanovil, aby obroční kněží smilníci byli zbaveni obročí a neobroční sesazeni z úřadu; a jestliže by neustali, mají býti vypuzeni z diecese a jejich arciděkanové a faráři, kteří své soudruhy v zločinu tom vědomě trpí, mají býti odsouzeni jako za vlastní zločin. Tento svatý zákon tohoto v naději svatého arcibiskupa vázáni jsou ve svých panstvích pevně zachovávati věrní křesťané, ustanovení v nadvládí tohoto světa, připodobňujíce se v tam svaté matce církvi, jako císař, králové, knížata, vévodové, hrabata, páni, rytíři, šlechtici a panoši nechť svým poddaným veřejně smilstvu oddaným po povinném a laskavém napomenutí jejich dočasné statky odejmou a, neustali-li by, z panství svých nechť je vypudí.</w:t>
      </w:r>
    </w:p>
    <w:p>
      <w:pPr>
        <w:pStyle w:val="Normal"/>
        <w:rPr/>
      </w:pPr>
      <w:r>
        <w:rPr/>
        <w:t>6. Avšak představení lidu v Panství světském, ať jsou duchovní nebo laikové, a nedbají tohoto svého zákona Apoštolem vydaného a arcibiskupem kněžstvu ustanoveného, nechť slyší, co jest psáno v „Numeri“, kap. 25.: „Počal lid smilniti s dcerami Moab.“ A následuje: „I řekl Hospodin k Mojžíšovi: „Vezmi všecka knížata lidu a zvěšej ty nešlechetníky Hospodinu před sluncem.“ O tom praví Origenes ve 20. kázání: „Hle, lid hřeší a knížata ukazována jsou před sluncem, to jest ke zkoušení jsou předváděna, aby byla usvědčena od denního světla. Vidíš, jaká jest povinnost knížat lidu: nejen za své vlastní přečiny jsou souzeni, ale nuceni jsou vydati počet za hříchy lidu, aby snad jejich nebyla vina, že lid hřešil, aby snad nebyli nepoučili, aby snad nebyli nenapomenuli a nebyli nedbalí toho odsouditi ty, kdo počátek viny dali, aby špatný příklad nerozšířil se na více lidí. Neboť toto všecko náleží činiti kněžím a učitelům. Jestliže by tedy, když tito by to nedělali ani péče nevedli o lid, lid zhřešil, sami jsou ukazováni a sami k soudu předváděni. Usvědčuje je Mojžíš a zákon božský, jako nedbalé a líné. „A na ně obrátí se hněv boží a odstoupil od lidu.“ Toto kdyby uvažovali lidé, nikdy by nežádali ani nedomáhali se knížectví nad lidem.“ Tolik Origenes, kde svrchu řečeno.</w:t>
      </w:r>
    </w:p>
    <w:p>
      <w:pPr>
        <w:pStyle w:val="Normal"/>
        <w:rPr/>
      </w:pPr>
      <w:r>
        <w:rPr/>
        <w:t>7. Ó, kéž by toto bedlivě uvážili zmínění křesťané vládnoucí, kteří nejen nebrání smilstvu, ale někteří z nich pro strach světský nebo přízeň lidstva, a (co zločinnější jest) pro dary zakrývají nebo dovolují smilstvo a ostatní zločiny podřízených, ba (což nejhoršího jest) sami v cizoložství, smilstvo a jiné nečistoty klesají. Ale tito všichni v neřesti prostopášnosti takových slov nedbají. To dosvědčuje Pán Bůh řka: „Tvrdší jsou tváře jejich než skála, nechtí se vrátiti.“ Jeremiáš, kap. 5. A tak všichni smilníci, kteří tak srdce svá i tváře zatvrdili a nechtí se vrátiti, nemilují, ba v nenávisti mají Boha svého. Neboť praví se v 1. listě Janově, v kap. 5.: „Nebo toť jest láska boží, abychom přikázání jeho ostříhali.“ Z toho jasně jest patrno, že žádný skutečný smilnil: nemiluje Boha, ježto neostříhá tohohle přikázání, ale přestupuje je, a následovně jeho nenávidí: to jde z opaku atd. Ačkoliv říká „miluji Boha“, lhář jest a není v něm pravdy, ježto jako takový jest syn ďáblův, narozený z ďábla. Proto praví se v 1. listě Janově, kap. 3.: „Kdož činí hřích, z ďábla jest; nebo ďábel od počátku hřeší; na toť jest zjeven Syn boží, aby kazil skutky ďáblovy. Každý, kdož se narodil z Boha, hříchu nečiní; nebo símě jeho v něm zůstává, aniž může hřešiti, nebo z Boha narozen jest. Po tomtoť zjevni jsou synové boží a synové ďáblovi,“ t., ježto synové boží nehřeší zločinně a tak nesmilní, ale synové ďáblovi smilní a v rozmanité hříchy upadají.</w:t>
      </w:r>
    </w:p>
    <w:p>
      <w:pPr>
        <w:pStyle w:val="Normal"/>
        <w:rPr/>
      </w:pPr>
      <w:r>
        <w:rPr/>
        <w:t>8. Z toho následuje, že zjevní smilníci jsou zjevní ďáblové a skrytí dohledu lidskému smilníci, ďáblové skrytí. Oni, kdo říkají, že prosté smilnění není smrtelný hřích, nechť poslechnou Krista, an dí u Matouše v kap. 5.: „Řečeno jest starým: ,nesesmilníš‘. Ale jáť pravím vám, že každý, kdožby pohleděl na ženu ku požádání jí, již zcizoložil s ní v srdci svém.“ Oni však, kdo tomuto slovu Páně a přikázání o nesesmilnění chtějí rozuměti o ženě manželce jiného, slyštež téhož Pána, an mluví skrze Apoštola v listu ke Galatským, kap. .5., kde Apoštol rozeznává smilnění od cizoložství, když praví takto: „Zjevníť jsou pak skutkové těla, jenž jsou: Cizoložstvo, smilstvo.“ A dokazuje, že jest to hřích smrtelný, ježto zbavuje království slávy, takto dodává: „Kteréž kdokoli činí, …království božího dědicové nebudou.“ A v 1. listě ke Korintským, kap. 6. stojí: „Nemylte se; ani smilníci, ani modláři, ani cizoložníci, ani měkcí, ani samcoložníci, ani zloději, ani lakomci, ani opilci, ani zlolejci, ani dráči dědictví království božího nedojdou.“ Ale poněvadž cizoložníci pokládají království boží za nepatrné, proto apoštol, chtěje pokárati jejich prostopášnost, rozkázal, aby byli vyobcováni ze společenství církve Kristovy, jak jest patrno o cizoložníku v 1. listě ke Korintským, kap. 5., jak svrchu bylo podotčeno. Proto káže, aby shromáždění ve jménu Pána Ježíše Krista v témže duchu vydali člověka cizoložného satanovi na záhubu těla, aby duch byl spasen v den Páně. A níže přikazuje řka: „Kdyby kdo, maje jméno bratr, byl smilník, neb lakomec, neb modlář, neb zlolejce, neb opilec, neb dráč, s takovým ani nejezte.“</w:t>
      </w:r>
    </w:p>
    <w:p>
      <w:pPr>
        <w:pStyle w:val="Normal"/>
        <w:rPr/>
      </w:pPr>
      <w:r>
        <w:rPr/>
        <w:t>4. Druhý výklad: „Nesesmilníš“, totiž vnějšími smysly těla nepřikloníš se chlípnosti, totiž zrakem, sluchem atd., rozkoš v nich maje. Neboť taková chlípná rozkoš i bez úmyslu smilniti tělesně jest hřích smrtelný a přestoupeni tohoto přikázání.</w:t>
      </w:r>
    </w:p>
    <w:p>
      <w:pPr>
        <w:pStyle w:val="Normal"/>
        <w:rPr/>
      </w:pPr>
      <w:r>
        <w:rPr/>
        <w:t>Proto praví Augustin v 10. kap. „o městě božím“: „Pro hříchy rozkoše i bez vůle dokonání celý člověk zatracen bude;“ proto snad praví Apoštol, že „dobréť by bylo člověku, ženy se nedotýkati“ v prvním listě ke Korintským, kap. 7. atd. A tomu rozuměti jest o kterémkoli smyslu těla, totiž zraku atd.</w:t>
      </w:r>
    </w:p>
    <w:p>
      <w:pPr>
        <w:pStyle w:val="Normal"/>
        <w:rPr/>
      </w:pPr>
      <w:r>
        <w:rPr/>
        <w:t>10. Třetí výklad: „Nesesmilníš“, totiž žádostí srdce po takové rozkoši proti přikázání božímu. Neboť tenhle hřích, jako i kterýkoli jiný kořenem jest v srdci. Neboť kdyby tam nebyl, ani na smyslech nestávala by se rozkoš vinnou, ani ve skutku provedení neřestným. Že však tenhle hřích jest původem a základem v srdci lidském, to jde ze slov Spasitelových, kde dí: „Ale které věci z úst pocházejí, z srdce jdou, …z srdce zajisté vycházejí zlá myšlení, vraždy, cizoložstva, smilstvo, krádeže, křivá svědectví. rouhání atd.“</w:t>
      </w:r>
    </w:p>
    <w:p>
      <w:pPr>
        <w:pStyle w:val="Heading1"/>
        <w:rPr/>
      </w:pPr>
      <w:r>
        <w:rPr/>
        <w:t>VIII. Sedmé přikázání.</w:t>
      </w:r>
    </w:p>
    <w:p>
      <w:pPr>
        <w:pStyle w:val="Normal"/>
        <w:rPr/>
      </w:pPr>
      <w:r>
        <w:rPr/>
        <w:t xml:space="preserve">1. Sedmé přikázání jest: </w:t>
      </w:r>
      <w:r>
        <w:rPr>
          <w:i/>
        </w:rPr>
        <w:t>„Nepokradeš."</w:t>
      </w:r>
      <w:r>
        <w:rPr/>
        <w:t xml:space="preserve"> Zde se zapovídá dle Augustina veškeré dotknutí věci cizí, z nespravedlivé žádosti pochodící. K tomu znamenej, že dotknutí cizí věci může se díti trojím způsobem dovoleně. Předně, není-li ze žádosti, ale z poslušnosti, jako učinili synové israelští odnesše nádoby egyptské; po druhé, jestliže by někdo odňal meč bláznu, aby sobě a jiným neškodil; po třetí, když se to děje z pouhé nutnosti, jako když by někdo k smrti lačen ukradl chléb, ježto v krajní nutnosti vše jest společné.</w:t>
      </w:r>
    </w:p>
    <w:p>
      <w:pPr>
        <w:pStyle w:val="Normal"/>
        <w:rPr/>
      </w:pPr>
      <w:r>
        <w:rPr/>
        <w:t>Znamenej: Toto přikázání muže trojako se vykládati, a podle toho jsou trojí lidé, kteří kradou: totiž vyšší, kteří kradou svým nižším, rovní svým rovným, nižší svým vyšším.</w:t>
      </w:r>
    </w:p>
    <w:p>
      <w:pPr>
        <w:pStyle w:val="Normal"/>
        <w:rPr/>
      </w:pPr>
      <w:r>
        <w:rPr/>
        <w:t>2. První výklad: „Nepokradeš“, totiž ty, vyšší, svým nižším. Toto přikázání přestupují předně svatokupečtí kněží, lid o peníze a dočasné statky pokrytecky odírajíce nedovoleným vymáháním, vlídnými, pochlebnými slovy, falešnými odpustky a padělanými ostatky; po druhé násilní lupiči, kteří jsou, neb předstírají, že jsou ze stavu pánů nebo rytířů, jichž násilí a množství dosti jest jasno. Na zločinu pak jejich podíl berou ti, kdož jim rozkazují, radu dávají, je hostí, od nich kupují, ježto souhlasící i pachatelé stejným trestem mají býti potrestáni dle Apoštola (verš):</w:t>
      </w:r>
    </w:p>
    <w:p>
      <w:pPr>
        <w:pStyle w:val="Normal"/>
        <w:rPr/>
      </w:pPr>
      <w:r>
        <w:rPr/>
        <w:t>„</w:t>
      </w:r>
      <w:r>
        <w:rPr/>
        <w:t>Hříchem stejně vinen je – dle Pavla, apoštola Páně – ten, kdo mu souhlas dá, tak jako sám pachatel.“</w:t>
      </w:r>
    </w:p>
    <w:p>
      <w:pPr>
        <w:pStyle w:val="Normal"/>
        <w:rPr/>
      </w:pPr>
      <w:r>
        <w:rPr/>
        <w:t>Třetí jsou páni světští, kteří provozují nedovolené vymáhání na svých poddaných. Čtvrtí jsou, kdo mzdu služebníků svých povinnou nevyplácejí atd.</w:t>
      </w:r>
    </w:p>
    <w:p>
      <w:pPr>
        <w:pStyle w:val="Normal"/>
        <w:rPr/>
      </w:pPr>
      <w:r>
        <w:rPr/>
        <w:t>3. Druhý výklad tohoto přikázání: „Nepokradeš“, totiž bližnímu sobě rovnému na jeho věcech škodu čině. Toto přikázání přestupují předně lichváři. I jsou lichváři jednak veřejní, jednak soukromí. Veřejní lichváři právem kanonickým jsou trestáni. Předně trestem klatby, po druhé zbavením společenství, po třetí vyloučením od přijímání, po čtvrté zbavením církevního pohřbu. Soukromí lichváři předně jsou ti, kteří půjčují peníze nebo jiné věci se smlouvou nebo podmínkou, že tajně více dostanou zpět; a tihle výslovně přestupují toto přikázání a jsou vázáni k navrácení jako zlodějové. Po druhé jsou soukromí lichváři ti, kdo beze smlouvy a podmínky výslovné půjčují, přece však s tím úmyslem, aby nějaký užitek jim z toho vzešel, a kdyby věděli, že žádné odměny nebo pocty z toho nedosáhnou, nepůjčili by. Takoví jsou před Bohem lichváři a na soudě svědomí jako takové je souditi jest. Třetí jsou, kdo věci své prodávají dráže pro odložení platu, než by se jim hned zaplatilo. Proti těmto všem dí Pán: „...půjčujte, nic se odtud nenadějíce.“ Lukáš, kap. 6.</w:t>
      </w:r>
    </w:p>
    <w:p>
      <w:pPr>
        <w:pStyle w:val="Normal"/>
        <w:rPr/>
      </w:pPr>
      <w:r>
        <w:rPr/>
        <w:t>4. K lichvářům znamenej, že v „statutech provinciálních“ pana Arnošta, arcibiskupa pražského, takto se praví: „Špatnost lichvářů, kteří ponejvíce pověst obchodníků poskvrňují, zatím co pod pláštíkem obchodu vynalézajíce rozmanité lsti více lidem s nimi ve smlouvu vcházejícím způsobují škodu, než jiní, kteří nevynalezše si žádný nátěr přímo půjčují na lichvu, tuto špatnost chtíce odkrýti, aby nemohli ani líčenou neznalost práva o tom předstírati a tak své bludy i ostatní mrzkými důvody vymlouvati, prohlašujeme a pravíme, že, ježto lichva toliko při půjčce se páchá, půjčka však toliko v těch věcech záleží, které se odhadují počtem, váhou nebo mírou, že v tomto případě nejenom ti, kdo výhradně takovou věc půjčují s tou úmluvou, nebo tou nadějí hlavně, aby získali nějaký časný užitek nad částku půjčenou, ať jest jakýkoli malý, buď si to plod nebo vynos věci zastavené, kterou v částku půjčenou nepočítá, za lichváře má býti pokládán; ale i onen, kdo jakékoli zboží, které v čas prodeje má menší cenu dle všeobecného cenění a které tehdy hodlal prodati, prodá dráže, na místě toho odkládaje zaplacení, i ten, kdo zaplatí hned cenu jakékoli věci koupené za méně, než tehdy platí, k vůli zisku, odloživ vydání téže věci k době, ve které jest jisto, že ona věc více platí, za lichváře mají býti pokládáni. A ti, kdo jako takoví mohou býti usvědčeni, nechť jsou oznámeni diecesanům nebo jejich oficiálům, aby skrze ně byli s přísností kanonickou donuceni k navrácení úroků sami neb jejich dědicové. Zpovědníci pak nechť takové při zpovědi mají účinně k navrácení, chtí-li se vyhnouti zatracení duší svých. Zajisté, upadl-li by kdo v onen blud, že by tvrdošíjně odvažoval se tvrditi, že provozovati lichvu není hřích, ten jako kacíř budiž zatracen. Ukládáme pak farářům a oněm, kdo mají úřad kazatelský, aby aspoň jednou za měsíc toto ustanovení věrným vykládali obecným jazykem a měli je spasitelným napomínáním k tomu, aby se zdrželi zločinu nebo úskoku lichev, a aby známo činili to všem a jim za lék hříchu jejich ukládali, aby v konsistoři naší neb (našich) suffraganů úroky některým z uvedených způsobů zaplacené zpět žádali, nebo, dosud-li nezaplatili, ale zaplatiti slíbili, vyprosili si osvobození ze slibu pro sebe a své ručitele.“ Toto vše praví Arnošt, arcibiskup pražský, v Statutech.</w:t>
      </w:r>
    </w:p>
    <w:p>
      <w:pPr>
        <w:pStyle w:val="Normal"/>
        <w:rPr/>
      </w:pPr>
      <w:r>
        <w:rPr/>
        <w:t>5. Po druhé tohle přikázání přestupují svatokrádci, kteří věci posvátné nebo kostelní berou, kteří tím tíže hřeší, než jiní zlodějové, čím důstojnější jsou věci posvátné nebo kostelní věcí jiných. Třetí jsou, kdo podvádějí obec, jako padělajíce peníze na váze neb ceně, nebo obecnou dovolenou daň umenšeně platíce a různé zboží a výrobky bez poslušnosti kazíce, hostinští, řezníci atd. Čtvrtí jsou, kdo svádějí jiné k hřešení, z něhož pochodí ztráta pozemských statků, jako ke hře v kostky nebo podobně. Pátí jsou, kdo věci vzaté a zloděje přijímají nebo s nimi jakýmkoli způsobem podíl mají, souhlasí a jim přejí.</w:t>
      </w:r>
    </w:p>
    <w:p>
      <w:pPr>
        <w:pStyle w:val="Normal"/>
        <w:rPr/>
      </w:pPr>
      <w:r>
        <w:rPr/>
        <w:t>6. Třetí výklad: „Nepokradeš“, totiž svým vyšším čině škodu na statcích pozemských a je podváděje. Vzhledem k tomuhle výkladu přestupují tohle přikázání předně ti, kdo svým kněžím desátky a ostatní církevní povinnosti věrně neplatí; po druhé ti, kdo pánům světským povinnou berní nebo jiné, čeho oni bez lakomosti pro obecné blaho potřebují, dávati se zpěčují a rozmanitě i lstivě se vymlouvají. Třetí jsou služebníci a služky v různých službách ustanovení, kteří majetku pánů krajně používají nebo i z majetku svých pánů bez jejich vědomí almužny dávají, neboť takoví pro zbožný úmysl nejsou omlouváni od hříchu smrtelného, nebo i podvodně a špatně v nepřítomnosti pánově práce svoje konají, jako i činívají nádeníci, jako ženci, koláři a těm podobní. Čtvrté jsou manželky, které věci bez vědomí a vůle manželů v almužnu dávají. To pak se zakazuje v XXIII., kvestii 5.: „Nic ze šatu tvého neb zlata.“ K tomu jest věděti, že manželka bez vědomí manželova ve třech případech může dáti almužnu: Předně, jestliže sama od sebe umí vydělati jmění, po druhé, má-li vlastní věno, po třetí, činí-li to s věcmi k jejímu spravování náležejícími, jako s chlebem, nebo vínem, nebo něčím takovým; a zvláště, je-li manžel tvrdý ve skutcích zbožnosti, tehdy žena pro spásu muže může to činiti, avšak umírněně, aby tím sobě a muži svému nezpůsobila nouze. Pátí jsou, kteří cla a takové berně podvodně ubírají. Tito všichni a jim podobní vázáni jsou k vrácení.</w:t>
      </w:r>
    </w:p>
    <w:p>
      <w:pPr>
        <w:pStyle w:val="Heading1"/>
        <w:rPr/>
      </w:pPr>
      <w:r>
        <w:rPr/>
        <w:t>IX. Osmé přikázání.</w:t>
      </w:r>
    </w:p>
    <w:p>
      <w:pPr>
        <w:pStyle w:val="Normal"/>
        <w:rPr/>
      </w:pPr>
      <w:r>
        <w:rPr/>
        <w:t xml:space="preserve">1. Osmé přikázání: </w:t>
      </w:r>
      <w:r>
        <w:rPr>
          <w:i/>
        </w:rPr>
        <w:t>„Nepromluvíš křivého svědectví proti bližnímu svému.“</w:t>
      </w:r>
      <w:r>
        <w:rPr/>
        <w:t xml:space="preserve"> Znamenej dle Augustina: Zde se zakazuje veškeré uškození, které může býti způsobeno bližnímu ústy a podvodným skutkem. A tak se zapovídá nejenom lež, ale i veškeré uškození ústy, a nejenom lež, ale i předstíraný skutek, jímž klímán jest bližní, ježto lež jest praviti se křesťanem a skutků Kristových nekonati. Proto znamenej předně, jak děje se přestupování tohohle přikázání v lživých slovech, po druhé ve slovech bližnímu škodlivých, po třetí v skutcích předstíraných. A dle toho má tohle přikázání trojí výklad.</w:t>
      </w:r>
    </w:p>
    <w:p>
      <w:pPr>
        <w:pStyle w:val="Normal"/>
        <w:rPr/>
      </w:pPr>
      <w:r>
        <w:rPr/>
        <w:t>2. První výklad: .Nepromluvíš křivého svědectví proti bližnímu svému“, t. slovy lživými. K tomu znamenej, že jsou tři druhy lží: Jiná jest záhubná, jež pochází ze zlomyslnosti, jiná služebná, jež pochází z oddanosti, jiná žertovná, jež pochází z lehkomyslnosti. Ve lži záhubné dopadáni jsou předně ti, kdo praví něco proti pravdě víry a písma; po druhé ti, kdo mluví lež proti životu lidskému nebo pověsti, jakými byli falešní svědkové při utrpení a smrti Kristově; po třetí ti, kdo bližního svého v jeho vnějších věcech urážejí; tací jsou ti, kdo jiné udávají u soudců neb vládců. Znamenej, že nejsou falešní svědkové jenom ti, kdo lži mluví. ale i ti, kdo pravdu tají. Proto Zlatoústý na ona slova Lukášova v kap. 12.: „Neboť nic není skrytého, cožby nemělo býti zjevno“ praví: „Nejenom ten jest zrádce pravdy, kdo veřejně přestupuje pravdu místo pravdy mluví lež, ale i ten, kdo svobodně nehlásá pravdu, kterou dlužna svobodně hlásati, nebo nehájí svobodně pravdy, které svobodně hájiti sluší, jest zrádce pravdy. Neboť jako kněz povinen jest, aby pravdu, kterou slyšel od Boha, svobodně kázal, tak laik jest povinen, aby pravdu, kterou slyšel od kněze dokázanou, t. písmy, věrně hájil; to-li by neučinil, zradil pravdu.“ A níže: „Viz, že nejenom ten jest přestupník pravdy, kdo veřejně zapírá pravdu, ale i ten, kdo pro strach před těmi, kteří mohou zabíti tělo, smlčí pravdu. A co dím, že pro strach před smrtí smlčují lidé pravdu, když pro bídný žaludek a pro naději na prázdnou poctu před očima nevěrných smlčují lidé pravdu.“ Tolik svatý Jan Zlatoústý.</w:t>
      </w:r>
    </w:p>
    <w:p>
      <w:pPr>
        <w:pStyle w:val="Normal"/>
        <w:rPr/>
      </w:pPr>
      <w:r>
        <w:rPr/>
        <w:t>3. V druhé lži, t. služebné, dopadáni jsou ti, kdo z jakési oddanosti lhou pro zachování života bližního svého nebo pověsti jeho, aneb vnější podstaty; jako věděl-li by kdo, že hledán jest člověk na smrt a byv otázán, by řekl, že o něm ničeho neví, ač přece by věděl. V třetí lži, totiž žertovné, dopadáni jsou ti, kdo provozují lži žertovné pro obveselení člověka zasmušilého, smutného a nevrlého. Znamenej, že tyhle lži, totiž služebná a žertovná, jakkoli pro dobrý úmysl nejsou v sobě smrtelnými hříchy, přece kněžím a dokonalým vůbec neprospívají, ježto veškerá lež jest ďábel, jako naopak veškerá pravda jest Bůh.</w:t>
      </w:r>
    </w:p>
    <w:p>
      <w:pPr>
        <w:pStyle w:val="Normal"/>
        <w:rPr/>
      </w:pPr>
      <w:r>
        <w:rPr/>
        <w:t>4. Druhý výklad: „Nepromluvíš křivého svědectví proti bližnímu svému“, totiž škodlivými slovy bližnímu ubližuje. K tomu jest věděti, že proti bratrské věrnosti a lásce se proviňují: Předně ti, kdo pronášejí slova posměšná a výsměšná, kterým se říkává:</w:t>
      </w:r>
    </w:p>
    <w:p>
      <w:pPr>
        <w:pStyle w:val="Normal"/>
        <w:rPr/>
      </w:pPr>
      <w:r>
        <w:rPr/>
        <w:t>„</w:t>
      </w:r>
      <w:r>
        <w:rPr/>
        <w:t>Posměvač jest horší než ten, koho posměchy týrá.“</w:t>
      </w:r>
    </w:p>
    <w:p>
      <w:pPr>
        <w:pStyle w:val="Normal"/>
        <w:rPr/>
      </w:pPr>
      <w:r>
        <w:rPr/>
        <w:t>Po druhé, kdo pronášejí slova, kterými se snaží dobrá slova neb skutky nerozvážně neb sofisticky převraceti; po třetí, kdo pod rouškou lásky pravdivá a dobrá slova pronášejí, jimiž člověka slovním polapením zrazují, jako učinil Jidáš Iškariotský. Po čtvrté, kdo bez nutnosti člověku jeho hříchy předhazují, čímž jest uváděn v rozpaky. Po páté, kdo ješitně ze závisti člověka z vystupování jeho příkře kárají. Po šesté,, kdo slovy nevázanými pohoršují člověka, po sedmé, kdo rozsévají nesvornost mezi bratry; po osmé, kdo radu dávají k hříchu, po deváté, kdo zdravý rozmysl a ostatní skutky zbožnosti bližnímu berou, jako nekárati chybující, neupokojovati rozepře atd. Neboť jako nejen pronášeč lži jest zrádce pravdy, ale i ten, kdo pravdu tají, jak svrchu jest patrno skrze Zlatoústého, tak i nejen ten uráží slovem bližního, kdo mu zlé nebo zle mluví, ale i ten, kdo mu k užitku mluviti nechce.</w:t>
      </w:r>
    </w:p>
    <w:p>
      <w:pPr>
        <w:pStyle w:val="Normal"/>
        <w:rPr/>
      </w:pPr>
      <w:r>
        <w:rPr/>
        <w:t>5. Třetí výklad: „Nepromluvíš křivého svědectví proti bližnímu svému“, t. předstíranými skutky ho klamaje. Znamenej, že předstíranými skutky uráží bližního dvanácte druhu lidí. Čtyři druhy lidí proviňují se pod rouškou předstírané svatosti, čtyři druhy pod rouškou předstírané pravdy a čtyři pod rouškou předstírané spravedlnosti a nestrannosti. K prvnímu znamenej, že bližnímu ubližují předně nehodně přijímající, kteří, ač jsou ničemové, pro ono zdají se svatými, od nichž lidé prostí, nestřehnou-li se jich, jsou klamáni; po druhé nenábožně se modlící, o nichž dí Isaiáš: „Lid tento rty svými ctí mne, srdce však své vzdalují mne.“ Po třetí ti, kteří se sobě v dobrých skutcích zalibují, po čtvrté ti, kdo se domáhají slávy lidské a pouhé světské mzdy za dobré skutky. Takoví však pro skutky svatosti ani milostí aniž jakou ctností nejsou oplodňováni. Dle druhého způsobu, totiž pod rouškou předstírané pravdy, předně proviňují se ti, kdo ze strachu lidského dají se odvrátiti od svobody pravdy, jako učinili učedníci Kristovi, kteří v čas utrpení jeho, opustivše ho, všichni utekli; po druhé ti, kdo pod rouškou horlivosti jiné prudce káří z nenávisti a ne z lásky mluvíce pravdu; po třetí ti, kdo více stěžují chování, než slušno, po čtvrté ti, kdo na oko se spolu těší z dobrých úspěchů jiných neb s neštěstím jejich soustrast mají. V třetím způsobu, t. pod rouškou předstírané spravedlnosti a nestrannosti, předně se proviňují ti, kdo prodávají spravedlnost, jako špatní soudcové a obhájci, kteří jakkoli vykonávají spravedlnost, přece nečiní to, leč pro světský zisk nebo oblibu; po druhé ti, kdo spravedlnost z nenávisti nebo jiného porušení úřadu odsuzují; po třetí ti, kdo činí nespravedlivé usnesení a ustanovení k podvádění obce; po čtvrté ti, kdo vynalézají nová práva proti ustanovením svaté matky církve.</w:t>
      </w:r>
    </w:p>
    <w:p>
      <w:pPr>
        <w:pStyle w:val="Heading1"/>
        <w:rPr/>
      </w:pPr>
      <w:r>
        <w:rPr/>
        <w:t>X. Deváté a desáté přikázání.</w:t>
      </w:r>
    </w:p>
    <w:p>
      <w:pPr>
        <w:pStyle w:val="Normal"/>
        <w:rPr/>
      </w:pPr>
      <w:r>
        <w:rPr/>
        <w:t>1. Deváté a desáté přikázání: „Nepožádáš domu bližního svého, aniž požádáš manželky bližního svého, ani služebníka jeho, ani děvky jeho, ani vola jeho, ani osla jeho, ani cožkoli jest bližního tvého.“</w:t>
      </w:r>
    </w:p>
    <w:p>
      <w:pPr>
        <w:pStyle w:val="Normal"/>
        <w:rPr/>
      </w:pPr>
      <w:r>
        <w:rPr/>
        <w:t>Deváté a desáté přikázání vztahuje se jen k skutku srdce. Ale deváté, totiž: „nepožádáš manželky“, jest souběžné s šestým, totiž „nesesmilníš“, kde se zakazuje především skutek vnější, tělesný, jako zde čin srdce atd.</w:t>
      </w:r>
    </w:p>
    <w:p>
      <w:pPr>
        <w:pStyle w:val="Heading2"/>
        <w:rPr/>
      </w:pPr>
      <w:r>
        <w:rPr/>
        <w:t>Deváté přikázání.</w:t>
      </w:r>
    </w:p>
    <w:p>
      <w:pPr>
        <w:pStyle w:val="Normal"/>
        <w:rPr/>
      </w:pPr>
      <w:r>
        <w:rPr/>
        <w:t>2. První výklad: „Nepožádáš manželky bližního svého“. Tohle přikázání může se vykládati trojako. Předně tak: „Nepožádáš manželky“ atd., totiž nebudeš míti vůli znásilniti manželku bližního svého. A znamenej, že jako muži zakazuje žádost ženy, tak tímtéž způsobem ženě naopak atd.</w:t>
      </w:r>
    </w:p>
    <w:p>
      <w:pPr>
        <w:pStyle w:val="Normal"/>
        <w:rPr/>
      </w:pPr>
      <w:r>
        <w:rPr/>
        <w:t xml:space="preserve">Druhý výklad: „Nepožádáš manželky bližního svého“, totiž nevyhledáš toho, abys byl požádán od manželky bližního svého atd. trpně. A tenhle výklad znamená vzájemnou žádost mezi oběma. Proti tomu jednají klášterníci a kněží a jiní zaslíbivší Bohu zdrženlivost, kteří v tom podobni jsou synům israelským, kteří vyvedeni byvše ze země Egyptské, na poušti manou se sytili a přece ještě toužili po mase egyptském atd. Tak tihle, když již se sytí tělem a krví Pána Ježíše Krista, přece ještě žádají proti přikázání božímu a žádají býti žádáni. Znamenej pod tímhle přikázáním, vzhledem k tomuhle výhodu, že padají zvláště panny a ženy a služební jinoši a žáci, kteří tváře své a hlavy i těla ozdobují rozličně, aby od jiných byli požádáni. A nejenom na ulicích a při tanci, ale dokonce i v kostelích zraňují srdce jiných a poskytují příležitost ke zkáze. Znamenej, že zákonné manželky líce své z dvojí příčiny hledí ozdobovati: předně k zalíbení se manželům svým a také jiným. Tyhle pak smrtelně hřeší přestupujíce toto přikázání; pro druhé toliko k libostí svých manželů a ne jiných.: A tohle není zakázáno, jen když se to děje počestně, neboli kterákoli manželka vázána jest, pokud může, o to se snažiti, aby zachovala věrnost manželskou mezi sebou a svým chotěm, jako činila Zuzana: Daniel, kap. 1.3. Z toho patrno, že panny s daleko větším nebezpečím než vdané scházejí se na svatbách a hostinách ozdobeny. Příčinu označuje svatý Augustin: že žena vdaná snaží se líbiti se muži jednomu, jemuž ostatně právem má se zalibovati, panna však nevdaná snaží se trpně všem se zalíbiti, a tak může poraniti mysl přemnohých mužů k zalíbení. Proti tomu pak mluví Apoštol: „Žádnému nedávajíce v ničemž pohoršení.“ </w:t>
      </w:r>
    </w:p>
    <w:p>
      <w:pPr>
        <w:pStyle w:val="Normal"/>
        <w:rPr/>
      </w:pPr>
      <w:r>
        <w:rPr/>
        <w:t>Třetí výklad: „Nepožádáš manželky bližního svého“, totiž nepodráždíš se k žádosti ošklivými obrazy v mysli utvořenými, totiž představováním si krásy, postavy i vnad jejích. Bernard praví: ,,Nikdy nerozmlouvej o kráse žen.“</w:t>
      </w:r>
    </w:p>
    <w:p>
      <w:pPr>
        <w:pStyle w:val="Heading2"/>
        <w:rPr/>
      </w:pPr>
      <w:r>
        <w:rPr/>
        <w:t>Desáté přikázání.</w:t>
      </w:r>
    </w:p>
    <w:p>
      <w:pPr>
        <w:pStyle w:val="Normal"/>
        <w:rPr/>
      </w:pPr>
      <w:r>
        <w:rPr/>
        <w:t>3. „Nepožádáš statku bližního svého.“ Tímto desátým přikázáním přímo se zakazuje jen žádost očí, ale nepřímo zakazuje se veškerá touha po věci cizí. Znamenej, že žádost věci cizí páše se trojako: předně, když někdo žádá, a věda, že nemůže toho dosíci, neprovede žádost; kdyby však mohl, velmi usilovně by se o to snažil. A takový hřeší smrtelně. Po druhé, když žádá a pokouší se prací vnější toho dosíci, a třeba toho nedosáhl, přece více hřeší než dříve. Po třetí, když někdo žádaného ničemným usilováním dojde, a toto jest nejtěžší. A dle toho může se upraviti trojí výklad tohoto přikázání, nebo třetí výklad může býti takový: „Nepožádáš statku bližního svého“, totiž lakotně jej v držení maje. Neboť dle Augustina nejen ten jest lakomec, kdo uchvacuje cizí, ale i ten, kdo chtivě chrání své. Pročež v 12. se praví: ,Není menší zločin majícímu vzíti, než, můžeš-li a máš-li nadbytek, potřebným odepříti. Lačných jest chléb, který ty zadržuješ, nahých jest oděv, který ty ukrýváš, ubohých jest střevíc, který u tebe zastarává.“</w:t>
      </w:r>
    </w:p>
    <w:p>
      <w:pPr>
        <w:pStyle w:val="Normal"/>
        <w:rPr/>
      </w:pPr>
      <w:r>
        <w:rPr/>
        <w:t>4. Znamenej, že žádost způsobuje duši trojí zlo: Předně ji nakazí a poskvrní. Toho důvodem může býti, že žádost těla jest jako tekoucí voda, avšak žádost očí jest jako země suchá pro suchost pozemské žádosti. Odtud jako ze země a vody povstává hmotné bláto, tak z dvojí žádosti, totiž těla a očí, povstává bláto duchovní, jímž se duše znečišťuje. Po druhé žádost rozplameňuje duši jako oheň neuhasitelný, o němž dí Job v 31. kap.: „Oheň ten zajisté by až do zahynutí žral a nejenom rozplameňuje, ale tělo porušuje a obrací v popel. Po třetí jako neukojitelná žízeň duši stále trápí; neboť žádost očí říká vždy: přines bohatství; žádost těla pak: přines rozkoše. A tyto obě jsou neukojitelný chtíč, jak jest psáno v „knize přísloví'`, kap. 27. a 30.</w:t>
      </w:r>
    </w:p>
    <w:p>
      <w:pPr>
        <w:pStyle w:val="Normal"/>
        <w:rPr/>
      </w:pPr>
      <w:r>
        <w:rPr/>
        <w:t>5. „Nepožádáš“ atd. Svatý Jan Zlatoústý na slova Matoušova v kap. 5.: „…každý, kdož by pohleděl na ženu ku požádání jí“ atd., praví takto: „Hle, přikázání nejmenší, totiž u Židů tehdy a nyní u všech, kdo nemnoho pečují o duši svou a nerozsuzují srdce svého. Neboť hněvati se bez příčiny na své bližní někteří nepokládají za hřích, aniž toliko požádati ženy cizí pokládají za hřích, nenásleduje-li skutek požádání. Veliké však u bohabojných a rozsuzujících srdce své; veliké také u Boha, jenž netoliko na skutek lidský patří, ale i na pouhé srdce. Tímto přikázáním zábor se neuvolňuje, ale doplňuje; ale bez tohoto přikázání nemůže státi přikázání zákona. Neboť veškeré cizoložství ze žádosti povstává. Jak by tedy ničilo se cizoložství dle přikázání zákona, nebyla-li by přepažena žádost dle přikázání Kristova,“ ježto totiž jako hněv jest matka vraždy, tak žádost jest matka cizoložství. Následovně, kdo hněvá se na bratra svého bez příčiny, zabíjí ho v srdci svém, a nezabil-li by ho pro strach před těmi, kdo ho vidí, nebo pro svoji slabost, i tak jest to vražda u Boha, který neuvažuje méně o skutku, než o úmyslu. Tak i kdo požádá manželky cizí, již zcizoložil s ní v srdci svém, třeba se jí nezmocnil pro překážku nějaké příčiny, a jest smilník u Boha, který více hledí k vůli, než k činu, poněvadž onomu scházel čin cizoložství, ne vůle. Avšak aby snad lidé, neznající tajemství přirozenosti lidské, uvažujíce, že všeobecně veškerá přirozenost tělesná jest podrobena těmhle vášním a že žádný člověk ani svatý není s to, aby se zcela zdržel hněvu nebo žádosti, nemyslili, že Kristus, přikazuje tohle jaksi nemožné, hledá si příležitost, jíž by učinil lidi vinnými, ježto každý, kdo přikazuje nemožné, rozsévá příležitost provinění a vyhledává příčiny k trestu: proto maličko pojednejme o rozdílu vůle duše a těla. Jako máme v sobě dvojí přirozenost, totiž duševní a tělesnou, tak máme dvojí vůli, jednu duše, druhou těla, dvojí žádost, jednu duše, druhou těla, dvojí hněv, jeden duše; druhý těla. A přirozenost zajisté těla těchto všech věcí zdržeti se nemůže: Neboť má nutně potřebí i hněvati se i žádati, byť i nechtěla, ježto není ve stvořeném svém rozhodnutí, ale v zákonu. Jest totiž zaprodána hříchu; proto praví o ní apoštol: „Opatrnost těla jest nepřítelkyně Bohu; nebo zákonu božímu není poddána, aniž pak může býti.“ Duše však ve stvořeném svém rozhodnutí jest dle zákona spravedlnosti boží; proto může i nehněvati se, chce-li, i nežádati, chce-li. Znamenej: Když tedy se hněváme a žádáme, nelíbíme-li se sobě a spěcháme-li potlačiti buď hněv; buď žádost svoji, jest zřejmo, že pouze tělo naše se hněvá nebo žádá, ne duše naše. Když však libujeme si v tom a rozhodujeme, mohli-li bychom, naplniti svoji hněvivost nebo žádost, tehdy i duše naše se hněvá, nebo žádá spolu s tělem. Proto věda Bůh, že přirozenost těla poddána mu není a nemůže býti, nepřikazuje tělu, co přikazuje duši. Neboť kdo moudrý dává přikázáni tomu, kdo, byť i chtěl, nemůže uposlechnouti? Ale k duši mluví a přikazuje, duši, která může Boha ve všem poslechnouti, která může i za hněvu nebo žádosti těla nezlobiti se ani nežádati. Jestliže tedy k duši mluví, i o žádosti duše mluví řka: „…každý, kdož by pohleděl na ženu ku požádání jí, již zcizoložil s ní v srdci svém.“ Ne jestliže někdo požádá nevyhnutelnou touhou těla, ale jestliže někdo požádá dle vůle duše a souhlasu jejího a umiňuje si i hodlaje naplniti, co žádá, ten a takový, byť i nic neprovedl, přece již v srdci jest smilník u Boha, ježto snad zabráněno mu bylo v činu, nestal se však zkroušeným ve vůli.“ Tolik veskrze Zlatoústý.</w:t>
      </w:r>
    </w:p>
    <w:p>
      <w:pPr>
        <w:pStyle w:val="Heading1"/>
        <w:rPr/>
      </w:pPr>
      <w:r>
        <w:rPr/>
        <w:t>XI.Požehnání a zlořečení.</w:t>
      </w:r>
    </w:p>
    <w:p>
      <w:pPr>
        <w:pStyle w:val="Normal"/>
        <w:widowControl/>
        <w:bidi w:val="0"/>
        <w:spacing w:before="0" w:after="60"/>
        <w:jc w:val="both"/>
        <w:rPr/>
      </w:pPr>
      <w:r>
        <w:rPr/>
        <w:t>Předloživ přikázání boží lidu svatý muž Mojžíš pravil k němu, dle Deuteronomia, kap. 26.: „Dnes Hospodin Bůh tvůj přikazuje tobě, abys ostříhal ustanovení těchto a soudů; ostříhejž tedy a čiň je z celého srdce svého a ze vší duše své. Dnes i ty připověděls se Hospodinu, že jej budeš míti za Boha a choditi budeš po cestách jeho… a poslouchati hlasu jeho. Hospodin také připověděl se tobě dnes, že tě bude míti za lid zvláštní, jakož mluvil, abys ostříhal všech přikázání jeho; a že tě vyvýší nade všecky národy, kteréž učinil.“ Dále znamenej 28. kap. Deuteronomia: „Vyvýší tě Hospodin Bůh tvůj nade všecky národy země. A přijdou na tě všecko požehnání tato a vyplní se při tobě, když jen poslušen budeš hlasu Hospodina Boha svého. Požehnaný budeš v městě, požehnaný i na poli. Požehnaný plod života tvého, úrody země tvé i plod dobytka tvého, prvorozené skotů tvých i stáda bravů tvých. Požehnaný koš tvůj i díže tvá. Požehnaný budeš vcházeje, požehnaný i vycházeje. A učiní Hospodin, že nepřátelé tvoji, kteříž by povstali proti tobě, poraženi budou před tebou; jednou cestou vytáhnou proti tobě, a sedmi cestami před tebou utíkati budou. Přikáže Hospodin požehnání svému, aby s tebou bylo v špižírnách tvých i při všem, k čemukoli bys přičinil ruku svou, a požehná tobě v zemi, kterouž Hospodin Bůh tvůj dává tobě. Vystaví tě sobě Hospodin za lid svatý, jakož zapřisáhl tobě, když ostříhati budeš přikázání Hospodina Boha svého a choditi po cestách jeho. I uzří všickni národové země, že jméno Hospodinovo vzýváno jest nad tebou a budou se báti tebe. Učiní také Hospodin, že hojnost budeš míti všeho dobrého, plodu života svého i plodu dobytků svých i úrod zemských v zemi, kterouž s přísahou zaslíbil otcům tvým, že ji tobě dá. Otevře Hospodin tobě poklad svůj výborný, nebe, aby vydalo déšť zemi tvé časem svým… když poslouchati budeš přikázání Hospodina Boha svého, kteréž já dnes tobě přikazuji, aby ostříhal je a činil je. A neuchýlíš se od žádného slova, kteréž já dnes přikazuji tobě, ani na pravo ani na levo… Jestliže pak hlasu Hospodina Boha svého poslouchati a všech přikázání jeho a ustanovení jeho, kteráž já dnes přikazuji tobě, ostříhati a činiti nebudeš: přijdou na tě všecka zlořečenství tato a postihnou tě: Zlořečený budeš v městě, zlořečený i na poli. Zlořečený koš tvůj a zlořečená díže tvá. Zlořečený plod života tvého i úrody země tvé, provorozené skotu tvých i stáda bravů tvých. Zlořečený budeš vcházeje, zlořečený i vycházeje. Pošle Hospodin na tě zlořečení, zkormoucení a bídu, při všem, k čemubyskoli přičinil rukou svou a cožbyskoli dělal: dokudž nebudeš vyhlazen a nezahyneš v náhle pro zlé skutky tvé, skrze něž jsi opustil mne. Dopustí Hospodin, aby se přidržely tebe morní bolesti, až tě i vyplení z země, do níž se béřeš, abys ji dědičně opanoval. Bíti tě bude Hospodin souchotinami, zimnicí, pálivostí, horkem, mečem, suchem a vodou; a budou tě stíhati, až tě i zkazí. I to nebe, kteréž jest nad hlavou tvou, bude měděné a země, kteráž jest pod tebou, železná. Dá Hospodin zemi tvé místo deště prach a popel; a toť s nebe sestoupí na tě, dokudž bys nebyl vyhlazen. Učiní i to Hospodin, že poražen budeš od nepřátel svých; jednou cestou vytáhneš proti ním a sedmi cestami utíkati budeš od tváří jejich; a musíš se smýkati po všech královstvích země. I budou těla vaše mrtvá za pokrm všemu ptactvu nebeskému a šelmám zemským, a nebude, kdo by je odhnal. Raní tě Hospodin vředem egyptským“ atd., mnohá zla. – , Mnoho semene vyneseš na pole k rozsívání a málo shromáždíš; nebo sežerou to kobylky… protože jsi neposlouchal hlasu Hospodina Boha svého. I stane se, že, jakož se veselil Hospodin nad vámi, dobře vám čině a rozmnožuje vás, tak veseliti se bude Hospodin nad vámi, když vás zkazí a vyhladí, i vypleněni budete z země.“ Amen.</w:t>
      </w:r>
    </w:p>
    <w:sectPr>
      <w:headerReference w:type="default" r:id="rId2"/>
      <w:type w:val="nextPage"/>
      <w:pgSz w:w="8391" w:h="11906"/>
      <w:pgMar w:left="851" w:right="851" w:gutter="0" w:header="907" w:top="96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jc w:val="center"/>
    </w:pPr>
    <w:rPr/>
  </w:style>
  <w:style w:type="paragraph" w:styleId="Style21">
    <w:name w:val="Style 2"/>
    <w:basedOn w:val="Normal"/>
    <w:qFormat/>
    <w:pPr>
      <w:widowControl w:val="false"/>
      <w:autoSpaceDE w:val="false"/>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2:21:00Z</dcterms:created>
  <dc:creator>Darina Bártová</dc:creator>
  <dc:description/>
  <dc:language>en-US</dc:language>
  <cp:lastModifiedBy>Darina Bartova</cp:lastModifiedBy>
  <dcterms:modified xsi:type="dcterms:W3CDTF">2005-11-14T12:32:00Z</dcterms:modified>
  <cp:revision>17</cp:revision>
  <dc:subject/>
  <dc:title>I</dc:title>
</cp:coreProperties>
</file>